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8"/>
                <w:lang w:val="be-BY"/>
              </w:rPr>
              <w:t>ПОЛАЦК</w:t>
            </w:r>
            <w:r>
              <w:rPr>
                <w:b/>
                <w:szCs w:val="28"/>
                <w:lang w:val="en-US"/>
              </w:rPr>
              <w:t xml:space="preserve">I </w:t>
            </w:r>
            <w:r>
              <w:rPr>
                <w:b/>
                <w:szCs w:val="28"/>
              </w:rPr>
              <w:t>РАЁНН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lang w:val="be-BY"/>
              </w:rPr>
              <w:t>ПОЛОЦКИЙ РАЙОННЫЙ</w:t>
            </w:r>
          </w:p>
        </w:tc>
      </w:tr>
      <w:tr>
        <w:trPr>
          <w:trHeight w:val="418" w:hRule="atLeast"/>
        </w:trPr>
        <w:tc>
          <w:tcPr>
            <w:tcW w:w="4962" w:type="dxa"/>
            <w:tcBorders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КАНАЎЧЫ КА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ТЭТ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3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ИСПОЛНИТЕЛЬНЫЙ КОМИТЕТ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Р А Ш Э Н Н 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  <w:p>
            <w:pPr>
              <w:pStyle w:val="Heading3"/>
              <w:rPr>
                <w:lang w:val="ru-RU" w:eastAsia="ru-RU"/>
              </w:rPr>
            </w:pPr>
            <w:r>
              <w:rPr>
                <w:sz w:val="24"/>
                <w:u w:val="single"/>
                <w:lang w:val="ru-RU" w:eastAsia="ru-RU"/>
              </w:rPr>
              <w:t>16.03.2018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 № </w:t>
            </w:r>
            <w:r>
              <w:rPr>
                <w:sz w:val="24"/>
                <w:u w:val="single"/>
                <w:lang w:val="ru-RU" w:eastAsia="ru-RU"/>
              </w:rPr>
              <w:t>3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 w:eastAsia="ru-RU"/>
              </w:rPr>
            </w:pPr>
            <w:r>
              <w:rPr>
                <w:b/>
                <w:lang w:val="be-BY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. Полацк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be-BY"/>
              </w:rPr>
            </w:pPr>
            <w:r>
              <w:rPr>
                <w:sz w:val="20"/>
                <w:szCs w:val="24"/>
                <w:lang w:val="be-BY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. Полоцк</w:t>
            </w:r>
          </w:p>
        </w:tc>
      </w:tr>
      <w:tr>
        <w:trPr>
          <w:trHeight w:val="1386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80"/>
              <w:ind w:right="-108" w:hanging="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80"/>
              <w:ind w:right="-675" w:hanging="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О      соблюдении       работодателями 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sz w:val="30"/>
                <w:szCs w:val="30"/>
                <w:lang w:val="be-BY"/>
              </w:rPr>
              <w:t>законодательства      о      пенсионном</w:t>
            </w:r>
          </w:p>
          <w:p>
            <w:pPr>
              <w:pStyle w:val="Normal"/>
              <w:spacing w:lineRule="exact" w:line="280"/>
              <w:ind w:right="-108" w:hanging="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обеспечени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ind w:left="459" w:hanging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15"/>
        <w:spacing w:before="440" w:after="0"/>
        <w:ind w:right="142" w:firstLine="660"/>
        <w:rPr/>
      </w:pPr>
      <w:r>
        <w:rPr>
          <w:rStyle w:val="FontStyle14"/>
          <w:spacing w:val="-20"/>
          <w:sz w:val="30"/>
          <w:szCs w:val="30"/>
        </w:rPr>
        <w:t xml:space="preserve">На основании </w:t>
      </w:r>
      <w:r>
        <w:rPr>
          <w:rFonts w:cs="Times New Roman" w:ascii="Times New Roman" w:hAnsi="Times New Roman"/>
          <w:spacing w:val="-20"/>
          <w:szCs w:val="30"/>
        </w:rPr>
        <w:t>пункта 1 статьи 40</w:t>
      </w:r>
      <w:r>
        <w:rPr>
          <w:spacing w:val="-20"/>
          <w:szCs w:val="30"/>
        </w:rPr>
        <w:t xml:space="preserve"> </w:t>
      </w:r>
      <w:r>
        <w:rPr>
          <w:rFonts w:cs="Times New Roman" w:ascii="Times New Roman" w:hAnsi="Times New Roman"/>
          <w:spacing w:val="-20"/>
          <w:szCs w:val="30"/>
        </w:rPr>
        <w:t>Закона Республики Беларусь                                           от 4 января 2010 года «О местном управлении и самоуправлении</w:t>
      </w:r>
      <w:r>
        <w:rPr>
          <w:spacing w:val="-20"/>
          <w:szCs w:val="30"/>
        </w:rPr>
        <w:t xml:space="preserve"> </w:t>
      </w:r>
      <w:r>
        <w:rPr>
          <w:rFonts w:cs="Times New Roman" w:ascii="Times New Roman" w:hAnsi="Times New Roman"/>
          <w:spacing w:val="-20"/>
          <w:szCs w:val="30"/>
        </w:rPr>
        <w:t>в Республике Беларусь»</w:t>
      </w:r>
      <w:r>
        <w:rPr>
          <w:spacing w:val="-20"/>
          <w:szCs w:val="30"/>
        </w:rPr>
        <w:t xml:space="preserve"> </w:t>
      </w:r>
      <w:r>
        <w:rPr>
          <w:rStyle w:val="FontStyle14"/>
          <w:spacing w:val="-20"/>
          <w:sz w:val="30"/>
          <w:szCs w:val="30"/>
        </w:rPr>
        <w:t>Полоцкий районный исполнительный комитет РЕШИЛ: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1. Принять к сведению информацию о соблюдении работодателями законодательства о пенсионном обеспечении.</w:t>
      </w:r>
    </w:p>
    <w:p>
      <w:pPr>
        <w:pStyle w:val="15"/>
        <w:ind w:right="140" w:firstLine="660"/>
        <w:rPr>
          <w:rStyle w:val="FontStyle14"/>
          <w:spacing w:val="-20"/>
          <w:szCs w:val="30"/>
        </w:rPr>
      </w:pPr>
      <w:r>
        <w:rPr>
          <w:rStyle w:val="FontStyle14"/>
          <w:spacing w:val="-20"/>
          <w:sz w:val="30"/>
          <w:szCs w:val="30"/>
        </w:rPr>
        <w:t xml:space="preserve">2. Отметить эффективную работу </w:t>
      </w:r>
      <w:r>
        <w:rPr>
          <w:rFonts w:cs="Times New Roman" w:ascii="Times New Roman" w:hAnsi="Times New Roman"/>
          <w:spacing w:val="-20"/>
          <w:szCs w:val="30"/>
        </w:rPr>
        <w:t xml:space="preserve">по качественному и полному представлению документов для назначения пенсий: КУСХП «Захарничи», ГП «Островщина»,                              ОАО «Близница», ОАО «Полоцк-Стекловолокно», ОАО «Витебскоблавтотранс» филиал «Автобусный парк № 2 г. Полоцка», КУП «Жилищно-коммунальное хозяйство г. Полоцка», Полоцкой ТЭЦ, </w:t>
      </w:r>
      <w:r>
        <w:rPr>
          <w:rFonts w:cs="Times New Roman" w:ascii="Times New Roman" w:hAnsi="Times New Roman"/>
          <w:spacing w:val="-20"/>
          <w:szCs w:val="30"/>
          <w:shd w:fill="FFFFFF" w:val="clear"/>
        </w:rPr>
        <w:t>Полоцкого колледжа УО «Витебский государственный университет имени П.М.Машерова», филиала № 9                                  ОАО «Белсвязьстрой», Локомотивного депо Полоцк УП «Витебское отделение Белорусской железной дороги».</w:t>
      </w:r>
      <w:r>
        <w:rPr>
          <w:rFonts w:cs="Times New Roman" w:ascii="Times New Roman" w:hAnsi="Times New Roman"/>
          <w:spacing w:val="-20"/>
          <w:szCs w:val="30"/>
        </w:rPr>
        <w:t xml:space="preserve"> </w:t>
      </w:r>
    </w:p>
    <w:p>
      <w:pPr>
        <w:pStyle w:val="Newncpi"/>
        <w:ind w:right="140" w:firstLine="660"/>
        <w:rPr/>
      </w:pPr>
      <w:r>
        <w:rPr>
          <w:spacing w:val="-20"/>
          <w:sz w:val="30"/>
          <w:szCs w:val="30"/>
        </w:rPr>
        <w:t>3. Руководителям Полоцкой дистанции сигнализации и связи УП «Витебское отделение Белорусской железной дороги»,  УПП «Полоцкий молочный комбинат», филиала «Полоцклес» ОАО «Мостодрев», Полоцкого райпо принять действенные меры по обеспечению качественного и полного представления документов для назначения пенсий ответственными представителями  организаций.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4. Директору ГУО «Средняя школа № 8 г. Полоцка» принять исчерпывающие меры по недопущению нарушения сроков представления документов для назначения пенсий.</w:t>
      </w:r>
    </w:p>
    <w:p>
      <w:pPr>
        <w:pStyle w:val="Newncpi"/>
        <w:ind w:right="140" w:firstLine="660"/>
        <w:rPr/>
      </w:pPr>
      <w:r>
        <w:rPr>
          <w:spacing w:val="-20"/>
          <w:sz w:val="30"/>
          <w:szCs w:val="30"/>
        </w:rPr>
        <w:t>5. Руководителям организаций, не возместившим переплаты пенсии, допущенные по вине ответственных представителей работодателя (ЧСУП                         «ПС Карпеки», ЧТУП «КиК Ресурс», СТ «Политехник») до 01.04.2018 г. обеспечить взыскание переплат пенсий с виновных должностных лиц и внесение сумм переплат на расчетный счет управления по труду, занятости и социальной защите Полоцкого райисполкома.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6. Управлению по труду, занятости и социальной защите Полоцкого районного исполнительного комитета: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6.1. обеспечить неукоснительное соблюдение пенсионного законодательства при решении вопросов  государственного пенсионного обеспечения;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 xml:space="preserve">6.2. расширить практику проведения обучающих семинаров для специалистов организаций всех форм собственности по вопросам, связанным с назначением пенсий; 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6.3. продолжить проведение консультационной и разъяснительной работы в сельских Советах, отдаленных населенных пунктах, в средствах массовой информации по вопросам применения норм пенсионного законодательства;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6.4. провести внеплановую техническую учебу с ответственными представителями работодателей, допустившими нарушения пенсионного законодательства;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6.5. в целях усиления контроля за соблюдением нанимателями законодательства о пенсионном обеспечении доводить до сведения руководителей субъектов хозяйствования информацию о нарушениях ответственными представителями работодателя требований законодательства в части своевременного и качественного представления документов для назначения и перерасчета пенсий.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7. Контроль за выполнением настоящего решения возложить на заместителя председателя Полоцкого районного исполнительного комитета по курируемому направлению деятельности и управление по труду, занятости и социальной защите Полоцкого райисполкома (Касьянова С.Н.)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440" w:after="0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Председатель</w:t>
        <w:tab/>
        <w:t>Н.Н.Шевчук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Управляющий  делами</w:t>
        <w:tab/>
        <w:t>С.А.Труханов</w:t>
      </w:r>
    </w:p>
    <w:p>
      <w:pPr>
        <w:pStyle w:val="Normal"/>
        <w:spacing w:lineRule="auto" w:line="360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54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6"/>
      <w:lang w:val="be-BY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 + 15 пт"/>
    <w:basedOn w:val="Normal"/>
    <w:qFormat/>
    <w:pPr>
      <w:autoSpaceDE w:val="false"/>
      <w:ind w:firstLine="660"/>
      <w:jc w:val="both"/>
    </w:pPr>
    <w:rPr>
      <w:rFonts w:ascii="Calibri" w:hAnsi="Calibri" w:cs="Calibri"/>
      <w:sz w:val="30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34:00Z</dcterms:created>
  <dc:creator>ФСЗН-ПОТРАЛ</dc:creator>
  <dc:description/>
  <cp:keywords/>
  <dc:language>en-US</dc:language>
  <cp:lastModifiedBy>upravlenie</cp:lastModifiedBy>
  <cp:lastPrinted>2018-03-13T18:05:00Z</cp:lastPrinted>
  <dcterms:modified xsi:type="dcterms:W3CDTF">2019-02-21T09:00:00Z</dcterms:modified>
  <cp:revision>4</cp:revision>
  <dc:subject/>
  <dc:title/>
</cp:coreProperties>
</file>