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Порядок и условия предоставления одн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полнительного свободного от работы дня в неделю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аво на предоставление дополнительного свободного от работы дня в неделю предусмотрено Трудовым кодексом Республики Беларусь (далее - ТК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орядок и условия предоставления одного дополнительного свободного от работы дня в неделю матери (мачехе) или отцу (отчиму), опекуну (попечителю), воспитывающей (воспитывающему) ребенка-инвалида в возрасте до восемнадцати лет либо троих и более детей в возрасте до шестнадцати лет определены Инструкцией о порядке и условиях предоставления одного дополнительного свободного от работы дня в неделю с оплатой в размере среднего дневного заработка, утвержденной постановлением Министерством труда и социальной защиты Республики Беларусь от 11.06.2014 № 34 «О порядке и условиях предоставления дополнительных свободных от работы дней» (далее –Инструкция № 34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ободный день в неделю предоставляется при наличии следующих условий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- в семье работника воспитывается ребёнок-инвалид в возрасте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восемнадцати лет либо трое и более детей в возрасте до </w:t>
        <w:tab/>
        <w:t xml:space="preserve">  </w:t>
        <w:tab/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шестнадцати лет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- работник в этой рабочей неделе занят на работе пять или шесть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рабочих дней с продолжительностью рабочего времени в неделю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не менее установленной в ст. 112-114 ТК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- другой родитель (мать (мачеха), отец (отчим) в полной семье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является занятым либо проходит подготовку в клинической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ординатуре в очной форме, признан инвалидом, получает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ежемесячную страховую выплату в соответствии с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законодательством об обязательном страховании от несчастных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случаев на производстве и профессиональных заболева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Если работник одновременно имеет право на свободный день в неделю в связи с воспитанием ребенка-инвалида в возрасте до восемнадцати лет, а также троих и более детей в возрасте до шестнадцати лет, этот день предоставляется ему по одному из основа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полной семье право на свободный день в неделю может быть использовано матерью (мачехой) или отцом (отчимом) либо разделено указанными лицами между собой по их усмотрен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ободный день в неделю предоставляется в выбранный работником по согласованию с нанимателем день недели. Суммирование и перенос свободных дней в неделю в целях дальнейшего предоставления их в совокупности не допускается. Предоставление свободного дня в неделю оформляется приказом по письменному заявлению работника. В заявлении работник указывает выбранный им день недели и период (периоды) календарного года, в которые он желает воспользоваться правом на свободный день в недел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ледует обратить внимание, что согласно п. 13 и 14 Инструкции № 34 за время предоставления свободного дня в неделю за работником сохраняется средний дневной заработок, который определяется в порядке, установленном законодательством. Расходы на оплату свободного дня в неделю производятся за счет средств нанимател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2:00Z</dcterms:created>
  <dc:creator>Атрахимович </dc:creator>
  <dc:description/>
  <cp:keywords/>
  <dc:language>en-US</dc:language>
  <cp:lastModifiedBy>Атрахимович </cp:lastModifiedBy>
  <cp:lastPrinted>2016-06-06T15:28:00Z</cp:lastPrinted>
  <dcterms:modified xsi:type="dcterms:W3CDTF">2017-01-20T09:52:00Z</dcterms:modified>
  <cp:revision>23</cp:revision>
  <dc:subject/>
  <dc:title/>
</cp:coreProperties>
</file>