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филактика по предупреждению гибели от утопления 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куратурой Полоцкого района проведен анализ причин и условий гибели граждан в регионе в результате утопления. Установлено, что за истекший период 2020 года в Полоцком районе утонуло 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гибели людей на воде является нарушение правил безопасности поведения на воде, нарушение правил эксплуатации плаватель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Полоцкого районного исполнительного комитета от 11.05.2016 №861 «Об определении места пользования поверхностным водным объектом для рекреации, спорта и туризма и установлении запрета на купание» определены места на территории г.Полоцка, где запрещено купание граждан: карьеры по ул.Парковой в микрорайоне «Лазовка»; правый, левый берег реки Западная Двина; правый, левый берег реки Пол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дексом Республики Беларусь об административных правонарушениях в ст.23.63 установлена ответственность за купание в запрещенных местах. Совершение данного правонарушения характеризуется прямым умыслом, т.е. лицо должно осознавать противоправность своих действий.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месте с тем, граждане, пренебрегая личной безопасностью, купаются в запрещенных местах. В свою очередь, несоблюдение правил безопасности может привести к негативным последствиям и даже смер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условиями, способствующими утоплению, являются, в том числе, нахождение утонувших в состоянии алкогольного опья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куратура Полоцкого района призывает не купаться в запрещенных местах, не входить в водоем в состоянии алкогольного опьянения, постоянно следить за детьми, особенно вблизи водое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олоцкого района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юрист 2 класса </w:t>
        <w:tab/>
        <w:tab/>
        <w:tab/>
        <w:tab/>
        <w:tab/>
        <w:tab/>
        <w:tab/>
        <w:tab/>
        <w:t xml:space="preserve">В.С. Мациш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07:00Z</dcterms:created>
  <dc:creator>SOPRB</dc:creator>
  <dc:description/>
  <cp:keywords/>
  <dc:language>en-US</dc:language>
  <cp:lastModifiedBy>User</cp:lastModifiedBy>
  <cp:lastPrinted>2007-01-01T05:57:00Z</cp:lastPrinted>
  <dcterms:modified xsi:type="dcterms:W3CDTF">2020-07-08T11:07:00Z</dcterms:modified>
  <cp:revision>2</cp:revision>
  <dc:subject/>
  <dc:title/>
</cp:coreProperties>
</file>