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пожарах и причинах их возникнов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куратурой Полоцкого района проведен анализ причин возникновения пожаров в регионе в 2020 году. Установлено, что за истекший период 2020 года по Полоцкому району произошло 39 пожаров, в которых погибло 4 человека, 7 человек получили травмы различной степени тяжести. Для сравнения, за аналогичный период 2019 года в регионе было зарегистрировано 34 пожара с 7 погибши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ми причинами возникновения пожаров в минувшем году явились: неосторожное обращение с огнем (17), нарушения правил эксплуатации электрооборудования (8), допущенные нарушения при эксплуатации печей (9). Кроме того, 2 пожара в районе произошли по вине лиц, находящихся в состоянии алкогольного опьянения. По фактам умышленных поджогов Полоцким МОСК возбуждено 3 уголовных дела,  из них по двум предварительное расследование было прекращено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ак, в ходе предварительного следствия было установлено, что  пенсионер К., будучи в состоянии алкогольного опьянения, в феврале 2020 года, с целью умышленного уничтожения и повреждения имущества принадлежащего гражданке Б., общеопасным способом, с использованием неустановленной горючей жидкости, совершил поджог дома, расположенного в д. Пашки. Мотивом совершения поджога явились неприязненные отношения между соседями. В связи со смертью подозреваемого К., Полоцким МОСК предварительное расследование прекраще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езультатам анализа прокурора района потребовала от субъектов профилактики принять незамедлительные меры по обеспечению пожарной безопасности, в том числе в местах массового пребывания граждан, организовать и провести внеплановые мероприятия по обследованию жилищ граждан, прежде всего одиноких и одиноко проживающих престарелых и инвалидов на предмет соблюдения требований пожарной безопасности, оказанию им адресной социальной помощи. Данный вопрос находится на контроле прокуратуры Полоцкого района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мощник прокурор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лоцкого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юрист 2 класса </w:t>
        <w:tab/>
        <w:tab/>
        <w:tab/>
        <w:tab/>
        <w:tab/>
        <w:tab/>
        <w:tab/>
        <w:tab/>
        <w:t xml:space="preserve">В.С. Мацишина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06:00Z</dcterms:created>
  <dc:creator>SOPRB</dc:creator>
  <dc:description/>
  <cp:keywords/>
  <dc:language>en-US</dc:language>
  <cp:lastModifiedBy>User</cp:lastModifiedBy>
  <cp:lastPrinted>2020-06-24T11:12:00Z</cp:lastPrinted>
  <dcterms:modified xsi:type="dcterms:W3CDTF">2020-07-08T11:06:00Z</dcterms:modified>
  <cp:revision>2</cp:revision>
  <dc:subject/>
  <dc:title/>
</cp:coreProperties>
</file>