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Игра в рулетку…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Одной из форм защиты прав и охраняемых законом интересов государства и граждан по применению гражданско-правовых средств, направленных на борьбу с пьянством и наркоманией является обращение прокурора в суд с заявлением о возбуждении гражданского дела об ограничении в дееспособности лиц, которые вследствие злоупотребления спиртными напитками ставят семью в тяжелое материальное положение.</w:t>
      </w:r>
    </w:p>
    <w:p>
      <w:pPr>
        <w:pStyle w:val="TextBodyIndent"/>
        <w:rPr/>
      </w:pPr>
      <w:r>
        <w:rPr>
          <w:sz w:val="30"/>
          <w:szCs w:val="30"/>
        </w:rPr>
        <w:t>Поводом для предъявления заявления прокурором являются два находящиеся в причинной связи условия: злоупотребление спиртными напитками, наркотическими средствами либо психотропными веществами и поставление своей семьи в тяжелое материальное положение, если этого требуют интересы несовершеннолетних детей или иных лиц, проживающих совместно с таким гражданин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5 месяцев текущего года прокуратурой Полоцкого района предъявлено в суд 7 заявлений об ограничении в дееспособности граждан, злоупотребляющих спиртными напитками, из которых 4 рассмотрены  по существу с вынесением решения об удовлетворении заявленных требова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простыми цифрами скрывается семейная трагедия. Так, в мае месяце текущего года судом Полоцкого района и города Полоцка рассмотрено и удовлетворено заявление прокурора Полоцкого района об ограничении в дееспособности гражданина К., который злоупотреблял спиртными напитками, получаемые доходы тратил на их приобретение в течении нескольких дней. Его матери пенсионерке ежемесячно приходилось играть в «рулетку», поскольку, если она не успевала выпросить у трезвого сына хотя бы часть денег на его содержание в день получения дохода, то последующее материальное содержание семьи полностью ложилось на ее плеч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ак ни странно, но подобные жизненные ситуации зачастую возникают из-за того, что мы жалеем своих близких, замалчиваем их проблемы с алкоголем,  а в итоге страдаем с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нужно молчать, если кто-либо из Ваших членов семьи совершает подобные действия, ведь всегда можно обратиться в органы прокуратуры, которые помогут Вам разобраться в сложившейся ситуа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арший помощник  прокурора</w:t>
      </w:r>
    </w:p>
    <w:p>
      <w:pPr>
        <w:pStyle w:val="Normal"/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оцкого района                                                                Я.И. Сосно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46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8:00Z</dcterms:created>
  <dc:creator>user</dc:creator>
  <dc:description/>
  <cp:keywords/>
  <dc:language>en-US</dc:language>
  <cp:lastModifiedBy>User</cp:lastModifiedBy>
  <cp:lastPrinted>2004-01-01T02:40:00Z</cp:lastPrinted>
  <dcterms:modified xsi:type="dcterms:W3CDTF">2020-06-24T09:28:00Z</dcterms:modified>
  <cp:revision>2</cp:revision>
  <dc:subject/>
  <dc:title>Вспомните звание свое</dc:title>
</cp:coreProperties>
</file>