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зотическая сказ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окуратура Полоцкого района поддержала государственное обвинение по уголовному делу в отношении 30-летнего жителя Полоцкого района, который совершил присвоение имущества лицом, которому оно вверено, т.е.  преступление, предусмотренное ч.2 ст. 211 Уголовного кодекса Республики Беларус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ходе судебного следствия установлено, что В., работая комплектовщиком 2-го разряда на складе общества с ограниченной ответственностью «Фрутреал», являясь материально-ответственным лицом, находясь на своем рабочем месте, производил отборку продукции в соответствии с заявкой. Из корыстной заинтересованности он решил похитить со склада фрукты (мандарины, апельсины, виноград, хурма, груша, киви, лимоны), что бы в последующем их продать на рынке.  Похищенное имущество он сложил на поддон,  затем погрузил в автомобиль своего знакомого и вывез со склада. Однако похищенным товаром он распорядиться не успел, т.к. был задержан сотрудниками милици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результате указанных действий В. похитил вверенное ему имущество, принадлежащее ООО «Фрутреал» на общую сумму 864 рубля 74 копейк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виняемый в судебном заседании вину в предъявленном обвинении признал в полном объеме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pacing w:val="-1"/>
          <w:sz w:val="32"/>
          <w:szCs w:val="32"/>
        </w:rPr>
        <w:t xml:space="preserve">После изучения представленных государственным обвинителем доказательств, </w:t>
      </w:r>
      <w:r>
        <w:rPr>
          <w:sz w:val="32"/>
          <w:szCs w:val="32"/>
        </w:rPr>
        <w:t>суд Полоцкого района и г.Полоцка постановил  в отношении В. обвинительный приговор и назначил ему наказание в виде ограничения свободы на срок 2 года с направлением в исправительное учреждение открытого типа без штрафа и с лишением права занимать должности, связанные с материальной ответственностью на срок 2 года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иговор суда вступил в  законную сил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both"/>
        <w:rPr/>
      </w:pPr>
      <w:r>
        <w:rPr>
          <w:sz w:val="32"/>
          <w:szCs w:val="32"/>
        </w:rPr>
        <w:t>Помощник прокурора</w:t>
      </w:r>
    </w:p>
    <w:p>
      <w:pPr>
        <w:pStyle w:val="Normal"/>
        <w:spacing w:lineRule="exact" w:line="280"/>
        <w:jc w:val="both"/>
        <w:rPr>
          <w:sz w:val="32"/>
          <w:szCs w:val="32"/>
        </w:rPr>
      </w:pPr>
      <w:r>
        <w:rPr>
          <w:sz w:val="32"/>
          <w:szCs w:val="32"/>
        </w:rPr>
        <w:t>Полоцкого района</w:t>
      </w:r>
    </w:p>
    <w:p>
      <w:pPr>
        <w:pStyle w:val="Normal"/>
        <w:spacing w:lineRule="exact" w:line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юрист 2 класса </w:t>
        <w:tab/>
        <w:tab/>
        <w:tab/>
        <w:tab/>
        <w:tab/>
        <w:tab/>
        <w:t xml:space="preserve">       В.С. Мацишина </w:t>
      </w:r>
    </w:p>
    <w:p>
      <w:pPr>
        <w:pStyle w:val="Normal"/>
        <w:spacing w:lineRule="exact" w:line="28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32:00Z</dcterms:created>
  <dc:creator>SOPRB</dc:creator>
  <dc:description/>
  <cp:keywords/>
  <dc:language>en-US</dc:language>
  <cp:lastModifiedBy>User</cp:lastModifiedBy>
  <cp:lastPrinted>2020-05-29T11:07:00Z</cp:lastPrinted>
  <dcterms:modified xsi:type="dcterms:W3CDTF">2020-06-24T09:32:00Z</dcterms:modified>
  <cp:revision>2</cp:revision>
  <dc:subject/>
  <dc:title/>
</cp:coreProperties>
</file>