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ключения «Нюши»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 xml:space="preserve">Прокуратурой Полоцкого района поддержано государственное обвинение в районном суде в отношении 38-летнего жителя г.Полоцка, который похитил необычное имущество…собаку.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Так, в один из дней февраля 2020 года местный житель, будучи изрядно выпившим, проходил мимо одного из магазинов г.Полоцка. К ручке входной двери была привязана собака небольшого размера, которая была одета в специальный комбинезон. Мужчина отвязал собаку, взял ее на руки и ушел от магазина. Как было установлено позже, собака была не «простой», а с родословной, и не дворняжкой, а породы «китайская хохлатая» по кличке «Нюша». Хозяйка собаки вместе с маленькой дочерью отправились в магазин за покупками, предварительно привязав «Нюшу» к ручке двери магазина. А по выходу из магазина хозяйка свою любимицу не нашла, и поэтому обратилась к сотрудникам охраны. В последующем личность мужчины была установлена. Когда буквально через несколько часов к нему домой приехали сотрудники милиции, то мужчина был еще пьяный и не понимал, зачем к нему приехали сотрудники милиции и что он совершил. Однако у мужчины дома, кроме поводка и ошейника от похищенной собаки,  обнаружено ничего не было. Как оказалось, собака от похитителя убежала, однако ее нашла одна девушка, которая через социальные сети нашла хозяйку собаки, и «Нюша» благополучно вернулась домой.    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В судебном заседании мужчина свое поведении объяснил большим количеством выпитого спиртного, и пояснить, зачем ему нужна собака «китайская хохлатая», если у него самого есть собака породы «шпиц», не смог. С учетом положительных характеристик обвиняемого, наличием на иждивении несовершеннолетнего ребенка, отсутствием судимостей и претензий со стороны потерпевшей, государственный обвинитель ориентировал суд освободить мужчину от уголовной ответственности и привлечь к административной ответственности. Суд согласился с доводами обвинения и мужчина на основании постановления суда был подвергнут административному взысканию в виде штрафа в доход государства в размере 10 базовых величин (270 рублей).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 xml:space="preserve">Постановление суда вступило в законную силу.   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ab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олоцкого района                                                    </w:t>
        <w:tab/>
        <w:tab/>
        <w:t>Т.Л.Шебеко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</w:t>
      </w:r>
    </w:p>
    <w:sectPr>
      <w:type w:val="nextPage"/>
      <w:pgSz w:w="11906" w:h="16838"/>
      <w:pgMar w:left="1701" w:right="851" w:gutter="0" w:header="0" w:top="10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30:00Z</dcterms:created>
  <dc:creator>Татьяна</dc:creator>
  <dc:description/>
  <cp:keywords/>
  <dc:language>en-US</dc:language>
  <cp:lastModifiedBy>User</cp:lastModifiedBy>
  <cp:lastPrinted>2020-05-14T14:30:00Z</cp:lastPrinted>
  <dcterms:modified xsi:type="dcterms:W3CDTF">2020-06-24T09:30:00Z</dcterms:modified>
  <cp:revision>2</cp:revision>
  <dc:subject/>
  <dc:title>«Золотые» раки»</dc:title>
</cp:coreProperties>
</file>