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Преступления в сфере высоких технологий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Современный этап информационного сообщества характеризуется интенсивным развитием и распространением так называемых «высоких технологий», широким их внедрением во все сферы человеческой деятельности. Однако с развитием высоких технологий у преступников так же появляется все больше новых способов осуществления своего преступного умысла.</w:t>
      </w:r>
    </w:p>
    <w:p>
      <w:pPr>
        <w:pStyle w:val="Comment"/>
        <w:rPr/>
      </w:pPr>
      <w:r>
        <w:rPr>
          <w:sz w:val="30"/>
          <w:szCs w:val="28"/>
        </w:rPr>
        <w:t>На сегодняшний день ежегодно увеличивается количество преступлений совершаемых в сфере высоких технологий.</w:t>
      </w:r>
    </w:p>
    <w:p>
      <w:pPr>
        <w:pStyle w:val="Comment"/>
        <w:rPr>
          <w:sz w:val="30"/>
          <w:szCs w:val="28"/>
        </w:rPr>
      </w:pPr>
      <w:r>
        <w:rPr>
          <w:sz w:val="30"/>
          <w:szCs w:val="28"/>
        </w:rPr>
        <w:t>Так, на территории Полоцкого района и г.Полоцка за 5 месяцев 2020 года зарегистрировано 46 преступлений, совершённых в сфере высоких технологий. За аналогичный период 2019 года было зарегистрировано 36 преступлений, а в 2018 - 27.</w:t>
      </w:r>
    </w:p>
    <w:p>
      <w:pPr>
        <w:pStyle w:val="Comment"/>
        <w:rPr/>
      </w:pPr>
      <w:r>
        <w:rPr>
          <w:sz w:val="30"/>
          <w:szCs w:val="28"/>
        </w:rPr>
        <w:t>Стоит отметить, что большинство таких преступлений совершается через социальные сети, в частности «Вконтакте» и «Одноклассники».</w:t>
      </w:r>
    </w:p>
    <w:p>
      <w:pPr>
        <w:pStyle w:val="Comment"/>
        <w:rPr/>
      </w:pPr>
      <w:r>
        <w:rPr>
          <w:sz w:val="30"/>
          <w:szCs w:val="28"/>
        </w:rPr>
        <w:t xml:space="preserve">Так, злоумышленник, взломав страницу пользователя в социальной сети, рассылает его контактам сообщение о том, что ему необходимо помощь с переводом денежных средств. В последующем у тех людей, которые ответили на сообщения, просит предоставить данные их банковских карт, при этом мотивируя тем, что свою карту утерял либо у карты истёк срок действия, одновременно указывая, что для него это последний день, что бы перевести деньги иначе они буду безвозвратно утеряны. Уже после предоставления данных карт просит предоставить индивидуальный </w:t>
      </w:r>
      <w:r>
        <w:rPr>
          <w:sz w:val="30"/>
          <w:szCs w:val="28"/>
          <w:lang w:val="en-US"/>
        </w:rPr>
        <w:t>CVV</w:t>
      </w:r>
      <w:r>
        <w:rPr>
          <w:sz w:val="30"/>
          <w:szCs w:val="28"/>
        </w:rPr>
        <w:t>/</w:t>
      </w:r>
      <w:r>
        <w:rPr>
          <w:sz w:val="30"/>
          <w:szCs w:val="28"/>
          <w:lang w:val="en-US"/>
        </w:rPr>
        <w:t>CVC</w:t>
      </w:r>
      <w:r>
        <w:rPr>
          <w:sz w:val="30"/>
          <w:szCs w:val="28"/>
        </w:rPr>
        <w:t>-код карточки, а также выслать ему специальные пароли которые приходят по СМС на номер «жертвы» и в последующем в течение 10 минут похищает все денежные средства с банковской карты.</w:t>
      </w:r>
    </w:p>
    <w:p>
      <w:pPr>
        <w:pStyle w:val="Comment"/>
        <w:rPr>
          <w:sz w:val="30"/>
          <w:szCs w:val="28"/>
        </w:rPr>
      </w:pPr>
      <w:r>
        <w:rPr>
          <w:sz w:val="30"/>
          <w:szCs w:val="28"/>
        </w:rPr>
        <w:t>При этом в процессе проведения всех указанных манипуляций злоумышленник старается соблюдать манеру ведения беседы и переписки владельца взломанной страницы.</w:t>
      </w:r>
    </w:p>
    <w:p>
      <w:pPr>
        <w:pStyle w:val="Comment"/>
        <w:rPr/>
      </w:pPr>
      <w:r>
        <w:rPr>
          <w:sz w:val="30"/>
          <w:szCs w:val="28"/>
        </w:rPr>
        <w:t>Также в последнее время нередки случаи, когда на мобильный телефон ни о чём не подозревающего гражданина поступает звонок от неизвестного человека, который в дальнейшем представляется сотрудником службы безопасности банка. В такой ситуации злоумышленник ссылается на то, что есть подозрения о попытках несанкционированного доступа к банковской карте «жертвы» и просит предоставить логин и пароль от кабинета пользователя услуги «Интернет-банкиг». В дальнейшем, с карт-счёта «жертвы» моментально списываются все денежные средства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  <w:shd w:fill="FFFFFF" w:val="clear"/>
        </w:rPr>
        <w:t>Во избежание ситуаций подобного рода специалисты советуют следующее: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  <w:shd w:fill="FFFFFF" w:val="clear"/>
        </w:rPr>
        <w:t>- самое главное – никогда, никому и не под каким предлогом не  передавайте номер защитного кода своей карточки. Если Вам пишет Ваш близкий человек, которому действительно необходима помощь, перезвоните ему и удостоверьтесь, что Вам пишет действительно он. В любом случае не передавайте Ваши личные данные через социальные сети.</w:t>
      </w:r>
    </w:p>
    <w:p>
      <w:pPr>
        <w:pStyle w:val="Normal"/>
        <w:ind w:firstLine="709"/>
        <w:jc w:val="both"/>
        <w:rPr>
          <w:sz w:val="30"/>
          <w:szCs w:val="28"/>
          <w:shd w:fill="FFFFFF" w:val="clear"/>
        </w:rPr>
      </w:pPr>
      <w:r>
        <w:rPr>
          <w:sz w:val="30"/>
          <w:szCs w:val="28"/>
          <w:shd w:fill="FFFFFF" w:val="clear"/>
        </w:rPr>
        <w:t>- никому и не при каких условиях не сообщайте свои личные данные от кабинета пользователя системы «Интернет-банкинг»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  <w:shd w:fill="FFFFFF" w:val="clear"/>
        </w:rPr>
        <w:t>- в социальных сетях необходимо выставить дополнительный уровень безопасности, при его наличии. Тогда, в случае если страницу попытаются взломать, то придет уведомление на мобильный телефон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  <w:shd w:fill="FFFFFF" w:val="clear"/>
        </w:rPr>
        <w:t>- подключите функцию 3D-Secure – дополнительный пароль для защиты карточки при осуществлении любых покупок через интернет. В банке Вам объяснят, как это сделать. Если она подключена, то для совершения платежа в Интернете понадобится ввести специальный код (чаще всего банк присылает его по СМС). Без этого кода деньги с Вашей карточки не снимут.</w:t>
      </w:r>
    </w:p>
    <w:p>
      <w:pPr>
        <w:pStyle w:val="Comment"/>
        <w:rPr/>
      </w:pPr>
      <w:r>
        <w:rPr>
          <w:sz w:val="30"/>
          <w:szCs w:val="28"/>
          <w:shd w:fill="FFFFFF" w:val="clear"/>
        </w:rPr>
        <w:t xml:space="preserve">За совершение такого рода деяний в Республике Беларусь предусмотрена уголовная ответственность по части 2 статьи 212 УК Республики Беларусь «Хищение имущества, сопряженное с несанкционированным доступом к компьютерной информации». </w:t>
      </w:r>
      <w:r>
        <w:rPr>
          <w:sz w:val="30"/>
          <w:szCs w:val="28"/>
        </w:rPr>
        <w:t>Санкция данной статьи предусматривает такие наказания как штраф, лишение права занимать определенные должности или заниматься определенной деятельностью, арест, ограничение свободы или лишение свободы.</w:t>
      </w:r>
    </w:p>
    <w:p>
      <w:pPr>
        <w:pStyle w:val="Normal"/>
        <w:jc w:val="both"/>
        <w:rPr>
          <w:sz w:val="30"/>
          <w:szCs w:val="28"/>
          <w:shd w:fill="FFFFFF" w:val="clear"/>
        </w:rPr>
      </w:pPr>
      <w:r>
        <w:rPr>
          <w:sz w:val="30"/>
          <w:szCs w:val="28"/>
          <w:shd w:fill="FFFFFF" w:val="clear"/>
        </w:rPr>
      </w:r>
    </w:p>
    <w:p>
      <w:pPr>
        <w:pStyle w:val="Normal"/>
        <w:spacing w:lineRule="exact" w:line="28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exact" w:line="28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мощник прокурора</w:t>
      </w:r>
    </w:p>
    <w:p>
      <w:pPr>
        <w:pStyle w:val="Normal"/>
        <w:spacing w:lineRule="exact" w:line="28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лоцкого района</w:t>
      </w:r>
    </w:p>
    <w:p>
      <w:pPr>
        <w:pStyle w:val="Normal"/>
        <w:spacing w:lineRule="exact" w:line="28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юрист 2 класса</w:t>
        <w:tab/>
        <w:tab/>
        <w:tab/>
        <w:tab/>
        <w:tab/>
        <w:tab/>
        <w:tab/>
        <w:tab/>
        <w:t xml:space="preserve">         Р.А.Гурчёнок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9:00Z</dcterms:created>
  <dc:creator>SOPRB</dc:creator>
  <dc:description/>
  <cp:keywords/>
  <dc:language>en-US</dc:language>
  <cp:lastModifiedBy>User</cp:lastModifiedBy>
  <cp:lastPrinted>2020-06-05T15:15:00Z</cp:lastPrinted>
  <dcterms:modified xsi:type="dcterms:W3CDTF">2020-06-24T09:29:00Z</dcterms:modified>
  <cp:revision>2</cp:revision>
  <dc:subject/>
  <dc:title>Главой 24 Уголовного кодекса Республики Беларусь закреплён перечень преступлений совершаемых против собственности человека</dc:title>
</cp:coreProperties>
</file>