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31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инистерство сельского хозяйства</w:t>
      </w:r>
    </w:p>
    <w:p>
      <w:pPr>
        <w:pStyle w:val="Normal"/>
        <w:tabs>
          <w:tab w:val="clear" w:pos="709"/>
          <w:tab w:val="left" w:pos="10440" w:leader="none"/>
        </w:tabs>
        <w:ind w:left="426" w:right="31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одовольствия Республики Беларусь</w:t>
      </w:r>
    </w:p>
    <w:p>
      <w:pPr>
        <w:pStyle w:val="Normal"/>
        <w:spacing w:lineRule="auto" w:line="204"/>
        <w:ind w:left="425" w:right="31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635000" cy="1460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ind w:left="425" w:right="312" w:hanging="0"/>
        <w:jc w:val="center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>Государственное учреждение</w:t>
      </w:r>
    </w:p>
    <w:p>
      <w:pPr>
        <w:pStyle w:val="Normal"/>
        <w:ind w:left="426" w:right="310" w:hanging="0"/>
        <w:jc w:val="center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>дополнительного образования взрослых</w:t>
      </w:r>
    </w:p>
    <w:p>
      <w:pPr>
        <w:pStyle w:val="Normal"/>
        <w:ind w:left="284" w:right="16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Центр повышения квалификации руководящих работников и специалистов </w:t>
      </w:r>
      <w:r>
        <w:rPr>
          <w:b/>
          <w:spacing w:val="-4"/>
          <w:sz w:val="18"/>
          <w:szCs w:val="18"/>
        </w:rPr>
        <w:t>комитета по сельскому хозяйству и продовольствию Могилевского облисполкома»</w:t>
      </w:r>
    </w:p>
    <w:p>
      <w:pPr>
        <w:pStyle w:val="Normal"/>
        <w:spacing w:lineRule="auto" w:line="26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6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6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мятка по предуборочной подготовке комбайнов к обмолоту мелкосемянных культур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коменд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8391" w:h="11906"/>
          <w:pgMar w:left="851" w:right="851" w:gutter="284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рки 2020</w:t>
      </w:r>
    </w:p>
    <w:p>
      <w:pPr>
        <w:pStyle w:val="Normal"/>
        <w:spacing w:lineRule="auto" w:line="264"/>
        <w:jc w:val="both"/>
        <w:rPr/>
      </w:pPr>
      <w:r>
        <w:rPr>
          <w:sz w:val="18"/>
          <w:szCs w:val="18"/>
        </w:rPr>
        <w:t>УДК 631.361.73(083.13)</w:t>
      </w:r>
    </w:p>
    <w:p>
      <w:pPr>
        <w:pStyle w:val="Normal"/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  <w:t>ББК 40.728я73</w:t>
      </w:r>
    </w:p>
    <w:p>
      <w:pPr>
        <w:pStyle w:val="Normal"/>
        <w:spacing w:lineRule="auto" w:line="264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П15</w:t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/>
      </w:pPr>
      <w:r>
        <w:rPr>
          <w:sz w:val="18"/>
          <w:szCs w:val="18"/>
        </w:rPr>
        <w:t>Материалы памятки рассмотрены и одобрены на заседании учебно-методического совета Центра повышения квалификации руководящих работников и специалистов комитета по сельскому хозяйству и продовольствию Могилевского облисполкома</w:t>
      </w:r>
    </w:p>
    <w:p>
      <w:pPr>
        <w:pStyle w:val="Normal"/>
        <w:spacing w:lineRule="auto" w:line="264"/>
        <w:ind w:firstLine="284"/>
        <w:jc w:val="center"/>
        <w:rPr/>
      </w:pPr>
      <w:r>
        <w:rPr>
          <w:sz w:val="18"/>
          <w:szCs w:val="18"/>
        </w:rPr>
        <w:t>(протокол № 5 от « 04 » мая 2020 года)</w:t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Рекомендации подготовили:</w:t>
      </w:r>
    </w:p>
    <w:p>
      <w:pPr>
        <w:pStyle w:val="Normal"/>
        <w:spacing w:lineRule="auto" w:line="264"/>
        <w:ind w:firstLine="284"/>
        <w:jc w:val="both"/>
        <w:rPr/>
      </w:pPr>
      <w:r>
        <w:rPr>
          <w:sz w:val="18"/>
          <w:szCs w:val="18"/>
        </w:rPr>
        <w:t>Яроцкий Я. У., кандидат технических наук; Ладик И.Е., инженер-исследователь</w:t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5"/>
          <w:footerReference w:type="first" r:id="rId6"/>
          <w:type w:val="nextPage"/>
          <w:pgSz w:w="8391" w:h="11906"/>
          <w:pgMar w:left="851" w:right="851" w:gutter="284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  <w:t>П15</w:t>
      </w:r>
    </w:p>
    <w:p>
      <w:pPr>
        <w:pStyle w:val="Normal"/>
        <w:spacing w:lineRule="auto" w:line="264"/>
        <w:jc w:val="both"/>
        <w:rPr/>
      </w:pPr>
      <w:r>
        <w:br w:type="column"/>
      </w:r>
      <w:r>
        <w:rPr>
          <w:sz w:val="18"/>
          <w:szCs w:val="18"/>
        </w:rPr>
        <w:t>Яроцкий, Я. У. Памятка по предуборочной подготовке комбайнов к обмолоту мелкосемянных культур</w:t>
      </w:r>
      <w:r>
        <w:rPr>
          <w:spacing w:val="-4"/>
          <w:sz w:val="18"/>
          <w:szCs w:val="18"/>
        </w:rPr>
        <w:t>/ Яроцкий Я. У</w:t>
      </w:r>
      <w:r>
        <w:rPr>
          <w:sz w:val="18"/>
          <w:szCs w:val="18"/>
        </w:rPr>
        <w:t xml:space="preserve">., Ладик И.Е., – Горки: Центр повышения квалификации руководящих работников и специалистов комитета по сельскому хозяйству и продовольствию Могилевского облисполкома, 2020.– 12 с. </w:t>
      </w:r>
    </w:p>
    <w:p>
      <w:pPr>
        <w:sectPr>
          <w:type w:val="continuous"/>
          <w:pgSz w:w="8391" w:h="11906"/>
          <w:pgMar w:left="851" w:right="851" w:gutter="0" w:header="0" w:top="851" w:footer="709" w:bottom="851"/>
          <w:cols w:num="2" w:equalWidth="false" w:sep="false">
            <w:col w:w="751" w:space="0"/>
            <w:col w:w="593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Рекомендации содержат технологические, технические меры по минимизации потерь семян рапса и сурепицы при уборке.</w:t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Рекомендации предназначены для работников и специалистов с.х. организаций.</w:t>
      </w:r>
    </w:p>
    <w:p>
      <w:pPr>
        <w:pStyle w:val="Normal"/>
        <w:spacing w:lineRule="auto" w:line="264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left="4253" w:hanging="0"/>
        <w:rPr>
          <w:sz w:val="18"/>
          <w:szCs w:val="18"/>
        </w:rPr>
      </w:pPr>
      <w:r>
        <w:rPr>
          <w:sz w:val="18"/>
          <w:szCs w:val="18"/>
        </w:rPr>
        <w:t>УДК 631.361.73(083.13)</w:t>
      </w:r>
    </w:p>
    <w:p>
      <w:pPr>
        <w:pStyle w:val="Normal"/>
        <w:spacing w:lineRule="auto" w:line="264"/>
        <w:ind w:left="4253" w:hanging="0"/>
        <w:rPr>
          <w:sz w:val="18"/>
          <w:szCs w:val="18"/>
        </w:rPr>
      </w:pPr>
      <w:r>
        <w:rPr>
          <w:sz w:val="18"/>
          <w:szCs w:val="18"/>
        </w:rPr>
        <w:t>ББК 40.728я73</w:t>
      </w:r>
    </w:p>
    <w:p>
      <w:pPr>
        <w:pStyle w:val="Normal"/>
        <w:tabs>
          <w:tab w:val="clear" w:pos="709"/>
          <w:tab w:val="left" w:pos="5954" w:leader="none"/>
        </w:tabs>
        <w:jc w:val="both"/>
        <w:rPr/>
      </w:pPr>
      <w:r>
        <w:rPr>
          <w:sz w:val="18"/>
          <w:szCs w:val="18"/>
        </w:rPr>
        <w:t>© Государственное учреждение дополнительного образования взрослых «Центр повышения квалификации руководящих работников и специалистов комитета по сельскому хозяйству и продовольствию Могилевского облисполкома», с изменениями</w:t>
        <w:tab/>
        <w:t>2020.</w:t>
      </w:r>
    </w:p>
    <w:p>
      <w:pPr>
        <w:sectPr>
          <w:type w:val="continuous"/>
          <w:pgSz w:w="8391" w:h="11906"/>
          <w:pgMar w:left="851" w:right="851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ЕДИСЛОВИЕ</w:t>
      </w:r>
    </w:p>
    <w:p>
      <w:pPr>
        <w:pStyle w:val="Normal"/>
        <w:spacing w:lineRule="auto" w:line="252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овышенный интерес к рапсу обусловлен возрастающей потребностью в растительном масле и корме с высоким содержанием белка. Среди масличных культур рапс является растением, наиболее приспособленным к климату Беларуси. Поэтому его урожайность может достигать 30 ц/га и более. Сурепица хотя и уступает рапсу по семенной продуктивности более подходит для заготовки и скармливания животным растительной массы и менее требовательна к почве и климату.</w:t>
      </w:r>
    </w:p>
    <w:p>
      <w:pPr>
        <w:pStyle w:val="Normal"/>
        <w:spacing w:lineRule="auto" w:line="252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 прямом комбайнировании потери семян не должны превышать 1,5%, что соответствует 45 кг/га при урожайности 30 ц/га или приблизительно 1500 семян на одном квадратном метре. Эти потери значительно превышают (в 10-30 раз) расход семян при посеве этой культуры (4-6 кг/га) и существенно засоряют поля при использовании их для последующих культур. Вот почему очень важно добиваться минимальных потерь семян рапса и сурепицы при уборке.</w:t>
      </w:r>
    </w:p>
    <w:p>
      <w:pPr>
        <w:pStyle w:val="Normal"/>
        <w:spacing w:lineRule="auto" w:line="252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оэтому необходимо в первую очередь обеспечить строгое соответствие регулировок и режимов функционирования рабочих органов комбайнов условиям работы, а также принять меры по тщательному ремонту и герметизации комбайнов, чтобы исключить производственные потери, превышающие нормативные показатели в несколько раз.</w:t>
      </w:r>
    </w:p>
    <w:p>
      <w:pPr>
        <w:pStyle w:val="Heading1"/>
        <w:rPr/>
      </w:pPr>
      <w:r>
        <w:rPr>
          <w:sz w:val="18"/>
          <w:szCs w:val="18"/>
        </w:rPr>
        <w:t>1. АГРОТЕХНИЧЕСКИЕ ТРЕБОВАНИЯ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К качеству уборки предъявляются следующие агротехнические требова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378" w:firstLine="284"/>
        <w:jc w:val="both"/>
        <w:rPr>
          <w:sz w:val="18"/>
          <w:szCs w:val="18"/>
        </w:rPr>
      </w:pPr>
      <w:r>
        <w:rPr>
          <w:sz w:val="18"/>
          <w:szCs w:val="18"/>
        </w:rPr>
        <w:t>Потери семян при прямом комбайнировании не должны превышать 1,5 %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378" w:firstLine="284"/>
        <w:jc w:val="both"/>
        <w:rPr>
          <w:sz w:val="18"/>
          <w:szCs w:val="18"/>
        </w:rPr>
      </w:pPr>
      <w:r>
        <w:rPr>
          <w:sz w:val="18"/>
          <w:szCs w:val="18"/>
        </w:rPr>
        <w:t>Дробление семян допускается не более 1 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378" w:firstLine="284"/>
        <w:jc w:val="both"/>
        <w:rPr>
          <w:sz w:val="18"/>
          <w:szCs w:val="18"/>
        </w:rPr>
      </w:pPr>
      <w:r>
        <w:rPr>
          <w:sz w:val="18"/>
          <w:szCs w:val="18"/>
        </w:rPr>
        <w:t>Влажность семян не должна превышать 20% (9-19 %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378" w:firstLine="284"/>
        <w:jc w:val="both"/>
        <w:rPr>
          <w:sz w:val="18"/>
          <w:szCs w:val="18"/>
        </w:rPr>
      </w:pPr>
      <w:r>
        <w:rPr>
          <w:sz w:val="18"/>
          <w:szCs w:val="18"/>
        </w:rPr>
        <w:t>Высота среза от высоты растения – 30 % (ниже нижнего яруса стручков на 3-5 с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378" w:firstLine="284"/>
        <w:jc w:val="both"/>
        <w:rPr>
          <w:sz w:val="18"/>
          <w:szCs w:val="18"/>
        </w:rPr>
      </w:pPr>
      <w:r>
        <w:rPr>
          <w:sz w:val="18"/>
          <w:szCs w:val="18"/>
        </w:rPr>
        <w:t>Оптимальная продолжительность уборки – 5 дней (в неустойчивых погодных условиях – до 8 дней).</w:t>
      </w:r>
    </w:p>
    <w:p>
      <w:pPr>
        <w:pStyle w:val="Heading1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СПОСОБЫ УБОРКИ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 точки зрения эффективности предпочтение отдают прямому комбайнированию с рапсовой приставкой, которое имеет следующие преимуществ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18"/>
          <w:szCs w:val="18"/>
        </w:rPr>
        <w:t>Снижение потерь семян рапса до 20 %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18"/>
          <w:szCs w:val="18"/>
        </w:rPr>
        <w:t>Увеличение производительности комбайна на 15 %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Дополнительный сбор семян при урожайности 30 ц/га на 5-7 ц/г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18"/>
          <w:szCs w:val="18"/>
        </w:rPr>
        <w:t>Превышение стоимости дополнительного сбора семян с 50 га над стоимостью рапсового стола до 5-8 раз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 равномерном созревании и на незасоренных посевах проводят только прямое комбайнирование с рапсовой приставк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ПРИСТАВКА К ЗЕРНОВОЙ ЖАТКЕ –«РАПСОВЫЙ СТОЛ»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На жатке происходит наибольшая потеря семян рапса – до 90% всех потерь при уборке (рис. 1).</w:t>
      </w:r>
    </w:p>
    <w:p>
      <w:pPr>
        <w:pStyle w:val="Normal"/>
        <w:spacing w:before="120" w:after="12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4061460" cy="2305050"/>
                <wp:effectExtent l="0" t="0" r="0" b="0"/>
                <wp:docPr id="2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1520" cy="2305080"/>
                          <a:chOff x="0" y="0"/>
                          <a:chExt cx="4061520" cy="2305080"/>
                        </a:xfrm>
                      </wpg:grpSpPr>
                      <pic:pic xmlns:pic="http://schemas.openxmlformats.org/drawingml/2006/picture">
                        <pic:nvPicPr>
                          <pic:cNvPr id="0" name="Picture 16" descr=""/>
                          <pic:cNvPicPr/>
                        </pic:nvPicPr>
                        <pic:blipFill>
                          <a:blip r:embed="rId7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061520" cy="23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571840" y="110520"/>
                            <a:ext cx="136512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15" style="position:absolute;margin-left:0pt;margin-top:-181.55pt;width:319.8pt;height:181.5pt" coordorigin="0,-3631" coordsize="6396,3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" stroked="f" o:allowincell="f" style="position:absolute;left:0;top:-3631;width:6395;height:3629;mso-wrap-style:none;v-text-anchor:middle;mso-position-horizontal:left;mso-position-horizontal-relative:char;mso-position-vertical:bottom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7" stroked="f" o:allowincell="f" style="position:absolute;left:4050;top:-3457;width:2149;height:628;mso-wrap-style:none;v-text-anchor:middle;mso-position-horizontal:left;mso-position-horizontal-relative:char;mso-position-vertical:bottom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  <w:t>Рис. 1.  Потери рапса в жатвенной части комбайна</w:t>
      </w:r>
    </w:p>
    <w:p>
      <w:pPr>
        <w:pStyle w:val="Normal"/>
        <w:spacing w:lineRule="auto" w:line="252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Большие потери семян на жатке происходят на боковом делителе, а также в зоне подачи скошенной массы в наклонную камеру. Потери еще больше увеличиваются, если масса задерживается впереди режущего аппарата и уборка проводится комбайнами, не оборудованными активными делителями и удлинением стола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18"/>
          <w:szCs w:val="18"/>
        </w:rPr>
        <w:t>Использование «рапсовых» жаток позволяет снизить потери семян при уборке до 5-10 ц/га, тогда как при уборке обычной зерновой жаткой даже при соблюдении всех правил работы и герметизации потери превышают 10 ц/га. Превышение стоимости дополнительного сбора семян с 50 га. над стоимостью рапсового стола достигает 5 – 8 раз. Данное оборудование недорогое и окупается за 1 сезон (рис. 2)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642" w:leader="none"/>
        </w:tabs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080510" cy="271335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84"/>
        <w:jc w:val="center"/>
        <w:rPr/>
      </w:pPr>
      <w:r>
        <w:rPr>
          <w:sz w:val="18"/>
          <w:szCs w:val="18"/>
        </w:rPr>
        <w:t>Рис. 2. Приставка «Рапсовый стол»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Чтобы свести потери к минимуму, рекомендуется проводить уборку рапса на высоком срезе, на 3-5 см ниже яруса стручков. Благодаря этому не только сокращаются потери на режущем аппарате и при сепарировании, но и снижается влажность семян и количество примесе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Необходим самый «мягкий» режим работы мотовила, так как при повышенной частоте вращения планки будут обмолачивать созревшие стручки. Зубья мотовила должны неглубоко погружаться в скашиваемую массу. Для снижения числа разрушаемых стручков мотовила жатки должно быть смещено несколько назад и вверх, что позволяет предотвратить падение скошенных стеблей вперед по ходу жатки и их потерю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Окружная скорость мотовила должна соответствовать поступательной скорости уборочной машины или несколько превышать ее, но не более чем в 1,05 раза. Для уменьшения оборотов мотовила установить приводную звездочку с числом зубьев 12 вместо звездочки с числом зубьев 17. Обороты мотовила регулируются бесступенчато с помощью вариатор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ледует поддерживать высокую рабочую скорость (4-6 км/ч), насколько позволяет режущий и молотильный аппараты. Это снизит потери на режущем аппарате. При чрезмерно высокой скорости, напротив, скошенная масса будет собираться на платформе, а семена осыпатьс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Зазоры между мотовилом и другими элементами комбайна рекомендуется отрегулировать и уточнить в пробных заездах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МЕСТА КОНТРОЛЯ УПЛОТНЕНИЙ В КОМБАЙНЕ КЗС 1218</w:t>
      </w:r>
    </w:p>
    <w:p>
      <w:pPr>
        <w:pStyle w:val="Normal"/>
        <w:spacing w:lineRule="auto" w:line="252" w:before="8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 предуборочной подготовке комбайнов следует загерметизировать места возможной утечки зерна. У комбайнов "классической" схемы эти места аналогичны. Разница заключается лишь в конструктивном исполнении отдельных узлов и элементов. Особое внимание уделяется дополнительной герметизации.</w:t>
      </w:r>
    </w:p>
    <w:p>
      <w:pPr>
        <w:pStyle w:val="Normal"/>
        <w:spacing w:lineRule="auto" w:line="252" w:before="80" w:after="0"/>
        <w:ind w:firstLine="28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атка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.</w:t>
        <w:tab/>
        <w:t>Режущий аппарат: закрыть отверстия под рым-болты на брусе режущего аппарата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.</w:t>
        <w:tab/>
        <w:t>Закрыть дренажное отверстие (на правой боковине жатки за шнеком возле днища)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.</w:t>
        <w:tab/>
        <w:t>Отбойные пластины фронтальной стенки жатки переместить вперед на всю длину прорезей основания с целью исключения наматывания длинностеблевых растений на шнек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.</w:t>
        <w:tab/>
        <w:t>Для уменьшения оборотов мотовила установить приводную звездочку с числом зубьев 12 вместо звездочки с числом зубьев 17.</w:t>
      </w:r>
    </w:p>
    <w:p>
      <w:pPr>
        <w:pStyle w:val="Normal"/>
        <w:spacing w:lineRule="auto" w:line="252" w:before="120" w:after="0"/>
        <w:ind w:firstLine="28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клонная камера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.</w:t>
        <w:tab/>
        <w:t>На переднем брусе переходной рамки произвести дополнительное уплотнение стыка с брусом жатки при помощи шланга диаметром 10 мм или путём установки в зону разрыва прорезиненного уплотнителя дополнительного элемента по ширине, равного штатному, а по длине - под прижимные болты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.</w:t>
        <w:tab/>
        <w:t>Убедиться в наличии на входе в наклонную камеру боковых закрылков (в нижней части) и боковых прорезиненных уплотнителей (в верхней части)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.</w:t>
        <w:tab/>
        <w:t>Уплотнить лентой из поролона (проклеить) верхний люк по всему периметру прилегания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b/>
          <w:i/>
          <w:sz w:val="18"/>
          <w:szCs w:val="18"/>
        </w:rPr>
        <w:t>4.</w:t>
        <w:tab/>
        <w:t>Проверить плотность прилегания прорезиненного уплотнения заднего края днища камеры к переходному щиту молотильного аппарата. Щит следует опустить, демонтировав штангу с роликами, и осмотреть зону прилегания уплотнителя. Она должна четко отличаться блеском по всей ширине щита. Если в середине щита зона прилегания не блестит, то это свидетельствует о нахождении здесь прогиба и щелей, через которые будут происходить значительные потери семян сурепицы и рапса. Необходимо удлинить прорезиненный уплотнитель на 5 см путём его замены, а также отрихтовать прогибы днища камеры и щита при наличии такого дефекта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.</w:t>
        <w:tab/>
        <w:t>Открыть крышку камнеуловителя и убедиться в наличии герметизированного уплотнения по всему периметру прилегания крышки. При отсутствии такого уплотнения его необходимо восстановить.</w:t>
      </w:r>
    </w:p>
    <w:p>
      <w:pPr>
        <w:pStyle w:val="Normal"/>
        <w:spacing w:before="120" w:after="120"/>
        <w:jc w:val="center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>Стрясная доска</w:t>
      </w:r>
    </w:p>
    <w:p>
      <w:pPr>
        <w:pStyle w:val="Normal"/>
        <w:ind w:firstLine="284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06165" cy="1859280"/>
            <wp:effectExtent l="0" t="0" r="0" b="0"/>
            <wp:docPr id="4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2109" r="-9" b="2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18"/>
          <w:szCs w:val="18"/>
        </w:rPr>
        <w:t>Рис. 3. Стрясная доска</w:t>
      </w:r>
    </w:p>
    <w:p>
      <w:pPr>
        <w:pStyle w:val="Normal"/>
        <w:spacing w:lineRule="auto" w:line="252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1 – боковое прорезиненное уплотнение; 2 – надставка стрясной доски (передняя часть); 3 – стрясная доска (основная часть); 4 – прорезиненное уплотнение стыка; 5 – переднее прорезиненное уплотнение; А, В – зоны особого контроля переднего прорезиненного уплотнения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.</w:t>
        <w:tab/>
        <w:t>Проверить по периметру плотность прилегания прорезиненных уплотнительных полос 1 к боковинам комбайна и в передней части 5 к задней панели щита камнеуловителя. При наличии неплотного прилегания уплотнителя – заменить их на более жесткие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.</w:t>
        <w:tab/>
        <w:t>Проверить отсутствие щелей в стыке 4 соединения стрясной доски (передней её части) с основным полотном (задней её частью). Особое внимание уделить боковым сопряжениям. При наличии щелей – устранить их с помощью герметика.</w:t>
      </w:r>
    </w:p>
    <w:p>
      <w:pPr>
        <w:pStyle w:val="Normal"/>
        <w:spacing w:lineRule="auto" w:line="252" w:before="80" w:after="0"/>
        <w:ind w:firstLine="28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лотильный аппарат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.</w:t>
        <w:tab/>
        <w:t>Проверить возможность полного опускания и подъёма подбарабанья. Установить зазор в 18 мм между планками подбарабанья и бичом барабана на входе и зазор в 2 мм на выходе. При этом шток гидроцилиндра управления подбарабаньем должен быть полностью втянут в гидроцилиндр. Зазоры с левой и правой стороны должны быть одинаковыми во избежание перекоса и установлены с помощью щупа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.</w:t>
        <w:tab/>
        <w:t>Фартук соломотряса в обязательном порядке должен находиться в подвешенном состоянии за отбойным битером не далее второго каскада соломотряса.</w:t>
      </w:r>
    </w:p>
    <w:p>
      <w:pPr>
        <w:pStyle w:val="Normal"/>
        <w:spacing w:lineRule="auto" w:line="252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ломотряс 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. Проверить датчик контроля и число оборотов коленчатого вала соломотряса. Число оборотов должно равняться 225 об/мин. При отклонении данного показателя в сторону уменьшения - подтянуть ремни привода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. Средний и боковой рыхлители клавиши для повышения их активности переустановить с передних на  задние каскады (рис. 4)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23055" cy="771525"/>
            <wp:effectExtent l="0" t="0" r="0" b="0"/>
            <wp:docPr id="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  <w:t>1 - клавиша; 2 - средний рыхлитель; 3 - боковой рыхлитель</w:t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Рисунок 4 - Установка рыхлителей на клавиши соломотряса</w:t>
      </w:r>
    </w:p>
    <w:p>
      <w:pPr>
        <w:pStyle w:val="Normal"/>
        <w:spacing w:before="80" w:after="0"/>
        <w:ind w:firstLine="28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Элеваторы и люки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. Проверить правильность установки крышек на головках элеваторов, домолачивающем устройстве, кожухах шнеков и загерметизировать их поролоном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. Особое внимание нужно обратить на зазоры в соединительных петлях лючков и крышек. Они не должны превышать 1 мм. При уборке мелкосеменных культур эти зазоры необходимо загерметизировать поролоном.</w:t>
      </w:r>
    </w:p>
    <w:p>
      <w:pPr>
        <w:pStyle w:val="Normal"/>
        <w:ind w:firstLine="284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РЕГУЛИРОВКА МОЛОТИЛКИ КОМБАЙНА КЗС-1218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18"/>
          <w:szCs w:val="18"/>
        </w:rPr>
        <w:t>Исходную настройку молотильного аппарата комбайна КЗС-1218 рекомендуется производить в соответствии с данными таблицы 1, а очистки комбайна – в соответствии с данными таблицы 2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 сухой обмолачиваемой массе зазор А рекомендуется увеличивать, при влажной – уменьшать (рис. 5).</w:t>
      </w:r>
    </w:p>
    <w:p>
      <w:pPr>
        <w:pStyle w:val="Normal"/>
        <w:spacing w:before="120" w:after="12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66465" cy="242760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1831" r="-11" b="2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sz w:val="18"/>
          <w:szCs w:val="18"/>
          <w:lang w:val="en-US" w:eastAsia="en-US"/>
        </w:rPr>
        <w:t>Рис. 5. Регулировка зазоров тягами молотильного аппарата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Для правильной работы механизма на предприятии-изготовителе согласно приведенной схеме на рисунке 5 устанавливаются зазоры: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на входе основного барабана – А=18 мм;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на выходе основного барабана – В=2 м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Если же по какой-либо причине указанная регулировка оказалась нарушенной, ее следует восстановить. Для этого необходимо: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определить максимально выступающий бич на молотильном барабане;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установить длину тяг Е на размер 359 мм, а тяг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 xml:space="preserve"> – на размер 1057 мм;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установить на экране блока контроля и индикации в кабине комбайна зазор 2 мм при помощи кнопки увеличе</w:t>
        <w:softHyphen/>
        <w:t>ния/уменьшения зазоров подбарабанья на пульте управления;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проверить зазоры между барабаном и подбарабаньем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на входе и выходе, которые должны быть А=18 мм, В=2 мм. В случае несоответствия указанным значениям произвести регулировку сначала зазора А изменением длины тяг Е с обеих сторон, а затем зазора В изменением длины тяг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В точках С и 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 устанавливается параллельность барабана и подбарабанья в пределах ± 2 мм. Длина тяг 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 xml:space="preserve"> устанавливается равной 539 мм. Параллельность регулируется изменением длины одной из тяг 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 xml:space="preserve"> в пределах, необходимых для обеспечения требуемой параллельности.</w:t>
      </w:r>
    </w:p>
    <w:p>
      <w:pPr>
        <w:pStyle w:val="Normal"/>
        <w:spacing w:before="240" w:after="120"/>
        <w:ind w:firstLine="284"/>
        <w:jc w:val="center"/>
        <w:rPr/>
      </w:pPr>
      <w:r>
        <w:rPr/>
        <w:t>Таблица 1. Настройка молотильного аппарата комбайна КЗС - 1218</w:t>
      </w:r>
    </w:p>
    <w:tbl>
      <w:tblPr>
        <w:tblW w:w="6691" w:type="dxa"/>
        <w:jc w:val="center"/>
        <w:tblInd w:w="0" w:type="dxa"/>
        <w:tblLayout w:type="fixed"/>
        <w:tblCellMar>
          <w:top w:w="57" w:type="dxa"/>
          <w:left w:w="85" w:type="dxa"/>
          <w:bottom w:w="28" w:type="dxa"/>
          <w:right w:w="85" w:type="dxa"/>
        </w:tblCellMar>
      </w:tblPr>
      <w:tblGrid>
        <w:gridCol w:w="1128"/>
        <w:gridCol w:w="1927"/>
        <w:gridCol w:w="1640"/>
        <w:gridCol w:w="1996"/>
      </w:tblGrid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Частота вращения молотильного барабана</w:t>
            </w:r>
            <w:r>
              <w:rPr>
                <w:bCs/>
                <w:spacing w:val="-12"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 xml:space="preserve"> с</w:t>
            </w:r>
            <w:r>
              <w:rPr>
                <w:bCs/>
                <w:sz w:val="18"/>
                <w:szCs w:val="18"/>
                <w:vertAlign w:val="superscript"/>
              </w:rPr>
              <w:t>-1</w:t>
            </w:r>
            <w:r>
              <w:rPr>
                <w:bCs/>
                <w:sz w:val="18"/>
                <w:szCs w:val="18"/>
              </w:rPr>
              <w:t xml:space="preserve"> (об./мин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Зазор В между </w:t>
            </w:r>
            <w:r>
              <w:rPr>
                <w:bCs/>
                <w:spacing w:val="-10"/>
                <w:sz w:val="18"/>
                <w:szCs w:val="18"/>
              </w:rPr>
              <w:t xml:space="preserve">декой </w:t>
            </w:r>
            <w:r>
              <w:rPr>
                <w:bCs/>
                <w:sz w:val="18"/>
                <w:szCs w:val="18"/>
              </w:rPr>
              <w:t>и молотильным барабаном, м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юцер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 - 14,5 (800-870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- 5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 приспособлением для уборки семенников трав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еве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 - 14,5 (800-870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- 5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ечих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- 7,25 (422—435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- 18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 приспособлением для уборки крупяных культур и рапса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п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-14,2 (600-850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- 8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репиц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-14,2 (600-850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- 5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мечание. В таблице приведены предварительные настройки. Окончательная настройка выбирается в процессе выполнения технологического процесса в зависимости от влажности, высоты стеблестоя, урожайност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174750" cy="73342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7436" t="2990" r="-14" b="3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80"/>
        <w:ind w:firstLine="284"/>
        <w:jc w:val="center"/>
        <w:rPr/>
      </w:pPr>
      <w:r>
        <w:rPr>
          <w:spacing w:val="-6"/>
          <w:sz w:val="18"/>
          <w:szCs w:val="18"/>
        </w:rPr>
        <w:t>Таблица 2</w:t>
      </w:r>
      <w:r>
        <w:rPr/>
        <w:t>. Настройка рабочих органов очистки комбайна КЗС – 1218</w:t>
      </w:r>
    </w:p>
    <w:tbl>
      <w:tblPr>
        <w:tblW w:w="669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092"/>
        <w:gridCol w:w="1344"/>
        <w:gridCol w:w="742"/>
        <w:gridCol w:w="1047"/>
        <w:gridCol w:w="1291"/>
        <w:gridCol w:w="1175"/>
      </w:tblGrid>
      <w:tr>
        <w:trPr>
          <w:trHeight w:val="363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ожение жалюзи решет (А, мм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6" w:right="-75" w:hanging="0"/>
              <w:jc w:val="center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>Обороты вентилятора,</w:t>
            </w:r>
          </w:p>
          <w:p>
            <w:pPr>
              <w:pStyle w:val="Normal"/>
              <w:autoSpaceDE w:val="false"/>
              <w:ind w:left="-96" w:right="-75" w:hanging="0"/>
              <w:jc w:val="center"/>
              <w:rPr/>
            </w:pPr>
            <w:r>
              <w:rPr>
                <w:bCs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  <w:vertAlign w:val="superscript"/>
              </w:rPr>
              <w:t>-1</w:t>
            </w:r>
            <w:r>
              <w:rPr>
                <w:bCs/>
                <w:sz w:val="18"/>
                <w:szCs w:val="18"/>
              </w:rPr>
              <w:t xml:space="preserve"> (об./мин.)</w:t>
            </w:r>
          </w:p>
        </w:tc>
      </w:tr>
      <w:tr>
        <w:trPr>
          <w:trHeight w:val="245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95" w:hanging="0"/>
              <w:jc w:val="center"/>
              <w:rPr>
                <w:bCs/>
                <w:spacing w:val="-14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>Дополнительно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4" w:right="-97" w:hanging="0"/>
              <w:jc w:val="center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Верхне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7" w:hanging="0"/>
              <w:jc w:val="center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>Удлините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ижнее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юцер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right="-50" w:hanging="0"/>
              <w:rPr>
                <w:b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bCs/>
                <w:spacing w:val="-10"/>
                <w:sz w:val="18"/>
                <w:szCs w:val="18"/>
              </w:rPr>
              <w:t>Пробивное Ж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60 - 600</w:t>
            </w:r>
          </w:p>
        </w:tc>
      </w:tr>
      <w:tr>
        <w:trPr>
          <w:trHeight w:val="25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ечих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right="-97" w:hanging="0"/>
              <w:rPr>
                <w:bCs/>
                <w:spacing w:val="-14"/>
                <w:sz w:val="18"/>
                <w:szCs w:val="18"/>
              </w:rPr>
            </w:pPr>
            <w:r>
              <w:rPr>
                <w:bCs/>
                <w:spacing w:val="-14"/>
                <w:sz w:val="18"/>
                <w:szCs w:val="18"/>
              </w:rPr>
              <w:t>Пробивное Ж6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en-US"/>
              </w:rPr>
              <w:t>360 - 550</w:t>
            </w:r>
          </w:p>
        </w:tc>
      </w:tr>
      <w:tr>
        <w:trPr>
          <w:trHeight w:val="2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Клеве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right="-50" w:hanging="0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>Пробивное Ж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60 - 600</w:t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п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right="-50" w:hanging="0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>Пробивное Ж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 - 600</w:t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репиц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right="-50" w:hanging="0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>Пробивное Ж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en-US"/>
              </w:rPr>
              <w:t>360 - 600</w:t>
            </w:r>
          </w:p>
        </w:tc>
      </w:tr>
      <w:tr>
        <w:trPr>
          <w:trHeight w:val="2463" w:hRule="atLeast"/>
        </w:trPr>
        <w:tc>
          <w:tcPr>
            <w:tcW w:w="6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80" w:right="-5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11955" cy="133985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132330" cy="1210945"/>
            <wp:effectExtent l="0" t="0" r="0" b="0"/>
            <wp:docPr id="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27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284"/>
        <w:jc w:val="center"/>
        <w:rPr/>
      </w:pPr>
      <w:r>
        <w:rPr>
          <w:sz w:val="18"/>
          <w:szCs w:val="18"/>
        </w:rPr>
        <w:t>Рис. 6. Очистка зерноуборочного комбайна</w:t>
      </w:r>
    </w:p>
    <w:p>
      <w:pPr>
        <w:pStyle w:val="Normal"/>
        <w:spacing w:lineRule="auto" w:line="228" w:before="0" w:after="12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 - стрясная доска; 2 - шнек распределительный; 3 - устройство домолачивающее; 4 - элеватор колосовой; 5 - дополнительное решето; 6 - решето верхнее; 7 - удлинитель верхнего решета; 8 - поддон удлинителя; 9 - решето нижнее; 10 - поддон колосовой; 11 - шнек колосовой; 12 - поддон зерновой; 13 - шнек зерновой; 14 – вентилятор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ЗАКЛЮЧЕНИЕ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отличие от зерновых культур, рапс хорошо убирается в ночное время, что дает возможность эффективнее использовать технику. Важными аспектами являются правильная регулировка и постоянный контроль за работой механизмов комбайна, а при уборке ночью важен особый контроль за засорением жалюзей соломотряса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 уборке переоборудованной рапсовой жаткой направление уборки может быть любым. При отсутствии удлиненной платформы рапс следует убирать в одностороннем направлении под углом 30-40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по направлению полегания. При уборке рапса зерновой жаткой против направления полегания теряется больше всего семян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 уборке посевов, необработанных пленкообразователями, зерновым комбайном, не оборудованным приспособлением для уборки маслосемянных культур, можно потерять более 40% выращенного урожая.</w:t>
      </w:r>
    </w:p>
    <w:p>
      <w:pPr>
        <w:sectPr>
          <w:footerReference w:type="default" r:id="rId18"/>
          <w:footerReference w:type="first" r:id="rId19"/>
          <w:type w:val="nextPage"/>
          <w:pgSz w:w="8391" w:h="11906"/>
          <w:pgMar w:left="680" w:right="680" w:gutter="284" w:header="0" w:top="680" w:footer="567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Уборка – самый важный этап при возделывании сурепицы и рапса. И только своевременное и качественное выполнение всех элементов технологии и ответственное отношение к своему делу позволит хозяйствам не потерять уже выращенный урожай маслосемян.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Яроцкий Я. У., Ладик И. Е.</w:t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left="284" w:hanging="0"/>
        <w:jc w:val="both"/>
        <w:rPr/>
      </w:pPr>
      <w:r>
        <w:rPr>
          <w:sz w:val="18"/>
          <w:szCs w:val="18"/>
        </w:rPr>
        <w:t>Памятка по предуборочной подготовке комбайнов к обмолоту мелкосемянных культур. Рекомендации.</w:t>
      </w:r>
    </w:p>
    <w:p>
      <w:pPr>
        <w:pStyle w:val="Normal"/>
        <w:spacing w:lineRule="auto" w:line="264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  <w:t>Компьютерная верстка: И. Е. Ладик</w:t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center"/>
        <w:rPr/>
      </w:pPr>
      <w:r>
        <w:rPr>
          <w:sz w:val="18"/>
          <w:szCs w:val="18"/>
        </w:rPr>
        <w:t>Подписано в печать 28.05.2020.</w:t>
      </w:r>
    </w:p>
    <w:p>
      <w:pPr>
        <w:pStyle w:val="Normal"/>
        <w:spacing w:lineRule="auto" w:line="264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  <w:t>Формат 60 х 841/16. Бумага для множительных аппаратов.</w:t>
      </w:r>
    </w:p>
    <w:p>
      <w:pPr>
        <w:pStyle w:val="Normal"/>
        <w:spacing w:lineRule="auto" w:line="264"/>
        <w:ind w:firstLine="284"/>
        <w:jc w:val="center"/>
        <w:rPr/>
      </w:pPr>
      <w:r>
        <w:rPr>
          <w:sz w:val="18"/>
          <w:szCs w:val="18"/>
        </w:rPr>
        <w:t>Гарнитура "Таймс". Печать ризографическая. Усл. печ. л. 0,70.</w:t>
      </w:r>
    </w:p>
    <w:p>
      <w:pPr>
        <w:pStyle w:val="Normal"/>
        <w:spacing w:lineRule="auto" w:line="264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  <w:t>Тираж 50 экз. Заказ 3</w:t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9705</wp:posOffset>
                </wp:positionH>
                <wp:positionV relativeFrom="paragraph">
                  <wp:posOffset>155575</wp:posOffset>
                </wp:positionV>
                <wp:extent cx="3745865" cy="635"/>
                <wp:effectExtent l="0" t="0" r="0" b="0"/>
                <wp:wrapNone/>
                <wp:docPr id="10" name="AutoShape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0" stroked="t" o:allowincell="f" style="position:absolute;margin-left:14.1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  <w:t>Издатель и полиграфическое исполнение:</w:t>
      </w:r>
    </w:p>
    <w:p>
      <w:pPr>
        <w:pStyle w:val="Normal"/>
        <w:spacing w:lineRule="auto" w:line="264"/>
        <w:ind w:firstLine="284"/>
        <w:jc w:val="both"/>
        <w:rPr/>
      </w:pPr>
      <w:r>
        <w:rPr>
          <w:sz w:val="18"/>
          <w:szCs w:val="18"/>
        </w:rPr>
        <w:t>Учреждение дополнительного образования взрослых «Центр повышения квалификации руководящих работников и специалистов комитета по сельскому хозяйству и продовольствию Могилевского облисполкома».</w:t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государственной регистрации издателя, изготовителя, распространителя печатных изданий № 1/20 от 16.08.2013.</w:t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13407, Могилевская обл., г. Горки, пр. Интернациональный, 11</w:t>
      </w:r>
    </w:p>
    <w:sectPr>
      <w:footerReference w:type="default" r:id="rId20"/>
      <w:footerReference w:type="first" r:id="rId21"/>
      <w:type w:val="nextPage"/>
      <w:pgSz w:w="8391" w:h="11906"/>
      <w:pgMar w:left="680" w:right="680" w:gutter="284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kern w:val="2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567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276" w:before="120" w:after="120"/>
      <w:ind w:right="479" w:hanging="0"/>
      <w:jc w:val="both"/>
    </w:pPr>
    <w:rPr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08:00Z</dcterms:created>
  <dc:creator>УОМГУЦПКАР</dc:creator>
  <dc:description/>
  <cp:keywords/>
  <dc:language>en-US</dc:language>
  <cp:lastModifiedBy>User</cp:lastModifiedBy>
  <cp:lastPrinted>2020-06-23T16:42:00Z</cp:lastPrinted>
  <dcterms:modified xsi:type="dcterms:W3CDTF">2020-07-13T13:08:00Z</dcterms:modified>
  <cp:revision>2</cp:revision>
  <dc:subject/>
  <dc:title/>
</cp:coreProperties>
</file>