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«</w:t>
      </w:r>
      <w:r>
        <w:rPr>
          <w:b/>
          <w:sz w:val="28"/>
          <w:szCs w:val="28"/>
        </w:rPr>
        <w:t>ДОРОГАЯ РЫБКА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Жить на берегу озера и не половить рыбки? Видимо руководствуясь  такими соображениями пенсионер М, проживающий в одной их деревень Полоцкого района, весной прошлого года, вооружившись острогой, отправился на вытекающую из озера речку. Но день сразу не задался: плохая холодная погода, рыба не попадалась. Вместо рыбы на пути незадачливого браконьера «попались» сотрудники Полоцкой межрайонной инспекции охраны растительного и животного мира. С острогой в руках отпираться было бесполезно, пенсионер сразу во всем признался, в отношении него было составлен административный протокол по ч.1 ст.15.35 КоАП Республики Беларусь «покушение на добычу рыбы запрещенными орудиями» и назначено административное наказание в виде штрафа в размере 20 базовых величин, что составило в то время 510 рублей. Также М. было разъяснено, что повторное в течение года нарушение правил рыболовства повлечет за собой уголовную ответственност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залось бы все понятно. Но урок впрок не пошел и в январе, уже текущего года, М. снова отправился на «промысел». На этот раз М. взял лодку, выплыл на озеро и поставил четыре сети.  На следующий день М. снял сети и с уловом в количестве, как потом выяснилось 3 кг., поплыл к берегу. Но, видимо, день опять не задался, и на берегу М. встретили инспектора Полоцкой межрайонной инспекции охраны животного и растительного мира.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этот раз административным взысканием М. не ограничился. За  добычу рыбы запрещенными орудиями, совершенную в течение года после наложения административного взыскания за такое же нарушение в отношении М. Полоцким межрайонным отделом следственного комитета Республики Беларусь  было возбуждено уголовное дело по ч.1 ст.281 УК Республики Беларусь и, в конечном итоге,  М. предстал перед судом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судебном заседании М. полностью признал себя виновным, раскаялся,  возместил вред, причиненный природным ресурсам в размере 1 215 рубле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учетом указанных обстоятельств, положительных данных о личности, а также с учетом позиции государственного обвинителя, М. было назначено самое мягкое из наказаний, предусмотренных санкцией ч.1 ст.281 УК Республики Беларусь, в виде штрафа  в размере 55 базовых величин, что составило 1 485 рублей. Кроме того в соответствии с требованиями ч.1 ст.46-1 УК Республики Беларусь лодка, на которой незаконно ловил рыбу М., конфискована в доход государства.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а, для М. наказание назначено мягкое. Но мягкое ли? Если сложить суммы штрафов назначенных М., возмещение им причиненного природным ресурсам ущерба, конфискацию лодки, невольно возникает вопрос, а  не слишком ли дорогая получилась рыбка? Думаю, такой вопрос должен задавать себе каждый, кто надумает половить рыбу в нарушение установленных законом требовани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говор суда вступил в законную силу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окурора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олоцкого района                     </w:t>
        <w:tab/>
        <w:tab/>
        <w:tab/>
        <w:tab/>
        <w:t>И.М.Голов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45:00Z</dcterms:created>
  <dc:creator>USER</dc:creator>
  <dc:description/>
  <cp:keywords/>
  <dc:language>en-US</dc:language>
  <cp:lastModifiedBy>User</cp:lastModifiedBy>
  <dcterms:modified xsi:type="dcterms:W3CDTF">2020-06-18T13:45:00Z</dcterms:modified>
  <cp:revision>2</cp:revision>
  <dc:subject/>
  <dc:title>Правоохранительными органами, средствами массовой информации уделяется серьезное внимание предотвращению насилия в семье, но к сожалению, факты издевательств, избиения продолжают иметь место</dc:title>
</cp:coreProperties>
</file>