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283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keepNext w:val="true"/>
        <w:keepLines/>
        <w:tabs>
          <w:tab w:val="clear" w:pos="708"/>
          <w:tab w:val="left" w:pos="2835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28"/>
        </w:rPr>
        <w:t>Начальник    управления по труду, занятости и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28"/>
        </w:rPr>
        <w:t>социальной защите Полоцкого районного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28"/>
        </w:rPr>
        <w:t>исполнительного  комитета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</w:rPr>
        <w:t>_____________________С.Н.Касьянова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28"/>
        </w:rPr>
        <w:t>30 июня 2020 г.</w:t>
      </w:r>
    </w:p>
    <w:p>
      <w:pPr>
        <w:pStyle w:val="Normal"/>
        <w:keepNext w:val="true"/>
        <w:keepLines/>
        <w:spacing w:before="0" w:after="0"/>
        <w:rPr/>
      </w:pPr>
      <w:r>
        <w:rPr>
          <w:rFonts w:cs="Times New Roman" w:ascii="Times New Roman" w:hAnsi="Times New Roman"/>
          <w:sz w:val="30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28"/>
        </w:rPr>
        <w:t xml:space="preserve">Г Р А Ф И К 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 xml:space="preserve">Проведения «прямой телефонной линии» заместителями руководителя  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управления по труду, занятости и социальной защите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Полоцкого районного исполнительного комитета на июль - сентябрь  2020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66"/>
        <w:gridCol w:w="1694"/>
        <w:gridCol w:w="1701"/>
        <w:gridCol w:w="382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, должность лица, проводящего «прямую телефонную линию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телеф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Труханов Евгений Сергеевич – заместитель начальника управления – начальник отдела занятости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3.07.20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</w:rPr>
              <w:t>12.00-13.00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2 45 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безработных на новое место жительства и работ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Атрахимович Наталья Александровна – заместитель начальника управления – начальник отдела назначения пенсий и социальной поддержки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9.08.20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</w:rPr>
              <w:t>46 33 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вопросы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нсионного законодательств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</w:tabs>
      <w:spacing w:before="0" w:after="200"/>
      <w:rPr/>
    </w:pPr>
    <w:r>
      <w:rPr>
        <w:rFonts w:eastAsia="Calibri" w:cs="Calibri"/>
      </w:rPr>
      <w:t xml:space="preserve">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4:59:00Z</dcterms:created>
  <dc:creator>marina</dc:creator>
  <dc:description/>
  <cp:keywords/>
  <dc:language>en-US</dc:language>
  <cp:lastModifiedBy>User</cp:lastModifiedBy>
  <cp:lastPrinted>2020-07-02T12:54:00Z</cp:lastPrinted>
  <dcterms:modified xsi:type="dcterms:W3CDTF">2020-07-10T04:59:00Z</dcterms:modified>
  <cp:revision>2</cp:revision>
  <dc:subject/>
  <dc:title>УТВЕРЖДАЮ</dc:title>
</cp:coreProperties>
</file>