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дорожного движения – на контроле прокуратуры»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</w:p>
    <w:p>
      <w:pPr>
        <w:pStyle w:val="Normal"/>
        <w:ind w:right="-6" w:firstLine="709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окуратурой Полоцкого района в рамках </w:t>
      </w:r>
      <w:r>
        <w:rPr>
          <w:sz w:val="30"/>
          <w:szCs w:val="30"/>
        </w:rPr>
        <w:t>проверки исполнения Государственной программы по развитию и содержанию автомобильных дорог в Республике Беларусь на 2017-2020 годы в части содержания местных автомобильных дорог было проведено обследование участков таких дорог на предмет их соответствия требованиям законодательства о безопасности дорожного движения.</w:t>
      </w:r>
    </w:p>
    <w:p>
      <w:pPr>
        <w:pStyle w:val="Normal"/>
        <w:ind w:right="-6" w:firstLine="709"/>
        <w:jc w:val="both"/>
        <w:rPr/>
      </w:pPr>
      <w:r>
        <w:rPr>
          <w:sz w:val="30"/>
          <w:szCs w:val="30"/>
        </w:rPr>
        <w:t xml:space="preserve">Одними из условий безопасности дорожного движения являются надлежащее содержание автомобильных дорог, наличие предусмотренных соответствующими документами дорожных знаков. В Полоцком районе по-прежнему совершается значительное количество дорожно-транспортных происшествий (за 4 месяца 2020 года – 14), в которых люди получают ранения различной степени тяжести (20). </w:t>
      </w:r>
    </w:p>
    <w:p>
      <w:pPr>
        <w:pStyle w:val="Normal"/>
        <w:ind w:right="-6" w:firstLine="709"/>
        <w:jc w:val="both"/>
        <w:rPr/>
      </w:pPr>
      <w:r>
        <w:rPr>
          <w:sz w:val="30"/>
          <w:szCs w:val="30"/>
        </w:rPr>
        <w:t>Проверкой было установлено, что местами автомобильная дорога имела выбоины, ямочность (например, дорога в направлении д.Жерносеки Полоцкого района), практически на протяжении всей местной автомобильной дороге Бездедовичи-Ветрино-Гомель дорожные знаки не установлены там, где они должны быть установлены в соответствии с дислокацией дорожных знаков и дорожной разметкой, что в свою очередь создает условия для возникновения аварийных ситуаций.</w:t>
      </w:r>
    </w:p>
    <w:p>
      <w:pPr>
        <w:pStyle w:val="Normal"/>
        <w:ind w:right="-6" w:firstLine="709"/>
        <w:jc w:val="both"/>
        <w:rPr/>
      </w:pPr>
      <w:r>
        <w:rPr>
          <w:sz w:val="30"/>
          <w:szCs w:val="30"/>
        </w:rPr>
        <w:t>Учитывая, что причинами и условиями сложившейся ситуации явилась ненадлежащая организация работы должностных лиц ДРСУ №182 по содержанию местных автомобильных дорог, оперативному выявлению проблемных участков автомобильных дорог, то в адрес начальника филиала «Полоцкого дорожного ремонтно-строительного управления №182» КУП «Витебскоблдорстрой» было внесено представление об устранении нарушений законодательства о безопасности дорожного движения, причин и условий им способствующих с требованием устранить выявленные нарушения.</w:t>
      </w:r>
    </w:p>
    <w:p>
      <w:pPr>
        <w:pStyle w:val="Normal"/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ссмотрения акта прокурорского реагирования недостающие дорожные знаки были установлены, выбоины и критическая ямочность частично, из-за отсутствия финансирования, были устранены, лица, ответственные за состояние автодорог, были наказаны. </w:t>
      </w:r>
    </w:p>
    <w:p>
      <w:pPr>
        <w:pStyle w:val="Normal"/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курор Полоцкого райо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</w:t>
        <w:tab/>
        <w:tab/>
        <w:t>С.А.Трошко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</w:t>
      </w:r>
    </w:p>
    <w:sectPr>
      <w:type w:val="nextPage"/>
      <w:pgSz w:w="11906" w:h="16838"/>
      <w:pgMar w:left="1701" w:right="851" w:gutter="0" w:header="0" w:top="10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18:00Z</dcterms:created>
  <dc:creator>Татьяна</dc:creator>
  <dc:description/>
  <cp:keywords/>
  <dc:language>en-US</dc:language>
  <cp:lastModifiedBy>User</cp:lastModifiedBy>
  <cp:lastPrinted>2020-05-14T14:30:00Z</cp:lastPrinted>
  <dcterms:modified xsi:type="dcterms:W3CDTF">2020-06-24T09:18:00Z</dcterms:modified>
  <cp:revision>2</cp:revision>
  <dc:subject/>
  <dc:title>«Золотые» раки»</dc:title>
</cp:coreProperties>
</file>