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200" w:after="0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200" w:after="0"/>
        <w:jc w:val="both"/>
        <w:rPr/>
      </w:pPr>
      <w:r>
        <w:rPr/>
        <w:t>Республики Беларусь 29 марта 2019 г. N 1/1826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jc w:val="center"/>
        <w:rPr/>
      </w:pPr>
      <w:r>
        <w:rPr/>
        <w:t>28 марта 2019 г. N 11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КАЗАНИИ ЕДИНОВРЕМЕННОЙ МАТЕРИАЛЬН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вязи с празднованием 75-й годовщины освобождения Республики Беларусь от немецко-фашистских захватчиков ПОСТАНОВЛЯЮ:</w:t>
      </w:r>
    </w:p>
    <w:p>
      <w:pPr>
        <w:pStyle w:val="ConsPlusNormal"/>
        <w:spacing w:before="200" w:after="0"/>
        <w:ind w:firstLine="540"/>
        <w:jc w:val="both"/>
        <w:rPr/>
      </w:pPr>
      <w:bookmarkStart w:id="0" w:name="Par14"/>
      <w:bookmarkEnd w:id="0"/>
      <w:r>
        <w:rPr/>
        <w:t>1. Оказать единовременную материальную помощь постоянно проживающим в Республике Беларусь получателям пенсии от Республики Беларусь и (или) из других государств в соответствии с международными договорами Республики Беларусь в области социального (пенсионного) обеспечени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1. в размере 2000 рублей - Героям Советского Союза, лицам, награжденным орденами Славы трех степеней, Героям Социалистического Труда, удостоенным этого звания за заслуги в годы Великой Отечественной войн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2. в размере 1500 рублей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ам и участникам Великой Отечественной войны, лицам, принимавшим участие в защите Отечества до 3 сентября 1945 г.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лицам, принимавшим участие в составе специальных формирований в разминировании территорий и объектов после освобождения от немецкой оккупации в 1943 - 1945 год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3. в размере 800 рублей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лицам, награжденным орденами или медалями СССР за самоотверженный труд и безупречную воинскую службу в тылу в годы Великой Отечественной войн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лицам, работавшим на объектах противовоздушной обороны, местной противовоздушной обороны, на строительстве оборонительных сооружений, морских баз, аэродромов и других военных объектов в пределах тыловых границ действующих фронтов, на прифронтовых участках железных и автомобильных дорог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лицам, работавшим на предприятиях, в учреждениях и организациях города Ленинграда в период блокады с 8 сентября 1941 г. по 27 января 1944 г. и награжденным медалью "За оборону Ленинграда", и лицам, награжденным знаком "Жителю блокадного Ленинграда"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4. в размере 650 рублей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членам семей военнослужащих, партизан и подпольщиков, погибших (умерших), пропавших без вести в годы Великой Отечественной войны (супруге (супругу), не вступившей (не вступившему) в новый брак, детям (в том числе усыновленным, удочеренным) и другим иждивенцам, которым установлено повышение пенсии по указанным основаниям в соответствии с законодательством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бывшим узникам фашистских концлагерей, тюрем, гетто и иных мест принудительного содержания, созданных фашистами и их союзниками в годы Второй мировой войны, которым установлено повышение пенсии по указанному основанию в соответствии с законодательство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ам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При наличии права на оказание единовременной материальной помощи в соответствии с пунктом 1 настоящего Указа по нескольким основаниям помощь оказывается по основанию, предусматривающему наибольшую выплат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Министерству финансов обеспечить финансирование расходов на оказание единовременной материальной помощи лицам, названным в пункте 1 настоящего Указа, за счет средств республиканского бюдже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 Министерству труда и социальной защиты, Министерству обороны, Министерству внутренних дел, Комитету государственной безопасности обеспечить выплату с 1 июня до 1 июля 2019 г. единовременной материальной помощи лицам, названным в пункте 1 настоящего Указа, в порядке, установленном законодательством для выплаты пенсий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16:00Z</dcterms:created>
  <dc:creator>User</dc:creator>
  <dc:description/>
  <cp:keywords/>
  <dc:language>en-US</dc:language>
  <cp:lastModifiedBy>User</cp:lastModifiedBy>
  <dcterms:modified xsi:type="dcterms:W3CDTF">2019-05-20T13:16:00Z</dcterms:modified>
  <cp:revision>2</cp:revision>
  <dc:subject/>
  <dc:title>Список документов</dc:title>
</cp:coreProperties>
</file>