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Выдача справки о неполучении пенсии (2.27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-т Ф. Скорины, 10, каб.116, т. 46 75 13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бродоцкая Наталья Григо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Шестакова Ольга Викторовна, каб.112, т. 74 17 04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-пятница 08.00-13.00, 14.00-17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6:00Z</dcterms:created>
  <dc:creator>specialist</dc:creator>
  <dc:description/>
  <cp:keywords/>
  <dc:language>en-US</dc:language>
  <cp:lastModifiedBy>User</cp:lastModifiedBy>
  <dcterms:modified xsi:type="dcterms:W3CDTF">2019-03-07T05:36:00Z</dcterms:modified>
  <cp:revision>2</cp:revision>
  <dc:subject/>
  <dc:title/>
</cp:coreProperties>
</file>