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Наименование процедуры, номер процедуры (согласно Указа Президента Республики Беларусь от 26.04.2010г. №200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Выдача справки о размере пенсии (2.26.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Наименование отдела, осуществляющего процедуру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правление по труду, занятости и социальной защите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кабинета, телефон, Ф.И.О. ответственного работника (лица его замещающего на время отсутствия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-т Ф. Скорины, 10, каб.116, т. 46 75 13,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бродоцкая Наталья Григорье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Шестакова Ольга Викторовна, каб.112, т. 74 17 04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Установленное время для подачи документов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недельник-пятница 08.00-13.00, 14.00-17.00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Документы и (или) сведения, представляемые гражданином при обращении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480" w:hanging="3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аспорт или иной документ, удостоверяющий личность</w:t>
            </w:r>
          </w:p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Размер платы, взимаемой при осуществлении административной процедуры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Максимальный срок осуществления административной процедуры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 день обращения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Срок действия справки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</w:tcBorders>
            <w:shd w:fill="EAD5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5:36:00Z</dcterms:created>
  <dc:creator>specialist</dc:creator>
  <dc:description/>
  <cp:keywords/>
  <dc:language>en-US</dc:language>
  <cp:lastModifiedBy>User</cp:lastModifiedBy>
  <dcterms:modified xsi:type="dcterms:W3CDTF">2019-03-07T05:36:00Z</dcterms:modified>
  <cp:revision>2</cp:revision>
  <dc:subject/>
  <dc:title/>
</cp:coreProperties>
</file>