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Выдача справки о размере ежемесячного денеж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содержания (2.43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-т Ф. Скорины, 10, каб.112, т. 74 17 04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естакова Ольга Викто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Забродоцкая Наталья Григорьевна, каб.116, т. 46 75 13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недельник-пятница 08.00-13.00, 14.00-17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день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ые документы не запрашиваю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58:00Z</dcterms:created>
  <dc:creator>specialist</dc:creator>
  <dc:description/>
  <cp:keywords/>
  <dc:language>en-US</dc:language>
  <cp:lastModifiedBy>User</cp:lastModifiedBy>
  <dcterms:modified xsi:type="dcterms:W3CDTF">2019-03-11T09:58:00Z</dcterms:modified>
  <cp:revision>2</cp:revision>
  <dc:subject/>
  <dc:title/>
</cp:coreProperties>
</file>