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Наименование процедуры, номер процедуры (согласно Указу Президента Республики Беларусь от 26.04.2010г. №200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Выдача справки о предоставленной государственной адресной социальной помощи (2.34.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Наименование отдела, осуществляющего процедуру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по труду, занятости и социальной защите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-т Ф. Скорины, 10, каб.112, т. 74 17 04,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естакова Ольга Викто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Забродоцкая Наталья Григорьевна, каб.116, т. 46 75 13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недельник-пятница 08.00-13.00, 14.00-17.00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Документы и (или) сведения, представляемые гражданином при обращени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аспорт или иной документ, удостоверяющий личность</w:t>
            </w:r>
          </w:p>
          <w:p>
            <w:pPr>
              <w:pStyle w:val="Normal"/>
              <w:spacing w:before="0" w:after="200"/>
              <w:ind w:left="12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Максимальный срок осуществления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 день обращения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Срок действия справк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</w:tcBorders>
            <w:shd w:fill="EAD5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55:00Z</dcterms:created>
  <dc:creator>specialist</dc:creator>
  <dc:description/>
  <cp:keywords/>
  <dc:language>en-US</dc:language>
  <cp:lastModifiedBy>User</cp:lastModifiedBy>
  <dcterms:modified xsi:type="dcterms:W3CDTF">2019-03-11T09:55:00Z</dcterms:modified>
  <cp:revision>2</cp:revision>
  <dc:subject/>
  <dc:title/>
</cp:coreProperties>
</file>