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sz w:val="30"/>
          <w:szCs w:val="30"/>
        </w:rPr>
        <w:tab/>
        <w:tab/>
        <w:tab/>
        <w:tab/>
      </w:r>
      <w:r>
        <w:rPr>
          <w:b/>
          <w:sz w:val="30"/>
          <w:szCs w:val="30"/>
        </w:rPr>
        <w:t xml:space="preserve">     «Не пускайте в дом незнакомых!»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40"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 в первой раз приходится обращаться к жителям нашего региона с обращениями о сохранности своего имущества. Однако вопросы профилактики краж, по-прежнему, остаются актуальными. И, к сожалению, в отдельных случаях причинами совершения данного вида преступлений является беспечность наших сограждан, доверяющих свое имущество совершенно посторонним лицам, а нередко и пускающих таких лиц в свои домовладения.</w:t>
      </w:r>
    </w:p>
    <w:p>
      <w:pPr>
        <w:pStyle w:val="Normal"/>
        <w:ind w:left="540" w:hanging="0"/>
        <w:jc w:val="both"/>
        <w:rPr/>
      </w:pPr>
      <w:r>
        <w:rPr>
          <w:sz w:val="30"/>
          <w:szCs w:val="30"/>
        </w:rPr>
        <w:tab/>
        <w:tab/>
        <w:t>Одним из примеров такого рода беспечности является рассмотренное судом Полоцкого района и г.Полоцка уголовное дело.</w:t>
      </w:r>
    </w:p>
    <w:p>
      <w:pPr>
        <w:pStyle w:val="Normal"/>
        <w:ind w:left="540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В один из дней ноября прошедшего года  гр-н Б., хорошо «отметив» начало очередного отпуска, в изрядном подпитии возвращался домой. Увидев возле своего дома незнакомую девушку, которая находилась в таком же примерно состоянии, пригласил ее к себе в квартиру еще выпить спиртного. По доброте душевной пригласил к себе и проходящего по улице еще одного молодого человека, назовем его Л., ранее неоднократно судимого за совершение хищений. Но Б. этого естественно не знал и все вместе дружной компанией направились домой к Б., где продолжили выпивать. Хозяин квартиры и его гостья не справились с «зеленым змием»  и вскоре уснули. А Л., воспользовавшись ситуацией, похитил принадлежащий хозяину квартиры планшет и находившийся у девушки мобильный телефон. Как распорядиться похищенным имуществом Л. долго не думал и сдал планшет и телефон в ломбард, а вырученные деньги потратил по своему усмотрению.</w:t>
      </w:r>
    </w:p>
    <w:p>
      <w:pPr>
        <w:pStyle w:val="Normal"/>
        <w:ind w:left="540" w:hanging="0"/>
        <w:jc w:val="both"/>
        <w:rPr/>
      </w:pPr>
      <w:r>
        <w:rPr>
          <w:sz w:val="30"/>
          <w:szCs w:val="30"/>
        </w:rPr>
        <w:tab/>
        <w:tab/>
        <w:t>А хозяин квартиры, проснувшись утром, долго не мог вспомнить, как и с кем проводил накануне вечер. Однако, обнаружив пропажу планшета, к слову подарок его матери, обратился с соответствующим заявлением в Полоцкий РОВД.</w:t>
      </w:r>
    </w:p>
    <w:p>
      <w:pPr>
        <w:pStyle w:val="Normal"/>
        <w:ind w:left="540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Личность злоумышленника быстро установили и, в конечном итоге, он предстал перед судом.</w:t>
      </w:r>
    </w:p>
    <w:p>
      <w:pPr>
        <w:pStyle w:val="Normal"/>
        <w:ind w:left="540" w:hanging="0"/>
        <w:jc w:val="both"/>
        <w:rPr/>
      </w:pPr>
      <w:r>
        <w:rPr>
          <w:sz w:val="30"/>
          <w:szCs w:val="30"/>
        </w:rPr>
        <w:tab/>
        <w:tab/>
        <w:t>В судебном заседании Л. полностью признал себя виновным, указал, что похитил имущество потерпевших, воспользовавшись их состоянием.</w:t>
      </w:r>
    </w:p>
    <w:p>
      <w:pPr>
        <w:pStyle w:val="Normal"/>
        <w:ind w:left="540" w:hanging="0"/>
        <w:jc w:val="both"/>
        <w:rPr/>
      </w:pPr>
      <w:r>
        <w:rPr>
          <w:sz w:val="30"/>
          <w:szCs w:val="30"/>
        </w:rPr>
        <w:tab/>
        <w:tab/>
        <w:t>Несмотря на то, что похищенное имущество потерпевшим было возвращено, суд учел, что за свои 30 лет Л. в шестой раз преступил закон, после отбытия наказания по предыдущему приговору, новое преступление совершил менее чем через месяц, после освобождения. При таких обстоятельствах  альтернативы иному виду наказания суд не нашел и приговорил Л. к  1 году 6 месяцам  лишения свободы с отбыванием в исправительной колонии в условиях строгого режима.</w:t>
      </w:r>
    </w:p>
    <w:p>
      <w:pPr>
        <w:pStyle w:val="Normal"/>
        <w:ind w:left="540" w:hanging="0"/>
        <w:jc w:val="both"/>
        <w:rPr/>
      </w:pPr>
      <w:r>
        <w:rPr>
          <w:sz w:val="30"/>
          <w:szCs w:val="30"/>
        </w:rPr>
        <w:tab/>
        <w:tab/>
        <w:t>Аналогичное наказание предлагалось в судебных прениях и государственным обвинителем.</w:t>
      </w:r>
    </w:p>
    <w:p>
      <w:pPr>
        <w:pStyle w:val="Normal"/>
        <w:ind w:left="54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говор суда вступил в законную силу и, как говорится, зло наказано. Но совершенно очевидно, если бы не беспечность самого потерпевшего, пригласившего в дом совершенного незнакомых людей, этого преступления возможно было избежать. </w:t>
      </w:r>
    </w:p>
    <w:p>
      <w:pPr>
        <w:pStyle w:val="Normal"/>
        <w:ind w:left="540" w:firstLine="708"/>
        <w:jc w:val="both"/>
        <w:rPr>
          <w:sz w:val="30"/>
          <w:szCs w:val="30"/>
        </w:rPr>
      </w:pPr>
      <w:r>
        <w:rPr>
          <w:sz w:val="30"/>
          <w:szCs w:val="30"/>
        </w:rPr>
        <w:t>Думается, для всех есть повод задуматься над этой историей и более избирательно относиться к выбору новых знакомых, возможно обеспечив тем самым сохранность своего имущества и предотвратив новое преступление.</w:t>
      </w:r>
    </w:p>
    <w:p>
      <w:pPr>
        <w:pStyle w:val="Normal"/>
        <w:ind w:left="540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30"/>
          <w:szCs w:val="30"/>
        </w:rPr>
      </w:pPr>
      <w:r>
        <w:rPr>
          <w:sz w:val="30"/>
          <w:szCs w:val="30"/>
        </w:rPr>
        <w:t>Старший помощник прокурор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30"/>
          <w:szCs w:val="30"/>
        </w:rPr>
        <w:t xml:space="preserve">Полоцкого района                                             </w:t>
        <w:tab/>
        <w:tab/>
        <w:t xml:space="preserve"> И.М.Головков</w:t>
      </w:r>
    </w:p>
    <w:p>
      <w:pPr>
        <w:pStyle w:val="Normal"/>
        <w:ind w:left="708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2:06:00Z</dcterms:created>
  <dc:creator>SOPRB</dc:creator>
  <dc:description/>
  <cp:keywords/>
  <dc:language>en-US</dc:language>
  <cp:lastModifiedBy>pc</cp:lastModifiedBy>
  <cp:lastPrinted>2019-11-16T16:57:00Z</cp:lastPrinted>
  <dcterms:modified xsi:type="dcterms:W3CDTF">2020-03-03T14:11:00Z</dcterms:modified>
  <cp:revision>22</cp:revision>
  <dc:subject/>
  <dc:title/>
</cp:coreProperties>
</file>