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, выполняемых отделом занятости населения управления  по труду, занятости и социальной защите </w:t>
      </w:r>
    </w:p>
    <w:p>
      <w:pPr>
        <w:pStyle w:val="Normal"/>
        <w:keepNext w:val="true"/>
        <w:keepLines/>
        <w:jc w:val="center"/>
        <w:rPr/>
      </w:pPr>
      <w:r>
        <w:rPr/>
        <w:t>Полоцкого райисполкома по заявлениям гражд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369"/>
        <w:gridCol w:w="4044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Table10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дуры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Table10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административной процедуры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, ответственного за вы-</w:t>
            </w:r>
          </w:p>
          <w:p>
            <w:pPr>
              <w:pStyle w:val="Table10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ение административной процедуры (Ф.И.,О, временно его замещающего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ки о месте работы, службы и занимаемой должност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ович Ирина Алексеевна-главный специалис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гунова Людмила Леонидовна- главный специалист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ки о периоде работы, службы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ович Ирина Алексеевна-главный специалис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гунова Людмила Леонидовна- главный специалист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ович Ирина Алексеевна-главный специалис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гунова Людмила Леонидовна- главный специалист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особия по беременности и родам</w:t>
            </w:r>
          </w:p>
          <w:p>
            <w:pPr>
              <w:pStyle w:val="Table10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both"/>
              <w:rPr/>
            </w:pPr>
            <w:r>
              <w:rPr/>
              <w:t>Жигунова Людмила Леонидовна-главный специалист</w:t>
            </w:r>
          </w:p>
          <w:p>
            <w:pPr>
              <w:pStyle w:val="Table10"/>
              <w:keepNext w:val="true"/>
              <w:keepLines/>
              <w:jc w:val="both"/>
              <w:rPr/>
            </w:pPr>
            <w:r>
              <w:rPr/>
              <w:t>(Лавринович Ирина Алексеевна-главный специалист)</w:t>
            </w:r>
          </w:p>
          <w:p>
            <w:pPr>
              <w:pStyle w:val="Table10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2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/>
              <w:tabs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ки о периоде, за который выплачено пособие по беременности и родам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/>
              <w:tabs>
                <w:tab w:val="left" w:pos="708" w:leader="none"/>
              </w:tabs>
              <w:rPr/>
            </w:pPr>
            <w:r>
              <w:rPr/>
              <w:t>Самохвал Татьяна Михайловна- главный специалист</w:t>
            </w:r>
          </w:p>
          <w:p>
            <w:pPr>
              <w:pStyle w:val="Header"/>
              <w:keepNext w:val="true"/>
              <w:keepLines/>
              <w:widowControl/>
              <w:tabs>
                <w:tab w:val="left" w:pos="708" w:leader="none"/>
              </w:tabs>
              <w:rPr/>
            </w:pPr>
            <w:r>
              <w:rPr/>
              <w:t xml:space="preserve">(Мозоленко Наталья Геннадьевна-главный специалист) 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.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егистрация граждан в качестве безработных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/>
              <w:tabs>
                <w:tab w:val="left" w:pos="708" w:leader="none"/>
              </w:tabs>
              <w:rPr/>
            </w:pPr>
            <w:r>
              <w:rPr/>
              <w:t>Самохвал Татьяна Михайловна- главный специалис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золенко Наталья Геннадьевна-главный специалист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.3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ыдача справки о регистрации гражданина в качестве безработног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/>
              <w:tabs>
                <w:tab w:val="left" w:pos="708" w:leader="none"/>
              </w:tabs>
              <w:rPr/>
            </w:pPr>
            <w:r>
              <w:rPr/>
              <w:t>Самохвал Татьяна Михайловна- главный специалис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оленко Наталья Геннадьевна-главный специалис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Труханов Евгений Сергеевич-заместитель начальника управления-начальник отдела занятости населен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емстач Галина Николаевна-заместитель начальника отдела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.3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инятие решения о предоставлении материальной помощи безработным, гражданам в период профессиональной подготовки, переподготовки и повышения квалификаци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золенко Наталья Геннадьевна-главный специалис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ович Ирина Алексеевна-главный специалист</w:t>
            </w:r>
          </w:p>
          <w:p>
            <w:pPr>
              <w:pStyle w:val="Header"/>
              <w:keepNext w:val="true"/>
              <w:keepLines/>
              <w:widowControl/>
              <w:tabs>
                <w:tab w:val="left" w:pos="708" w:leader="none"/>
              </w:tabs>
              <w:rPr/>
            </w:pPr>
            <w:r>
              <w:rPr/>
              <w:t>Самохвал Татьяна Михайловна- главный специалис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(Кемстач Галина Николаевна-заместитель начальника отдела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особия (материальной помощи) на погребение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rPr/>
            </w:pPr>
            <w:r>
              <w:rPr/>
              <w:t>Жигунова Людмила Леонидовна-главный специалист</w:t>
            </w:r>
          </w:p>
          <w:p>
            <w:pPr>
              <w:pStyle w:val="Table10"/>
              <w:keepNext w:val="true"/>
              <w:keepLines/>
              <w:rPr/>
            </w:pPr>
            <w:r>
              <w:rPr/>
              <w:t>(Лавринович  Ирина Алексеевна-главный специалист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20.6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ки о направлении на альтернативную службу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ович Ирина Алексеевна-главный специалис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гунова Людмила Леонидовна- главный специалист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20.2.3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траховании гражданина, проходящего альтернативную службу, погибшего (умершего) при исполнении обязанностей альтернативной службы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ович Ирина Алексеевна-главный специалис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гунова Людмила Леонидовна- главный специалист)</w:t>
            </w:r>
          </w:p>
        </w:tc>
      </w:tr>
    </w:tbl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16:00Z</dcterms:created>
  <dc:creator>Труханов</dc:creator>
  <dc:description/>
  <dc:language>en-US</dc:language>
  <cp:lastModifiedBy>User</cp:lastModifiedBy>
  <cp:lastPrinted>2017-05-25T15:55:00Z</cp:lastPrinted>
  <dcterms:modified xsi:type="dcterms:W3CDTF">2019-04-09T09:16:00Z</dcterms:modified>
  <cp:revision>2</cp:revision>
  <dc:subject/>
  <dc:title/>
</cp:coreProperties>
</file>