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Назначение пособия женщинам, ставшим на учет в государственных организациях здравоохранения до 12-недельного срока беременности (2.8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-т Ф. Скорины, 10, каб.116, т. 46 75 13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бродоцкая Наталья Григорьев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Шестакова Ольга Викторовна, каб.112, т. 74 17 04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exact" w:line="28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exact" w:line="28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exact" w:line="28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ключение врачебно-консультационной комисс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exact" w:line="28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иски (копии) из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exact" w:line="28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exact" w:line="28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идетельство о заключении брака, если заявитель состоит в браке</w:t>
            </w:r>
          </w:p>
          <w:p>
            <w:pPr>
              <w:pStyle w:val="Normal"/>
              <w:spacing w:lineRule="exact" w:line="280" w:before="0" w:after="0"/>
              <w:ind w:left="12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Срок действия пособия 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овременн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34:00Z</dcterms:created>
  <dc:creator>specialist</dc:creator>
  <dc:description/>
  <cp:keywords/>
  <dc:language>en-US</dc:language>
  <cp:lastModifiedBy>User</cp:lastModifiedBy>
  <dcterms:modified xsi:type="dcterms:W3CDTF">2019-03-07T05:34:00Z</dcterms:modified>
  <cp:revision>2</cp:revision>
  <dc:subject/>
  <dc:title/>
</cp:coreProperties>
</file>