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Наименование процедуры, номер процедуры (согласно Указа Президента Республики Беларусь от 26.04.2010г. №200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  <w:t>Выдача справки о регистрации гражданина в качестве безработного (2.31.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Наименование отдела, осуществляющего процедуру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по труду, занятости и социальной защите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 xml:space="preserve">№ </w:t>
            </w:r>
            <w:r>
              <w:rPr>
                <w:i/>
                <w:sz w:val="30"/>
                <w:szCs w:val="30"/>
                <w:u w:val="single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ул. Энгельса, д.2, каб. №24 т. 42 34 86, Самохвал Татьяна Михайловна.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(Мозоленко Наталья Геннадьевна,  каб.24, т. 42 86 43),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Труханов Евгений Сергеевич, приемная, т.42 45 72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Кемстач Галина Николаевна, т.42 14 35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недельник-пятница 08.00-13.00, 14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 дежурному специалисту </w:t>
            </w:r>
            <w:r>
              <w:rPr>
                <w:sz w:val="28"/>
                <w:szCs w:val="28"/>
              </w:rPr>
              <w:t>понедельник-пятница 13.00-14.00, 17.00-18.00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</w:t>
            </w:r>
            <w:r>
              <w:rPr>
                <w:sz w:val="30"/>
                <w:szCs w:val="30"/>
              </w:rPr>
              <w:t>суббота 9.00-13.00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Документы и (или) сведения, представляемые гражданином при обращени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рудовая книжка (при ее наличии)</w:t>
            </w:r>
          </w:p>
          <w:p>
            <w:pPr>
              <w:pStyle w:val="Normal"/>
              <w:ind w:left="12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Максимальный срок осуществления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день обращения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Срок действия справк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ые документы не запрашиваютс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49:00Z</dcterms:created>
  <dc:creator>Idea-otdel</dc:creator>
  <dc:description/>
  <dc:language>en-US</dc:language>
  <cp:lastModifiedBy>Idea-otdel</cp:lastModifiedBy>
  <dcterms:modified xsi:type="dcterms:W3CDTF">2017-11-01T12:49:00Z</dcterms:modified>
  <cp:revision>2</cp:revision>
  <dc:subject/>
  <dc:title/>
</cp:coreProperties>
</file>