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Выдача справки о периоде, за который выплачено пособие по беременности и родам (2.29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ул. Энгельса, д.2, каб. №24 т. 42 34 86, Самохвал Татьяна Михайловна.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(Мозоленко Наталья Геннадьевна,  каб.24, т. 42 86 43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</w:t>
            </w:r>
            <w:r>
              <w:rPr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дня со дня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7:00Z</dcterms:created>
  <dc:creator>Admin</dc:creator>
  <dc:description/>
  <dc:language>en-US</dc:language>
  <cp:lastModifiedBy>Idea-otdel</cp:lastModifiedBy>
  <dcterms:modified xsi:type="dcterms:W3CDTF">2017-11-01T12:47:00Z</dcterms:modified>
  <cp:revision>2</cp:revision>
  <dc:subject/>
  <dc:title/>
</cp:coreProperties>
</file>