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 w:before="0" w:after="0"/>
        <w:ind w:left="8505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</w:t>
      </w:r>
    </w:p>
    <w:p>
      <w:pPr>
        <w:pStyle w:val="Normal"/>
        <w:spacing w:lineRule="exact" w:line="280" w:before="0" w:after="0"/>
        <w:ind w:left="8505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исьму управления по сельскому хозяйству и продовольствию Полоцкого райисполкома</w:t>
      </w:r>
    </w:p>
    <w:p>
      <w:pPr>
        <w:pStyle w:val="Normal"/>
        <w:spacing w:lineRule="exact" w:line="280" w:before="0" w:after="0"/>
        <w:ind w:left="8505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 № _________</w:t>
      </w:r>
    </w:p>
    <w:p>
      <w:pPr>
        <w:pStyle w:val="Normal"/>
        <w:spacing w:lineRule="auto" w:line="360" w:before="0" w:after="0"/>
        <w:ind w:left="8505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ЧЕНЬ </w:t>
      </w:r>
    </w:p>
    <w:p>
      <w:pPr>
        <w:pStyle w:val="Normal"/>
        <w:spacing w:lineRule="exact" w:line="2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ыболовных угодий Полоцкого района, </w:t>
      </w:r>
    </w:p>
    <w:p>
      <w:pPr>
        <w:pStyle w:val="Normal"/>
        <w:spacing w:lineRule="exact" w:line="2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едоставленных в аренду (на 01.02.2020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410"/>
        <w:gridCol w:w="1701"/>
        <w:gridCol w:w="1843"/>
        <w:gridCol w:w="2126"/>
        <w:gridCol w:w="2268"/>
        <w:gridCol w:w="155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водотока, водое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тегория водного объекта согласно ти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оположение (для водотоков - область, район; для водоемов – область, район, населенный пункт)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ведения о поверхностных водных объектах, предоставленных в аренду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дения о договоре арен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водопользователя, в аренду которому предоставлен водный объе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поверх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воды водоема, гектаров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заключения договора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передачи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та окончания догово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, лещево-судач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в 18 км на юг от г.Полоцка, у дер.Го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олоцкого районного Совета депутатов от 05.04.2013 №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05.04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ОО "Самми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6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л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, карасево-лине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дер.Литви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олоцкого районного Совета депутатов от 30.06.2006 №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и платное любительск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ФХ "Солонец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рвя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, лещево-щучье-плотви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 1,5 км на север от дер.Ку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олоцкого районного Совета депутатов от 16.03.2010 №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и платное любительск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4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ОО "Скиф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7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л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, лещево-щучье-плотви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в 2км на северо-восток от дер.Ку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олоцкого районного Совета депутатов от 16.03.2010 №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4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ОО "Скиф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на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. окунево-плотви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дер.Кан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олоцкого районного Совета депутатов от 27.12.2013 №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и платное любительск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9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ФХ "Канаши-агр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Щаты (Защ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еро, лещево-щучье-судач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тебская область, Полоцкий район, дер.Щ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Витебского областного исполнительного комитета от 10.01.2017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мысловое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10.01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ОО "Охотничье хозяйство «Лебедин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</w:t>
            </w:r>
          </w:p>
        </w:tc>
      </w:tr>
    </w:tbl>
    <w:p>
      <w:pPr>
        <w:pStyle w:val="Normal"/>
        <w:spacing w:lineRule="exact" w:line="28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56:00Z</dcterms:created>
  <dc:creator>User</dc:creator>
  <dc:description/>
  <cp:keywords/>
  <dc:language>en-US</dc:language>
  <cp:lastModifiedBy>User</cp:lastModifiedBy>
  <cp:lastPrinted>2020-01-31T14:30:00Z</cp:lastPrinted>
  <dcterms:modified xsi:type="dcterms:W3CDTF">2020-03-16T05:56:00Z</dcterms:modified>
  <cp:revision>2</cp:revision>
  <dc:subject/>
  <dc:title/>
</cp:coreProperties>
</file>