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rPr>
          <w:rFonts w:ascii="Arial" w:hAnsi="Arial" w:cs="Arial"/>
          <w:b w:val="false"/>
          <w:b w:val="false"/>
          <w:bCs w:val="false"/>
          <w:sz w:val="54"/>
          <w:szCs w:val="54"/>
        </w:rPr>
      </w:pPr>
      <w:r>
        <w:rPr>
          <w:rFonts w:cs="Arial" w:ascii="Arial" w:hAnsi="Arial"/>
          <w:b w:val="false"/>
          <w:bCs w:val="false"/>
          <w:sz w:val="54"/>
          <w:szCs w:val="54"/>
        </w:rPr>
      </w:r>
    </w:p>
    <w:tbl>
      <w:tblPr>
        <w:tblW w:w="116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0"/>
        <w:gridCol w:w="3117"/>
      </w:tblGrid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робнее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деление социальной помощи на дому оказывает следующие виды социальных услуг:</w:t>
      </w:r>
      <w:r>
        <w:rPr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sz w:val="30"/>
          <w:szCs w:val="30"/>
        </w:rPr>
        <w:t>консультационно-информационные, социально-бытовые, социально-педагогические, социально-посреднические и социально-реабилитацион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Для зачисления на социальное обслуживание</w:t>
      </w:r>
      <w:r>
        <w:rPr>
          <w:rFonts w:cs="Times New Roman" w:ascii="Times New Roman" w:hAnsi="Times New Roman"/>
          <w:sz w:val="30"/>
          <w:szCs w:val="30"/>
        </w:rPr>
        <w:t xml:space="preserve"> в отделение социальной помощи на дому представляются следующие документ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, удостоверяющий личност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, установленного образца о праве на льготы (удостоверение инвалида, ветерана Великой Отечественной войны и т.п.) для граждан, относящихся к категории пользующихся льго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сьменное заявление гражданин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ая справка о состоянии здоровья;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ами Центра в течение 3-х рабочих дней со дня обращения проводится обследование материально-бытового положения гражданина с составлением акта обследования и запрашиваются в государственных органах и иных организациях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сведения о размере получаемой пенсии за месяц, предшествующий месяцу подачи заявления об оказании социальных услуг – для одиноких нетрудоспособных граждан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б отсутствии ухода за гражданином, обратившимся за оказанием социальных услуг, лицом, получающим пособие по уходу за инвалидом 1 группы либо лицом, достигшим 80-летнего возраст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авку о месте жительства и составе семь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300" w:before="225" w:after="225"/>
        <w:jc w:val="center"/>
        <w:rPr>
          <w:rFonts w:ascii="Times New Roman" w:hAnsi="Times New Roman" w:cs="Times New Roman"/>
          <w:b/>
          <w:b/>
          <w:color w:val="0D2839"/>
          <w:sz w:val="28"/>
          <w:szCs w:val="28"/>
        </w:rPr>
      </w:pPr>
      <w:r>
        <w:rPr>
          <w:rFonts w:cs="Times New Roman" w:ascii="Times New Roman" w:hAnsi="Times New Roman"/>
          <w:b/>
          <w:color w:val="0D2839"/>
          <w:sz w:val="28"/>
          <w:szCs w:val="28"/>
        </w:rPr>
        <w:t>УСЛОВИЯ ПРЕДОСТАВЛЕНИЯ СОЦИАЛЬНЫХ УСЛУГ</w:t>
      </w:r>
    </w:p>
    <w:p>
      <w:pPr>
        <w:pStyle w:val="Style17"/>
        <w:shd w:fill="FDFDFD" w:val="clear"/>
        <w:spacing w:before="0" w:after="0"/>
        <w:ind w:firstLine="708"/>
        <w:jc w:val="both"/>
        <w:rPr/>
      </w:pPr>
      <w:r>
        <w:rPr>
          <w:sz w:val="30"/>
          <w:szCs w:val="30"/>
          <w:u w:val="single"/>
        </w:rPr>
        <w:t>Без взимания платы</w:t>
      </w:r>
      <w:r>
        <w:rPr>
          <w:rStyle w:val="Appleconvertedspace"/>
          <w:sz w:val="30"/>
          <w:szCs w:val="30"/>
          <w:u w:val="single"/>
        </w:rPr>
        <w:t> </w:t>
      </w:r>
      <w:r>
        <w:rPr>
          <w:sz w:val="30"/>
          <w:szCs w:val="30"/>
        </w:rPr>
        <w:t>– малообеспеченным одиноким нетрудоспособным гражданам;</w:t>
      </w:r>
    </w:p>
    <w:p>
      <w:pPr>
        <w:pStyle w:val="Style17"/>
        <w:shd w:fill="FDFDFD" w:val="clear"/>
        <w:spacing w:before="0" w:after="0"/>
        <w:ind w:firstLine="708"/>
        <w:jc w:val="both"/>
        <w:rPr/>
      </w:pPr>
      <w:r>
        <w:rPr>
          <w:sz w:val="30"/>
          <w:szCs w:val="30"/>
          <w:u w:val="single"/>
        </w:rPr>
        <w:t>На условиях частичной оплаты</w:t>
      </w:r>
      <w:r>
        <w:rPr>
          <w:rStyle w:val="Appleconvertedspace"/>
          <w:sz w:val="30"/>
          <w:szCs w:val="30"/>
          <w:u w:val="single"/>
        </w:rPr>
        <w:t> </w:t>
      </w:r>
      <w:r>
        <w:rPr>
          <w:sz w:val="30"/>
          <w:szCs w:val="30"/>
        </w:rPr>
        <w:t>– одиноким нетрудоспособным гражданам (семьям), среднедушевой доход которых не превышает 200% утвержденного в установленном порядке бюджета прожиточного минимума в среднем на душу населения.</w:t>
      </w:r>
    </w:p>
    <w:p>
      <w:pPr>
        <w:pStyle w:val="Style17"/>
        <w:shd w:fill="FDFDFD" w:val="clear"/>
        <w:spacing w:before="0" w:after="0"/>
        <w:ind w:firstLine="708"/>
        <w:jc w:val="both"/>
        <w:rPr/>
      </w:pPr>
      <w:r>
        <w:rPr>
          <w:sz w:val="30"/>
          <w:szCs w:val="30"/>
          <w:u w:val="single"/>
        </w:rPr>
        <w:t>Размер частичной оплаты составляет</w:t>
      </w:r>
      <w:r>
        <w:rPr>
          <w:sz w:val="30"/>
          <w:szCs w:val="30"/>
        </w:rPr>
        <w:t>: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нетрудоспособного гражданина – 60% тарифа на социальные услуги;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нетрудоспособной семьи – 50% тарифа на социальные услуги на каждого члена семьи.</w:t>
      </w:r>
    </w:p>
    <w:p>
      <w:pPr>
        <w:pStyle w:val="Style17"/>
        <w:shd w:fill="FDFDFD" w:val="clear"/>
        <w:spacing w:before="0" w:after="0"/>
        <w:ind w:firstLine="708"/>
        <w:jc w:val="both"/>
        <w:rPr/>
      </w:pPr>
      <w:r>
        <w:rPr>
          <w:sz w:val="30"/>
          <w:szCs w:val="30"/>
          <w:u w:val="single"/>
        </w:rPr>
        <w:t>На условиях полной оплаты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–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категориям граждан, не подпадающим под условия частичной оплаты либо без взимания платы (для семейной пары полная оплата составляет 80% тарифа для каждого члена семьи).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Размер оплаты  за возмездное оказание социальных услуг для граждан, состоящих на учете в отделении (за 1 визит)</w:t>
      </w:r>
    </w:p>
    <w:p>
      <w:pPr>
        <w:pStyle w:val="Style17"/>
        <w:shd w:fill="FDFDFD" w:val="clear"/>
        <w:spacing w:before="0" w:after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олная оплата (100%) – 1руб.47коп (с коммунальными удобствами – 1руб.01коп.).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лная оплата для семейной пары (80%) – 1руб.18коп. (с коммунальными удобствами – 0руб.81коп.).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астичная оплата (60%) – 0руб.88коп. (с коммунальными удобствами – 0руб.61коп.).</w:t>
      </w:r>
    </w:p>
    <w:p>
      <w:pPr>
        <w:pStyle w:val="Style17"/>
        <w:shd w:fill="FDFDFD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астичная оплата для семейной пары (50%) – 0руб.74коп. (с коммунальными удобствами – 0руб.51коп.)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торжение договора оказания социальных услуг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медицинских противопоказаний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убого нарушения гражданами установленных норм и правил при предоставлении им социальных услуг (постоянное бытовое пьянство, унижение человеческого достоинства социального работника и т.п.)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внесение платы за социальные услуги на протяжении двух месяцев подряд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мерти граждан (на следующий день после похорон с указанием в приказе даты смерти или номера актовой запис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личного заявления (с указанием причины и срока) гражданам может быть временно приостановлено оказание социальных услуг, на срок от одного до шести месяцев. По истечении указанного срока, по желанию гражданина оказание социальных услуг возобновляется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рмины и их определени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0"/>
          <w:szCs w:val="30"/>
        </w:rPr>
        <w:t>малообеспеченные граждане</w:t>
      </w:r>
      <w:r>
        <w:rPr>
          <w:rFonts w:cs="Times New Roman" w:ascii="Times New Roman" w:hAnsi="Times New Roman"/>
          <w:sz w:val="30"/>
          <w:szCs w:val="30"/>
        </w:rPr>
        <w:t xml:space="preserve"> (семьи) – граждане (семьи), имеющие по объективным причинам среднедушевой доход ниже бюджета прожиточного минимума в среднем на душу населения, действующего на дату подачи заявления об оказании социальных услуг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трудоспособная семья</w:t>
      </w:r>
      <w:r>
        <w:rPr>
          <w:rFonts w:cs="Times New Roman" w:ascii="Times New Roman" w:hAnsi="Times New Roman"/>
          <w:sz w:val="30"/>
          <w:szCs w:val="30"/>
        </w:rPr>
        <w:t xml:space="preserve"> – совместно проживающие нетрудоспособные граждане, связанные между собой морально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en-US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материальной общностью и поддержкой, ведением обще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хозяйства, правами и обязанностями, вытекающими из брака,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близкого родства, усыновления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0"/>
          <w:szCs w:val="30"/>
        </w:rPr>
        <w:t>одинокий нетрудоспособный гражданин</w:t>
      </w:r>
      <w:r>
        <w:rPr>
          <w:rFonts w:cs="Times New Roman" w:ascii="Times New Roman" w:hAnsi="Times New Roman"/>
          <w:sz w:val="30"/>
          <w:szCs w:val="30"/>
        </w:rPr>
        <w:t xml:space="preserve"> – нетрудоспособный гражданин, не имеющий совершеннолетних детей, супругов и родителей, не являющихся инвалидами I или II группы, не достигших возраста, дающего право на пенсию по возрасту на общих основаниях (далее – родственники, обязанные по закону его содержать)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ые технологии социальн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В отделении социальной помощи на дому применяются инновационные формы работы жизнеустройства пожилых граждан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тевая семья – прием на проживание временно, например, на выходные или праздничные дни, в трудоспособную семью пожилых гражда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тронатная семья – трудоспособная семья, оказывающая содействие в заготовке дров, покосе травы, прополке огорода, сборе урожая и др., а также осуществляющая поздравление с праздниками и памятными датами нетрудоспособного гражданина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«Дом зимовки, взаимопомощи» – проживание в зимний период нескольких (два и более) нетрудоспособных граждан, в том числе получающих социальные услуги на дому, в одном из имеющихся у них домов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иемная семья» – совместное проживание и ведение общего хозяйства лица, нуждающегося в социальных услугах, и лица, оказывающего социальные услуги, не являющегося родственником, обязанным по закону его содержать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536" w:before="0" w:after="0"/>
        <w:outlineLvl w:val="1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36" w:before="0" w:after="0"/>
        <w:outlineLvl w:val="1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36" w:before="0" w:after="0"/>
        <w:outlineLvl w:val="1"/>
        <w:rPr>
          <w:rFonts w:ascii="Times New Roman" w:hAnsi="Times New Roman" w:cs="Times New Roman"/>
          <w:b/>
          <w:b/>
          <w:color w:val="666666"/>
          <w:sz w:val="44"/>
          <w:szCs w:val="44"/>
        </w:rPr>
      </w:pPr>
      <w:r>
        <w:rPr>
          <w:rFonts w:cs="Times New Roman" w:ascii="Times New Roman" w:hAnsi="Times New Roman"/>
          <w:b/>
          <w:color w:val="666666"/>
          <w:sz w:val="44"/>
          <w:szCs w:val="44"/>
        </w:rPr>
        <w:t>Социальное обслуживание на дому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89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54"/>
        <w:gridCol w:w="6141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служивание на дому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яется нетрудоспособным гражданам в возрасте 60 лет и старше, достигшим общеустановленного пенсионного возраста, имеющим право на государственную пенсию, инвалидам 1-2 группы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услуг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t>(приложение 1)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br/>
              </w:r>
            </w:hyperlink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олучить услугу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щаться в государственное учреждение «Территориальный центр социального обслуживания населения Полоцкого района», отделение социальной помощи на дому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числение на социальное обслуживание необходимы следующие докум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ind w:left="15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исьменное заявление об оказании соци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кумент, удостоверяющий личность граждан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кумент о праве на льго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дицинская справка о состоянии здоровья, содержащая     информацию о наличии медицинских показаний и (или) отсутствии медицинских противопоказаний для оказания социальных услуг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рехдневный срок с момента поступления обращения проводится обследование материально-бытового положения заявителя, по результатам которого составляется акт обследования материально-бытового положения, а также запрашиваются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 о месте жительства и составе семь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 о размере получаемой пенсии для одиноких нетрудоспособных гражда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ind w:left="15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отсутствии ухода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е при подаче заявления  об оказании социальных услуг вправе сами предоставить документы, которые запрашиваются территориальными центрами.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ство, регулирующее услугу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Министерства труда и социальной защиты Республики Беларусь от 26.01.2013 N 11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редакции постановления Министерства труда и социальной защиты Республики Беларусь12.05.2015 N 31) (в редакции постановления Министерства труда и социальной защиты от 01.12.2017 №83)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О некоторых вопросах оказания социальных услуг государственными организациями, оказывающими социальные услуги"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t>(приложение 2)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br/>
              </w:r>
            </w:hyperlink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ы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Полоцк, ул.Скорины, д.12/14</w:t>
            </w:r>
          </w:p>
          <w:p>
            <w:pPr>
              <w:pStyle w:val="Normal"/>
              <w:spacing w:lineRule="atLeast" w:line="3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инет 20, 21, тел. 43 83 04,  46 03 18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отделением Чуланова Тамара Николаевна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предоставление услуги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заключенному договору на оказание услуг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услуги на дому предоставляются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А.  Бесплатно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алообеспеченным одиноким нетрудоспособным гражданам, имеющим среднедушевой доход ниже БПМ в среднем на душу населения, действующего на дату подачи заявления об оказании социальных услуг;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Б.  На условиях частичной оплаты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диноким нетрудоспособным гражданам (семьям), среднедушевой доход которых не превышает 200 процентов утвержденного в установленном порядке бюджета прожиточного минимума в среднем надушу населения;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частичной оплаты составляет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 для нетрудоспособного гражданина – 60 процентов тарифа на социальные услуги (0,88 руб., и 0,61 руб, с коммунальными удобствами);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ля нетрудоспособной семьи – 50 процентов тарифа на социальные услуги для каждого члена семьи (0,74 руб., и 0,51 руб. с коммунальными удобствами)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В.  На условиях полной оплаты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трудоспособным гражданам (семьям), кроме граждан (семей), указанных в абзацах А и Б настоящего раздела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полной оплаты составляет: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ля нетрудоспособного гражданина – 100 процентов тарифа на социальные услуги (1,47 руб., и 1,01 руб. с коммунальными удобствами).;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ля нетрудоспособной семьи – 80 процентов тарифа на социальные услуги для каждого члена семьи (1,18 руб., и 0,81 руб. с коммунальными удобствами).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заявки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ое заявление по установленной форме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t>(приложение 3)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253A73"/>
                  <w:sz w:val="28"/>
                  <w:szCs w:val="28"/>
                </w:rPr>
                <w:br/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atLeast" w:line="425" w:before="117" w:after="117"/>
        <w:rPr>
          <w:rFonts w:ascii="Times New Roman" w:hAnsi="Times New Roman" w:cs="Times New Roman"/>
          <w:bCs w:val="false"/>
          <w:caps/>
          <w:color w:val="666666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666666"/>
          <w:sz w:val="28"/>
          <w:szCs w:val="28"/>
        </w:rPr>
        <w:t>КОНТАКТЫ</w:t>
      </w:r>
    </w:p>
    <w:p>
      <w:pPr>
        <w:pStyle w:val="Style17"/>
        <w:shd w:fill="FFFFFF" w:val="clear"/>
        <w:spacing w:lineRule="atLeast" w:line="425" w:before="0" w:after="0"/>
        <w:rPr/>
      </w:pPr>
      <w:r>
        <w:rPr>
          <w:color w:val="000000"/>
          <w:sz w:val="28"/>
          <w:szCs w:val="28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7"/>
        <w:shd w:fill="FFFFFF" w:val="clear"/>
        <w:spacing w:lineRule="atLeast" w:line="4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Витебская обл., г.Полоцк, ул.Скорины, д.12/14, каб.20,21</w:t>
      </w:r>
    </w:p>
    <w:p>
      <w:pPr>
        <w:pStyle w:val="Style17"/>
        <w:shd w:fill="FFFFFF" w:val="clear"/>
        <w:spacing w:lineRule="atLeast" w:line="42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(8 0214) 43 83 04,  46 03 18</w:t>
      </w:r>
    </w:p>
    <w:p>
      <w:pPr>
        <w:pStyle w:val="Style17"/>
        <w:shd w:fill="FFFFFF" w:val="clear"/>
        <w:spacing w:lineRule="atLeast" w:line="425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.почта: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centrrayon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u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before="0" w:after="120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Titleu"/>
        <w:spacing w:before="0" w:after="0"/>
        <w:ind w:left="6804" w:hanging="0"/>
        <w:rPr>
          <w:b w:val="false"/>
          <w:b w:val="false"/>
        </w:rPr>
      </w:pPr>
      <w:r>
        <w:rPr>
          <w:b w:val="false"/>
        </w:rPr>
        <w:t xml:space="preserve">Постановление </w:t>
        <w:br/>
        <w:t>Совета Министров</w:t>
        <w:br/>
        <w:t>Республики Беларусь</w:t>
        <w:br/>
        <w:t>27.12.2012 № 1218</w:t>
        <w:br/>
        <w:t xml:space="preserve">(в редакции постановления </w:t>
        <w:br/>
        <w:t xml:space="preserve">Совета Министров </w:t>
        <w:br/>
        <w:t>Республики Беларусь</w:t>
        <w:br/>
        <w:t xml:space="preserve">02.03.2015 № 150,  в редакции </w:t>
      </w:r>
    </w:p>
    <w:p>
      <w:pPr>
        <w:pStyle w:val="Titleu"/>
        <w:spacing w:before="0" w:after="0"/>
        <w:ind w:left="6804" w:hanging="0"/>
        <w:rPr>
          <w:b w:val="false"/>
          <w:b w:val="false"/>
        </w:rPr>
      </w:pPr>
      <w:r>
        <w:rPr>
          <w:b w:val="false"/>
        </w:rPr>
        <w:t xml:space="preserve">постановления Совета Министров </w:t>
      </w:r>
    </w:p>
    <w:p>
      <w:pPr>
        <w:pStyle w:val="Titleu"/>
        <w:spacing w:before="0" w:after="0"/>
        <w:ind w:left="6804" w:hanging="0"/>
        <w:rPr>
          <w:b w:val="false"/>
          <w:b w:val="false"/>
        </w:rPr>
      </w:pPr>
      <w:r>
        <w:rPr>
          <w:b w:val="false"/>
        </w:rPr>
        <w:t>Республики Беларусь от</w:t>
      </w:r>
    </w:p>
    <w:p>
      <w:pPr>
        <w:pStyle w:val="Titleu"/>
        <w:spacing w:before="0" w:after="0"/>
        <w:ind w:left="6804" w:hanging="0"/>
        <w:rPr>
          <w:b w:val="false"/>
          <w:b w:val="false"/>
        </w:rPr>
      </w:pPr>
      <w:r>
        <w:rPr>
          <w:b w:val="false"/>
        </w:rPr>
        <w:t>20 ноября 2017 г. № 864)</w:t>
      </w:r>
    </w:p>
    <w:p>
      <w:pPr>
        <w:pStyle w:val="Titleu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rPr/>
      </w:pPr>
      <w:r>
        <w:rPr/>
        <w:t>ПЕРЕЧЕНЬ</w:t>
        <w:br/>
        <w:t>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6"/>
        <w:gridCol w:w="4262"/>
      </w:tblGrid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есплатных и общедоступных социальных услуг государственных учреждений социального обслужива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ы и нормативы обеспеченности граждан услугами государственных учреждений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Консультационно-информационные услуги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6.3. 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6.5. проведение информационных бесе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Социально-бытовые услуги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. покупка и доставка на дом продуктов питания, а также промышленных товаров первой необходимост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ункциональному классу (далее – ФК) 2****, –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ФК 3****, – 3 раза (до 7 килограммов) в неделю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4 раза (до 7 килограмм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. организация горячего питания на дому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.1. доставка на дом горячего пита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.2. оказание помощи в приготовлении пищ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 ФК 3****, – 3 раза в неделю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.3. приготовление простых блю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 ФК 4****, – 4 раза в неделю (до 2 блюд)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3. доставка овощей из хранилищ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7 килограммов) в неделю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4. доставка воды (для проживающих в жилых помещениях без центрального водоснабжения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 – 2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 – 3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4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5. помощь в растопке печей (для проживающих в жилых помещениях без центрального отопления)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5.1. доставка топлива из хранилищ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 – при необходимости 2 раза (до 7 килограмм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 – при необходимости 3 раза (до 7 килограмм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при необходимости 4 раза (до 7 килограмм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5.2. подготовка печей к растопк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 – при необходимости 2 раза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 – при необходимости 3 раза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при необходимости 4 раза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5.3. растопка пече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6. сдача вещей в стирку, химчистку, ремонт и их доставка на до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7 килограммов) в месяц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 уборка жилых помещений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1. помощь в поддержании порядка в жилых помещения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1 раз в день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2. протирание пыли с поверхности мебел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 3**** и ФК 4****, – 1 раз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3. вынос мусора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 – 2 раза (до 7 килограмм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 – 3 раза (до 7 килограмм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4 раза (до 7 килограмм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4. подметание пол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 3**** и ФК 4****, – 1 раз (до 35 кв. метр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5. уборка пылесосом мягкой мебели, ковров и напольных покры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6. чистка прикроватных ковриков и дороже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 3**** и ФК 4****, – 1 раз (до 2 кв. метр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7. мытье пол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 3**** и ФК 4****, – 1 раз (до 35 кв. метров)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8. мытье оконных стекол и оконных переплетов, протирание подоконников, очистка оконных рам от бумаги (проклейка оконных рам бумагой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2 раза (до 2 комнатных окон) в год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9. смена штор и гарди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(до 6 единиц) в год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10. уборка пыли со стен и потолк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(до 35 кв. метров) в год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7.11. чистка ванны, умывальника (раковины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 3**** и ФК 4****, – 1 раз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12. чистка газовой (электрической) плиты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8. внесение платы из средств обслуживаемого лица за жилищно-коммунальные услуги, пользование жилым помещением, услуги связи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9. доставка на дом материальной помощ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0. очистка придомовых дорожек от снега в зимний период (для проживающих в жилых домах усадебного типа)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 – при необходимости 2 раза (до 15 пог. ме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 – при необходимости 3 раза (до 15 пог. ме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при необходимости 4 раза (до 15 пог. метров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1. уборка придомовой территории с 1 апреля по 31 октября (для проживающих в жилых домах усадебного типа)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10 кв. метров) в месяц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2. обеспечение проживания в стационарных условия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3. оказание помощи в смене нательного белья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4. оказание помощи в одевании, снятии одежды, переодеван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2 раза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при необходимости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5. оказание помощи в смене (перестилании) постельного бель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 – при необходимости 1 раз в неделю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при необходимости 1 раз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 оказание помощи в выполнении санитарно-гигиенических процедур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8.1. причесывание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 – 1 раз в день**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при необходимости в дни посещений учреждения**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2. помощь в принятии ванны (душа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не реже 1 раза в 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3. мытье голов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 – 2 раза в неделю**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2 раза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4. бритье бороды и ус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5. гигиеническая обработка ног и рук (стрижка ногтей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 – 1 раз в неделю**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 3**** и ФК 4****, – 1 раз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18.6. смена подгузник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при необходимости в дни посещений учреждения в дни посещений учрежд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4****, – при необходимости“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3. организация прогулки на свежем воздух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 – 1 раз в день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полустационарного социального обслуживания – 1 раз в день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 3****, – при необходимости 3 раза (до 30 минут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 – при необходимости 4 раза (до 30 минут) в неделю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8.24. доставка (обеспечение) лекар</w:t>
              <w:softHyphen/>
              <w:t>ственных средств и изделий меди</w:t>
              <w:softHyphen/>
              <w:t>цинского назнач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lang w:val="be-BY"/>
              </w:rPr>
              <w:t>в форме стационарного социального обслуживания – по назначению врача</w:t>
            </w:r>
            <w:r>
              <w:rPr/>
              <w:t>-специалиста</w:t>
            </w:r>
          </w:p>
          <w:p>
            <w:pPr>
              <w:pStyle w:val="Table10"/>
              <w:spacing w:before="120" w:after="0"/>
              <w:rPr>
                <w:lang w:val="be-BY"/>
              </w:rPr>
            </w:pPr>
            <w:r>
              <w:rPr>
                <w:lang w:val="be-BY"/>
              </w:rPr>
              <w:t>в форме социального обслуживания на дому 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1. Социально-педагогические услуги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1.2. обучение пользованию компьютерной техникой, мобильным телефоно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1.3. оказание услуг культурно-массового и досугового характера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1.3.1. обеспечение книгами, журналами, газетам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 – 1 раз (до 5 единиц) в неделю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1.3.2. чтение вслух журналов, газет, книг*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 – 2 раза (до 5 страниц А4) в неделю 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1.3.6. содействие в посещении театров, выставок и других культурных мероприятий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в год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1.4. 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2. Социально-посреднические услуги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1. содействие в восстановлении и поддержании родственных связей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5. содействие в получении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5.1. социальных услуг, предоставляемых организациями, оказывающими социальные услуг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5.2. услуг, предоставляемых организациями торговли, бытового обслуживания, связи и другими организациями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1 раз в месяц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5.3. юридических услуг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6. содействие в назначении (получении) пенсии и других социальных выплат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7. содействие (оказание помощи) в доставке и обратно в учреждения (организации)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7.1. здравоохранения, образования, культур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 – 1 раз в месяц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 – 1 раз в месяц</w:t>
            </w:r>
          </w:p>
        </w:tc>
      </w:tr>
      <w:tr>
        <w:trPr>
          <w:trHeight w:val="240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 – 2 раза в год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8. сопровождение в государственные организации здравоохранения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9. содействие в заготовке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9.1. овощей на зиму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1 раз (до 200 килограммов) в год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9.2. топлива (для проживающих в жилых помещениях без центрального отопления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10. содействие в организации (организация) ритуальных услуг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2.11. содействие в организации получения медицинской помощ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lang w:val="be-BY"/>
              </w:rPr>
            </w:pPr>
            <w:r>
              <w:rPr>
                <w:lang w:val="be-BY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24. Социально-реабилитационные услуги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. обучение пользованию техническими средствами социальной реабилитации</w:t>
              <w:tab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 </w:t>
            </w:r>
          </w:p>
          <w:p>
            <w:pPr>
              <w:pStyle w:val="Table10"/>
              <w:spacing w:before="120" w:after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5. помощь в подборе и выдача технических средств социальной реабилитации во временное пользование 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. оказание первой помощ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. оказание помощи в выпол</w:t>
              <w:softHyphen/>
              <w:t>нении назначений, рекомендаций медицинского работник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при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70"/>
        <w:gridCol w:w="4788"/>
      </w:tblGrid>
      <w:tr>
        <w:trPr/>
        <w:tc>
          <w:tcPr>
            <w:tcW w:w="4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e-BY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СТЭРСТВА </w:t>
            </w:r>
            <w:r>
              <w:rPr>
                <w:rFonts w:cs="Times New Roman" w:ascii="Times New Roman" w:hAnsi="Times New Roman"/>
                <w:lang w:val="be-BY"/>
              </w:rPr>
              <w:t>ПРА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І САЦЫЯЛЬНАЙ АБА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</w:rPr>
              <w:t>РЭСПУБЛ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НИСТЕРСТВ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ЦИАЛЬНОЙ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ПАСТАНОВА                                    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1.12.2017       № 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г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інск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г. М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49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внесении изменений в постановление Министерства труда и социальной защиты Республики Беларусь от 26 января 2013 г. № 11и признании утратившим силу постановления Министерства  социальной защиты Республики Беларусь от 4 февраля 2000 г. №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исполнение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а 4 постановления Совета Министров Республики Беларусь от 20 ноября 2017 г. № 864«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 Беларусь» и на основании абзаца пятого пункта 2постановления Совета Министров Республики Беларусь от 27 декабря 2012 г. № 1218 «О некоторых вопросах оказания социальных услуг», подпункт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7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.1 пункта 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Беларусь», Министерство труда и социальной защиты Республики Беларусь 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Внести в постановление Министерства труда и социальной защиты Республики Беларусь от 26 января 2013 г. № 11 «О некоторых вопросах оказания социальных услуг государственными организациями, оказывающими социальные услуги» (Национальный правовой Интернет-портал Республики Беларусь, 26.04.2013, 8/27424; 28.06.2013, 8/27634; 26.06.2015, 8/30012)следующие измене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. Установи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у договора безвозмездного оказания социальных услуг государственными организациями, оказывающими социальные услуги, согласно приложению 1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орму договора возмездного оказания социальных услуг государственными организациями, оказывающими социальные услуги, согласно приложению 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у договора возмездного оказания социальных услуг государственными организациями, оказывающими социальные услуги (трехсторонний), согласно приложению 3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приложения 1 – 3 к этому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.12.2017 № 83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bookmarkStart w:id="1" w:name="Par76"/>
      <w:bookmarkStart w:id="2" w:name="Par76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езвозмездного оказания социальных услуг государственными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                __ 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лное наименование государственной организаци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«Исполнитель», действующий на основании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должность, фамилия, собственное имя,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        документ, удостоверяющий личность 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 с другой стороны, вместе именуемые «стороны»,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Согласно настоящему  договору  Исполнитель обязуется  оказать_______________________________________________________                                                                                                                                           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а - получателя услуг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безвозмездно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орма социального обслуживания, виды и (ил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я социальных услуг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2. Оказание социальных услуг будет осуществляться 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невное (круглосуточное) пребывание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кратность посещения, объем предоставления, длительность ______________________________________________________________пребывания в одно посещение, время на оказание одной услуги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3. Срок (дата) оказания социальных услуг 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е и гуманное отношение работников, оказывающих  социальные 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тказ от получе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защиту своих прав и законных интересов, в том числе в судебном порядк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ные права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2. Гражданин (законный представитель*) обязан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 препятствовать оказанию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облюдать  правила  внутреннего распорядка  у Исполни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 относиться к работникам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инимать меры по самостоятельному преодолению трудной  жизненной ситуации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ережно относиться кимуществу, переданному ему во временное пользовани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казывать гражданину социальные услуги, предусмотренные 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едомлять гражданина (законного  представителя*</w:t>
      </w:r>
      <w:r>
        <w:rPr>
          <w:rFonts w:cs="Times New Roman" w:ascii="Times New Roman" w:hAnsi="Times New Roman"/>
          <w:color w:val="000000"/>
          <w:sz w:val="30"/>
          <w:szCs w:val="30"/>
        </w:rPr>
        <w:t>)  об изменении условий предоставления социальных услуг.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2.4. Исполнитель вправ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 приступать к оказанию социальных услуг или части услуг в случае неисполнения гражданином (законным представителем*</w:t>
      </w:r>
      <w:r>
        <w:rPr>
          <w:rFonts w:cs="Times New Roman" w:ascii="Times New Roman" w:hAnsi="Times New Roman"/>
          <w:sz w:val="30"/>
          <w:szCs w:val="30"/>
        </w:rPr>
        <w:t>) 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3. Действие договора и порядок его расторжения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.1. Настоящий договор  вступает  в  силу с момента его подписания сторонами и действует до полного исполнения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в иных случаях, предусмотренных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усмотренных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 -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Закона Республики Беларусь от 22 мая 2000 года       «О социальном  обслуживании»</w:t>
      </w:r>
      <w:r>
        <w:rPr>
          <w:rFonts w:cs="Times New Roman" w:ascii="Times New Roman" w:hAnsi="Times New Roman"/>
          <w:bCs/>
          <w:sz w:val="30"/>
          <w:szCs w:val="30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исполнения другой стороной обязанностей, предусмотренных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говор расторгается с даты, указанной в письменном уведомлении(заявлении) об одностороннем отказе от исполнения договора. 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1. Настоящий   договор  составлен  в ____экземплярах, 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Дополнительные услов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>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М.П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3" w:name="Par224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trike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.12.2017 № 83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озмездного оказания социальных услуг государственными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                __ 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полное наименование государственной организации,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 в дальнейшем «Исполнитель», действующий  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должность, фамилия, собственное имя,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, удостоверяющий личность 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 с другой стороны, вместе именуемые «стороны»,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1.     Согласно   настоящему    договору    Исполнитель   обязуется  оказать________________________________________________________                                                                                                                                           (фамилия, собственное имя, отчество (если таковое имеется)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а - получателя услуг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словиях оплаты 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социального обслуживания, виды и (или)</w:t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я социальных услуг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Оказание социальных услуг будет осуществляться 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(дневное (круглосуточное) пребывание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объем предоставления, кратность посещения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го посещения, койко-дня,социального обслуживания за один месяц)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время на оказание одной услуги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дату заключения договора составляет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уммацифрами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рописью)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лата   за    предоставление    социальных    услуг   производитс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не позднее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(фамилия и инициалы)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  путем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рок (дат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я средств на_____________________________ счет Исполнител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(название счет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мер счета, банковские реквизиты Исполнител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3. Срок (дата) оказания социальных услуг _____________________</w:t>
      </w:r>
    </w:p>
    <w:p>
      <w:pPr>
        <w:pStyle w:val="ConsPlusNonformat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trike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е и гуманное отношение работников, оказывающих социальные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тказ от получе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онфиденциальность информации, ставшей известной при  оказании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защиту  своих  прав  и  законных  интересов,  в  том  числе в судебномпорядк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ные права в соответствии с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2. Гражданин 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обязан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едставлять полную и достоверную информацию Исполнителю, необходимуюдля оказания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 препятствовать оказанию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облюдать правила  внутреннего распорядка  у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воевременно информировать Исполнителя об обстоятельствах, влекущихизменение условий, порядка или прекращение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 относиться к работникам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инимать меры по самостоятельному преодолению трудной  жизненнойситуаци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бережно относиться к имуществу, переданному ему во временное пользовани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стью и своевременно оплачивать социальные 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казывать социальные услуги, предусмотренные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едомлять  гражданина  (законного  представителя*</w:t>
      </w:r>
      <w:r>
        <w:rPr>
          <w:rFonts w:cs="Times New Roman" w:ascii="Times New Roman" w:hAnsi="Times New Roman"/>
          <w:color w:val="000000"/>
          <w:sz w:val="30"/>
          <w:szCs w:val="30"/>
        </w:rPr>
        <w:t>) об изменении условий предоставления социальных услуг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2.4. Исполнитель вправ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 приступать к оказанию социальных услуг или части услуг в случаенеисполнения гражданином (законным представителем*)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ействие договора и порядок его расторжения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1. Настоящий договор вступает в  силу  с момента его подписаниясторонами и действует до полного исполнения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 Условия договора могут быть изменены путем заключениядополнительного соглашения к договору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в иных случаях, предусмотренных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усмотренных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 -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Закона Республики Беларусь от 22 мая 2000 года      «О социальном  обслуживании»</w:t>
      </w:r>
      <w:r>
        <w:rPr>
          <w:rFonts w:cs="Times New Roman" w:ascii="Times New Roman" w:hAnsi="Times New Roman"/>
          <w:bCs/>
          <w:sz w:val="30"/>
          <w:szCs w:val="30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внесения платы за социальные услуги в полном объемена протяжении двух месяцев подряд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исполнения другой сторонойобязанностей, предусмотренных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говор расторгается с даты, указанной в письменномуведомлении (заявлении)об одностороннем отказе от исполнения договора. 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1. Настоящий договор составлен в ____ экземплярах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Дополнительные услов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>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М.П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.12.2017 №83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озмездного оказания социальных услуг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 (трехсторонн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_______________________________                      __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(место заключения договор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(полноенаименование государственной организ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ющей социальные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«Исполнитель», действующий на основании ____________________________________</w:t>
        <w:softHyphen/>
        <w:softHyphen/>
        <w:softHyphen/>
        <w:softHyphen/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должность, фамилия, собственное им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  с  одной  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ство (если таковое имеетс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ата рождения)                       (место жительства (место пребы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документ, удостоверяющий личность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мер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 или его законный представитель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дата выдачи и 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             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ата рождения)                          (место жительства (место пребы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 документ, удостоверяющий личность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мер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,с другой стороны,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выдачи и кем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именование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 имеется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жительства (место пребывания)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принимателя, собственное имя, фамилия, отчество (если таковое имеется) физического лица, осуществляющего оплату социальных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ующего на основании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став или доверенность, дата и ном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утверждения, выдачи, рег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(ое) в дальнейшем «Плательщик», с третьей  стороны, вместе именуемые «стороны», заключили настоящий договор о нижеследующем.</w:t>
      </w:r>
      <w:bookmarkStart w:id="4" w:name="P37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 Согласно  настоящему  договору  Исполнитель  обязуется   оказать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а - получателя услуг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словиях оплаты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орма социального обслуживания, виды и (или)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</w:t>
      </w:r>
      <w:r>
        <w:rPr>
          <w:rFonts w:cs="Times New Roman" w:ascii="Times New Roman" w:hAnsi="Times New Roman"/>
          <w:sz w:val="30"/>
          <w:szCs w:val="30"/>
        </w:rPr>
        <w:t>наименования социальных услуг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Оказание социальных услуг будет осуществляться 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отделения или должность специалиста (няня, сиделка,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</w:t>
      </w:r>
      <w:r>
        <w:rPr>
          <w:rFonts w:cs="Times New Roman" w:ascii="Times New Roman" w:hAnsi="Times New Roman"/>
          <w:sz w:val="30"/>
          <w:szCs w:val="30"/>
        </w:rPr>
        <w:t>(дневное (круглосуточное) пребывание и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(объем предоставления, кратность посещения и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го посещения, койко-дня,социального обслуживания за один месяц)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время на оказание одной услуги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дату заключения договора составляет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уммацифрами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рописью)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лата    за   предоставление    социальных   услуг    производи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льщиком________________________ не позднее 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 и инициалы)                         (срок (да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тем внесения средств на _______________________счет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название сч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(номер счета, банковские реквизиты Исполн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Срок (дата) оказания социальных услуг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Гражданин имеет прав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ительное и гуманное отношение работников, оказывающих соци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енное оказание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каз от получ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щиту своих прав и законных интересов, в том числе в 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права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Гражданин (законный представитель*)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репятствовать оказанию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людать правила внутреннего распорядка у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ительно относиться к работникам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меры по самостоятельному преодолению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жно относиться к имуществу, переданному ему во времен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 Исполни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ть социальные услуги, предусмотренные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ять Плательщику необходимую для оплаты социальных услуг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домлять гражданина (законного представителя*) и Плательщика об изменении стоимости и условий предоставления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Исполни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ть от гражданина (законного представителя*) и Плательщика всю необходимую для оказания социальных услуг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риступать к оказанию социальных услуг или части услуг в случае неисполнения гражданином (законным представителем*) и Плательщиком обязанностей, предусмотренных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 Плательщик обязуется осуществлять оплату за оказание социальных услуг в порядке и сроки, установленные в под</w:t>
      </w:r>
      <w:hyperlink w:anchor="P59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пункте </w:t>
        </w:r>
      </w:hyperlink>
      <w:r>
        <w:rPr>
          <w:rFonts w:cs="Times New Roman" w:ascii="Times New Roman" w:hAnsi="Times New Roman"/>
          <w:sz w:val="30"/>
          <w:szCs w:val="30"/>
        </w:rPr>
        <w:t>1.2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6. Плательщик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ть от Исполнителя всю необходимую для оплаты социальных услуг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риступать к оплате социальных услуг в случае неисполнения Исполнителем обязанностей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ействие договора и порядок его растор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стоящий договор вступает в силу с момента его подписания сторонами и действует до полного исполнения обязательств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стоящий договор растор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ных случаях, предусмотр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ацами вторы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ятым части пято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ью шестой статьи 3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Закона Республики Беларусь </w:t>
      </w:r>
      <w:r>
        <w:rPr>
          <w:rFonts w:cs="Times New Roman" w:ascii="Times New Roman" w:hAnsi="Times New Roman"/>
          <w:color w:val="000000"/>
          <w:sz w:val="30"/>
          <w:szCs w:val="30"/>
        </w:rPr>
        <w:t>от 22 мая 2000 года</w:t>
      </w:r>
      <w:r>
        <w:rPr>
          <w:rFonts w:cs="Times New Roman" w:ascii="Times New Roman" w:hAnsi="Times New Roman"/>
          <w:sz w:val="30"/>
          <w:szCs w:val="30"/>
        </w:rPr>
        <w:t>«О социальном обслуживании» 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внесения Плательщиком платы за социальные услугив полном объеме на протяжении двух месяцев под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исполнения другими сторонами обязанностей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 расторгается с даты, указанной в письменномуведомлении (заявлении) об одностороннем отказе от исполн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 Настоящий договор составлен в ____ экземплярах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2.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242"/>
        <w:gridCol w:w="3080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____________________ 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_____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____________________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(подпись)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М.П. </w:t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Гражда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(законный представитель*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______________________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___________________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(подпись)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Плательщ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en-US" w:eastAsia="en-US"/>
              </w:rPr>
              <w:t>_____________________________________________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 xml:space="preserve">_________________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firstLine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firstLine="709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* При его наличии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4 к этому постановлению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Инструкцию о порядке и условиях оказания социальных услуг государственными учреждениями социального обслуживания, утвержденную этим постановлением,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 силупостановление Министерства социальной защиты Республики Беларусь от 4 февраля 2000 г. № 10 «Об утверждении Примерного положения о территориальном Кризисном центре помощи женщинам» (Национальный реестр правовых актов Республики Беларусь, 2000 г., № 30, 8/301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И.А.Костевич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жилищно-коммунального Министр здравоохраненияхозяйстваРеспублики Беларусь Республики Беларус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ТереховВ.А.Малашк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03.11.2017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экономики                             Министр финансо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                          Республики Беларус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.И.ЗиновскийВ.В.Амарин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03.11.2017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естского областного                         Витеб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В.ЛисН.Н.Шерстнё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03.11.2017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мельского областного                      Гроднен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.А.ДворникВ.В.Кравцо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  03.11.2017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ого областного                            Минского городск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М.ИсаченкоА.В.Шорец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 03.11.2017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гилев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.В.Доманевский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Инструкции о поряд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 условиях оказ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социальных услу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государственными учреждения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социального обслужи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Руководителю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полное наименование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социального обслуживания) (фамилия и инициал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alibri" w:cs="Courier New" w:ascii="Courier New" w:hAnsi="Courier New"/>
          <w:sz w:val="20"/>
          <w:szCs w:val="20"/>
        </w:rPr>
        <w:t>руководителя) (фамилия, собств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имя, отчество (если таковое имеетс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</w:rPr>
        <w:t>гражданина или его законног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</w:rPr>
        <w:t>Прошу оказать (оказывать)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фамилия и инициалы 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проживающему по адресу: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социальные услуги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alibri" w:cs="Courier New" w:ascii="Courier New" w:hAnsi="Courier New"/>
          <w:sz w:val="20"/>
          <w:szCs w:val="20"/>
        </w:rPr>
        <w:t>(вид социальных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alibri" w:cs="Courier New" w:ascii="Courier New" w:hAnsi="Courier New"/>
          <w:sz w:val="20"/>
          <w:szCs w:val="20"/>
        </w:rPr>
        <w:t>(форма социального обслу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Сведения о совместно проживающих родственниках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(заполняется при их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</w:rPr>
        <w:t>Договор  ренты  или  договор пожизненного содержания с иждивением мно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не заключ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</w:rPr>
        <w:t>С   правами   и  обязанностями,  в  том  числе  правилами  внутрен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распорядка, и условиями предоставления социальных услуг ознакомлен(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alibri" w:cs="Courier New" w:ascii="Courier New" w:hAnsi="Courier New"/>
          <w:sz w:val="20"/>
          <w:szCs w:val="20"/>
        </w:rPr>
        <w:t>Об  изменении  в  составе  семьи, места  жительства, а также врем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отсутствии обязуюсь своевременно сообщ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(подпись гражданина (законног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___ ______________ 20__ г.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567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11">
    <w:name w:val="Основной текст Знак1"/>
    <w:basedOn w:val="Style12"/>
    <w:qFormat/>
    <w:rPr/>
  </w:style>
  <w:style w:type="character" w:styleId="12">
    <w:name w:val="Нижний колонтитул Знак1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slav-tcson.ihb.by/images/PERECHEN-2018.docx" TargetMode="External"/><Relationship Id="rId3" Type="http://schemas.openxmlformats.org/officeDocument/2006/relationships/hyperlink" Target="http://braslav-tcson.ihb.by/images/perechen.doc" TargetMode="External"/><Relationship Id="rId4" Type="http://schemas.openxmlformats.org/officeDocument/2006/relationships/hyperlink" Target="http://braslav-tcson.ihb.by/images/POST__83.docx" TargetMode="External"/><Relationship Id="rId5" Type="http://schemas.openxmlformats.org/officeDocument/2006/relationships/hyperlink" Target="http://braslav-tcson.ihb.by/images/priliog4.pdf" TargetMode="External"/><Relationship Id="rId6" Type="http://schemas.openxmlformats.org/officeDocument/2006/relationships/hyperlink" Target="http://braslav-tcson.ihb.by/images/prilozenie_3.docx" TargetMode="External"/><Relationship Id="rId7" Type="http://schemas.openxmlformats.org/officeDocument/2006/relationships/hyperlink" Target="http://braslav-tcson.ihb.by/images/zajavsoc.docx" TargetMode="External"/><Relationship Id="rId8" Type="http://schemas.openxmlformats.org/officeDocument/2006/relationships/hyperlink" Target="mailto:centrrayon@tyt.by" TargetMode="External"/><Relationship Id="rId9" Type="http://schemas.openxmlformats.org/officeDocument/2006/relationships/hyperlink" Target="consultantplus://offline/ref=61BA55D211996927D337841022870925A24BB47639959F76A17DB534A2D096025779A154974F04DA3878A56F0Ci4M7M" TargetMode="External"/><Relationship Id="rId10" Type="http://schemas.openxmlformats.org/officeDocument/2006/relationships/hyperlink" Target="consultantplus://offline/ref=61BA55D211996927D337841022870925A24BB47639959F7FA07AB334A2D096025779A154974F04DA3878A5650Bi4MAM" TargetMode="External"/><Relationship Id="rId11" Type="http://schemas.openxmlformats.org/officeDocument/2006/relationships/hyperlink" Target="consultantplus://offline/ref=B121A33E903840FF945B7C79A814E35B4CE8E2195E27BEFF57FAFF38BDB2DBADACB0CE8C50DAED74780DF8E772M0g6J" TargetMode="External"/><Relationship Id="rId12" Type="http://schemas.openxmlformats.org/officeDocument/2006/relationships/hyperlink" Target="consultantplus://offline/ref=B121A33E903840FF945B7C79A814E35B4CE8E2195E27BEFF57FAFF38BDB2DBADACB0CE8C50DAED74780DF8E772M0g5J" TargetMode="External"/><Relationship Id="rId13" Type="http://schemas.openxmlformats.org/officeDocument/2006/relationships/hyperlink" Target="consultantplus://offline/ref=B121A33E903840FF945B7C79A814E35B4CE8E2195E27BEFF57FAFF38BDB2DBADACB0CE8C50DAED74780DF8E772M0g6J" TargetMode="External"/><Relationship Id="rId14" Type="http://schemas.openxmlformats.org/officeDocument/2006/relationships/hyperlink" Target="consultantplus://offline/ref=B121A33E903840FF945B7C79A814E35B4CE8E2195E27BEFF57FAFF38BDB2DBADACB0CE8C50DAED74780DF8E772M0g5J" TargetMode="External"/><Relationship Id="rId15" Type="http://schemas.openxmlformats.org/officeDocument/2006/relationships/hyperlink" Target="consultantplus://offline/ref=AD6961307066067CE9513D0C5BDE5981223355F77DD7203677C3ADC5813B5D78220D2B9F2D158C5B5C31593BD2MDzDG" TargetMode="External"/><Relationship Id="rId16" Type="http://schemas.openxmlformats.org/officeDocument/2006/relationships/hyperlink" Target="consultantplus://offline/ref=AD6961307066067CE9513D0C5BDE5981223355F77DD7203677C3ADC5813B5D78220D2B9F2D158C5B5C31593BD2MDzEG" TargetMode="External"/><Relationship Id="rId17" Type="http://schemas.openxmlformats.org/officeDocument/2006/relationships/hyperlink" Target="consultantplus://offline/ref=AD6961307066067CE9513D0C5BDE5981223355F77DD7203677C3ADC5813B5D78220D2B9F2D158C5B5C31593BD2MDz8G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6:00Z</dcterms:created>
  <dc:creator>Admin</dc:creator>
  <dc:description/>
  <cp:keywords/>
  <dc:language>en-US</dc:language>
  <cp:lastModifiedBy>Admin</cp:lastModifiedBy>
  <cp:lastPrinted>2018-03-05T15:10:00Z</cp:lastPrinted>
  <dcterms:modified xsi:type="dcterms:W3CDTF">2019-04-30T08:06:00Z</dcterms:modified>
  <cp:revision>2</cp:revision>
  <dc:subject/>
  <dc:title/>
</cp:coreProperties>
</file>