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1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учреждение «Территориальный центр социального обслуживания населения Полоцкого района»</w:t>
      </w:r>
    </w:p>
    <w:p>
      <w:pPr>
        <w:pStyle w:val="Style18"/>
        <w:ind w:right="109" w:hanging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8"/>
        <w:ind w:right="1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ХНИЧЕСКИЕ СРЕДСТВА РЕАБИЛИТАЦИИ                    </w:t>
      </w:r>
    </w:p>
    <w:p>
      <w:pPr>
        <w:pStyle w:val="Style18"/>
        <w:ind w:right="109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1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232410</wp:posOffset>
            </wp:positionV>
            <wp:extent cx="2860040" cy="18967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b/>
          <w:b/>
          <w:i/>
          <w:i/>
          <w:sz w:val="18"/>
          <w:lang w:val="en-US" w:eastAsia="en-US"/>
        </w:rPr>
      </w:pPr>
      <w:r>
        <w:rPr>
          <w:rFonts w:cs="Calibri"/>
          <w:b/>
          <w:i/>
          <w:sz w:val="18"/>
          <w:lang w:val="en-US" w:eastAsia="en-US"/>
        </w:rPr>
        <w:t xml:space="preserve">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  <w:b/>
          <w:i/>
          <w:sz w:val="18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Наш адрес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11400 г. Полоц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л. Ф.Скорины 12/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б.№7  </w:t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тел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74 40 66</w:t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 xml:space="preserve">Работа по обеспечению людей с ограниченными возможностями техническими средствами реабилитации (кресло-коляски, ходунки, поручни, матрац противопролежневый и др.) проводится  по заявительному принципу и регулируется 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 xml:space="preserve">Постановлением Совета Министров Республики Беларусь от 11.12.2007   №1722.  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 xml:space="preserve">Право на обеспечение средствами социальной реабилитации имеют граждане РБ, иностранные граждане и лица без гражданства,  которые постоянно проживают на территории РБ. Согласно законодательству средства реабилитации могут предоставляться бесплатно, а также с оплатой 50 процентов, 25 процентов и 20 процентов от себестоимости  гражданам, имеющим  </w:t>
      </w:r>
      <w:r>
        <w:rPr>
          <w:rFonts w:cs="Times New Roman" w:ascii="Times New Roman" w:hAnsi="Times New Roman"/>
          <w:i/>
          <w:color w:val="0F243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 xml:space="preserve"> (или приравненным к ним группам лиц) и  </w:t>
      </w:r>
      <w:r>
        <w:rPr>
          <w:rFonts w:cs="Times New Roman" w:ascii="Times New Roman" w:hAnsi="Times New Roman"/>
          <w:i/>
          <w:color w:val="0F243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 xml:space="preserve"> группы инвалид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6425" cy="1652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5315" cy="1676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получить средства реабилитации в Полоцком районе и г. Полоцке, человеку необходимо подать документы в Государственное учреждение «Территориальный центр социального обслуживания населения Полоцкого района по адрес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Ш АДРЕС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11400 г. Полоц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л. Ф.Скорины 12/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аб.№7  тел. 74 40 66</w:t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все средства реабилитации можно получить в органах соцзащиты. За костылями, протезами и ортезами верхних, нижних конечностей и туловища, экзопротезами молочной железы с лифами, ортопедической обувью  и другими средствами реабилитации придется обращаться в  Белорусский протезно-ортопедический восстановительный центр в Минске или его филиалы в регио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обы инвалидам I, II группы и детям-инвалидам выделили  слуховые аппараты, контактные линзы, лупы, тест-полоски для определения уровня сахара в крови, глюкометр или инсулиновые шприцы, необходимо обращаться в местные органы здравоо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и Беларуси, Герои Советского Союза, Герои Социалистического труда, полные кавалеры орденов Отечества, Славы, Трудовой Славы; участники Великой Отечественной войны; инвалиды войны; лица, награжденные орденами и (или) медалями СССР за самоотверженный труд и безупречную службу в тылу в годы ВОВ техническими средствами реабилитации обеспечиваются </w:t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сплатно</w:t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540" w:before="0" w:after="0"/>
        <w:outlineLvl w:val="0"/>
        <w:rPr>
          <w:rFonts w:ascii="Arial" w:hAnsi="Arial" w:eastAsia="Times New Roman" w:cs="Arial"/>
          <w:b/>
          <w:b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kern w:val="2"/>
          <w:sz w:val="32"/>
          <w:szCs w:val="32"/>
          <w:lang w:val="en-US" w:eastAsia="en-US"/>
        </w:rPr>
        <w:drawing>
          <wp:inline distT="0" distB="0" distL="0" distR="0">
            <wp:extent cx="2704465" cy="14547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540" w:before="0" w:after="0"/>
        <w:outlineLvl w:val="0"/>
        <w:rPr>
          <w:rFonts w:ascii="Arial" w:hAnsi="Arial" w:eastAsia="Times New Roman" w:cs="Arial"/>
          <w:b/>
          <w:b/>
          <w:i/>
          <w:i/>
          <w:kern w:val="2"/>
          <w:sz w:val="32"/>
          <w:szCs w:val="32"/>
          <w:lang w:eastAsia="ru-RU"/>
        </w:rPr>
      </w:pPr>
      <w:r>
        <w:rPr>
          <w:rFonts w:eastAsia="Arial" w:cs="Arial" w:ascii="Arial" w:hAnsi="Arial"/>
          <w:b/>
          <w:i/>
          <w:kern w:val="2"/>
          <w:sz w:val="32"/>
          <w:szCs w:val="32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b/>
          <w:i/>
          <w:kern w:val="2"/>
          <w:sz w:val="32"/>
          <w:szCs w:val="32"/>
          <w:lang w:val="en-US" w:eastAsia="en-US"/>
        </w:rPr>
        <w:drawing>
          <wp:inline distT="0" distB="0" distL="0" distR="0">
            <wp:extent cx="2710180" cy="148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kern w:val="2"/>
          <w:sz w:val="32"/>
          <w:szCs w:val="32"/>
          <w:lang w:eastAsia="ru-RU"/>
        </w:rPr>
      </w:pPr>
      <w:r>
        <w:rPr>
          <w:rFonts w:eastAsia="Arial" w:cs="Arial" w:ascii="Arial" w:hAnsi="Arial"/>
          <w:b/>
          <w:i/>
          <w:kern w:val="2"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en-US" w:eastAsia="en-US"/>
        </w:rPr>
        <w:drawing>
          <wp:inline distT="0" distB="0" distL="0" distR="0">
            <wp:extent cx="2731770" cy="14605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32"/>
          <w:szCs w:val="32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едоставление услуг отделением производится на основании следующих документов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, удостоверяющего личность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стоверение инвалида, подтверждающее его статус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МРЭК или ВКК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го заявлени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бенка – инвалида – свидетельство о его рождении и документ, удостоверяющий личность род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Бывают такие случаи, когда инвалиду сложно, либо невозможно самостоятельно приехать и подать документы. За него это могут сделать родственни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ТСС</w:t>
      </w:r>
      <w:r>
        <w:rPr/>
        <w:t>Р</w:t>
      </w:r>
    </w:p>
    <w:tbl>
      <w:tblPr>
        <w:tblW w:w="529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351"/>
        <w:gridCol w:w="1408"/>
      </w:tblGrid>
      <w:tr>
        <w:trPr>
          <w:trHeight w:val="29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ССР</w:t>
            </w:r>
          </w:p>
        </w:tc>
        <w:tc>
          <w:tcPr>
            <w:tcW w:w="2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1 г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 2 гр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60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унки    на колесика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97 руб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унки    четырехколесны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90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унки    регулируемы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3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икроват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79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ение для ванны (дерево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25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25 руб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н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2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6 руб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3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58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ное опорно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6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41 руб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пеньки к ванн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26 руб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туале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45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45 руб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фо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0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0 руб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с синтез реч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0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0 руб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пл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6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65 руб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ильник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3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3 руб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i/>
          <w:kern w:val="2"/>
          <w:sz w:val="32"/>
          <w:szCs w:val="32"/>
          <w:lang w:eastAsia="ru-RU"/>
        </w:rPr>
        <w:t>Цена  в прейскуранте может меняться уточняйте, пожалуйста, у специалистов отделения при подаче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30:00Z</dcterms:created>
  <dc:creator>W1</dc:creator>
  <dc:description/>
  <dc:language>en-US</dc:language>
  <cp:lastModifiedBy>Admin</cp:lastModifiedBy>
  <dcterms:modified xsi:type="dcterms:W3CDTF">2019-11-19T10:30:00Z</dcterms:modified>
  <cp:revision>2</cp:revision>
  <dc:subject/>
  <dc:title/>
</cp:coreProperties>
</file>