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bCs/>
          <w:kern w:val="2"/>
          <w:sz w:val="30"/>
          <w:szCs w:val="30"/>
        </w:rPr>
        <w:t>Оказание социальных услуг на основании договоров пожизненного содержания с иждивением за счет местных бюдже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bCs/>
          <w:kern w:val="2"/>
          <w:sz w:val="30"/>
          <w:szCs w:val="3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становлением Совета Министров Республики Беларусь                  от 9 февраля 2017 г. № 112 «Об оказании социальных услуг государственными учреждениями социального обслуживания» утверждено Положение о порядке и условиях оказания социальных услуг на основании договоров пожизненного содержания с иждивением за счет средств местных бюджето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ложение регулирует порядок и условия оказания социальных услуг на основании договоров пожизненного содержания с иждивением за счет средств местных бюджетов (далее - договор пожизненного содержания с иждивением) территориальными центрами социального обслуживания населения и государственными учреждениями социального обслуживания, осуществляющими стационарное социальное обслуживание, входящими в систему комитетов по труду, занятости и социальной защите облисполкомов и Минского горисполко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пожизненного содержания с иждив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- договор, по которому получатель ренты - гражданин передает принадлежащее ему жилое помещение в собственность административно-территориальной единице, а плательщик ренты обязуется осуществлять пожизненное содержание с иждивением гражданина и (или) указанного им третьего лица - супруги (супруга) гражданина (далее - третье лиц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 р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Республики Беларусь, иностранные граждане или лица без гражданства, постоянно проживающие в Республике Беларусь (далее - граждане), достигшие 70-летнего возраста, не имеющие физических лиц, обязанных по закону их содержа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ящие между собой в браке граждане, в том числе, если один из них является третьим лицом, при условии достижения обоими супругами 70-летнего возраста, не имеющие иных физических лиц, обязанных по закону их содерж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тельщик ренты</w:t>
      </w:r>
      <w:r>
        <w:rPr>
          <w:rFonts w:cs="Times New Roman" w:ascii="Times New Roman" w:hAnsi="Times New Roman"/>
          <w:sz w:val="30"/>
          <w:szCs w:val="30"/>
        </w:rPr>
        <w:t xml:space="preserve"> - местные исполнительные и распорядительные органы в лице территориальных центров и стационарных учреж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заключения договора пожизненного содерж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иждивени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лое помещение</w:t>
      </w:r>
      <w:r>
        <w:rPr>
          <w:rFonts w:cs="Times New Roman" w:ascii="Times New Roman" w:hAnsi="Times New Roman"/>
          <w:sz w:val="28"/>
          <w:szCs w:val="28"/>
        </w:rPr>
        <w:t xml:space="preserve">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ть на праве собственности лицу, с которым заключается договор пожизненного содержания с иждивением; находиться на территории административно-территориальной единицы Республики Беларусь, в границах      которой в порядк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 законодательством, создан и действует плательщик рен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вободным от прав третьих лиц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не могут быть зарегистрированы лица, не являющиеся получателями р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 основании договора пожизненного содержания с иждивением осуществляется при наличии у получателя ренты медицинских показаний для оказания социальных услуг в территориальных центрах в форме социального обслуживания на дому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заключения договора пожизненного содержания с иждив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олучения социальных услуг, оказываемых территориальным центром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ин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щается в территориальный центр по месту нахождения жилого помещения, принадлежащего ему на праве собственности,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, подтверждающие право собственности на жилое помещ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дицинскую справку о состоянии здоровья, содержащую информацию о наличии медицинских показаний и (или) отсутствии медицинских противопоказаний для оказ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социальных услуг в форме социального обслуживания на до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ругие необходимые документы запрашиваются территориальным центром в течение семи рабочих дней со дня поступления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30"/>
            <w:szCs w:val="30"/>
          </w:rPr>
          <w:t>заявления</w:t>
        </w:r>
      </w:hyperlink>
      <w:r>
        <w:rPr>
          <w:rFonts w:cs="Times New Roman" w:ascii="Times New Roman" w:hAnsi="Times New Roman"/>
          <w:bCs/>
          <w:sz w:val="30"/>
          <w:szCs w:val="30"/>
        </w:rPr>
        <w:t xml:space="preserve"> у соответствующих государственных органов (организаци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собенности договор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жизненного содержа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 иждивени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ние получателя ренты в переданном под выплату ренты жилом помещен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без взимания платы получателю ренты социальных услуг, в том числе сверх норм и нормативов обеспеченности граждан услугами территориальных центров в форме социального обслуживания на дому по рабочим дн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имость всего пожизненного содержания с иждивением, в том числе размер ежемесячных платежей по содержанию с иждивением, который не может быть менее двукратного размера базово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величины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льщик ренты вправе отчуждать, сдавать в залог или иным способом обременять жилое помещение, переданное ему в обеспечение пожизненного содержания, только при наличии предварительного согласия получателя р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чень дополнительных услуг в области похоронного дела, кроме гарантирова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от 12 ноября 2001 года "О погребении и похоронном деле" (Национальный реестр правовых актов Республики Беларусь, 2001 г., N 107, 2/804; Национальный правовой Интернет-портал Республики Беларусь, 11.01.2015, 2/2235), стоимость которых не превышает установленный законодательством размер пособия на погреб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лата нотариального тарифа за удостоверение договора пожизненного содержания с иждивением и оказание услуг правового и технического характера нотариусом, государственной регистрации такого договора и основанных на нем прав, ограничений (обременений) прав, оформления сделок, связанных с передачей жилого помещения, жилищно-коммунальных услуг, оказываемых по субсидируемым государством тарифам (ценам), расходов на ремонт жилого помещения, газового, электрического, сантехнического оборудования, дополнительных услуг в области похоронного дела, кроме гарантирова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"О погребении и похоронном деле", за счет плательщика ренты;</w:t>
      </w:r>
    </w:p>
    <w:p>
      <w:pPr>
        <w:pStyle w:val="Normal"/>
        <w:autoSpaceDE w:val="false"/>
        <w:spacing w:lineRule="auto" w:line="240" w:before="0" w:after="0"/>
        <w:ind w:left="142" w:firstLine="39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льщик ренты обязан принимать необходимые меры для того, чтобы в период предоставления пожизненного содержания с иждивением  использование жилого помещения не приводило к снижению его стоим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вопросам оказания социальных услуг на основании договоров пожизненного содержания с иждивением можно обратиться в государственное учреждение «Территориальный центр социального обслуживания населения Полоцкого района» по телефонам 46-57-89,               46 03 18  в рабочие дни с 08.00 до 17.00 (обед с 13.00 до 14.00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F8A681DE1751F917806BE5B669E8DAD969DD127FA48B2DC1AC6D908B477C0C5C5F477927EB4F95BC8C19C4C96156z7H" TargetMode="External"/><Relationship Id="rId3" Type="http://schemas.openxmlformats.org/officeDocument/2006/relationships/hyperlink" Target="consultantplus://offline/ref=F3F8A681DE1751F917806BE5B669E8DAD969DD127FA48B2DCBA56E918B477C0C5C5F477927EB4F95BC8C19C4C86556z3H" TargetMode="External"/><Relationship Id="rId4" Type="http://schemas.openxmlformats.org/officeDocument/2006/relationships/hyperlink" Target="consultantplus://offline/ref=F3F8A681DE1751F917806BE5B669E8DAD969DD127FA48B2DC1AC6D908B477C0C5C5F477927EB4F95BC8C19C4C96156z7H" TargetMode="External"/><Relationship Id="rId5" Type="http://schemas.openxmlformats.org/officeDocument/2006/relationships/hyperlink" Target="consultantplus://offline/ref=2D555E0DB24F561AA97AABC7DE9DE53F2D3B2B1DF8AB21591C7F5CD90221B8229A99B8HDk9I" TargetMode="External"/><Relationship Id="rId6" Type="http://schemas.openxmlformats.org/officeDocument/2006/relationships/hyperlink" Target="consultantplus://offline/ref=8F494E28C5DE9D5051E0C4C691B14F67CF2C4096C531C2CB37A49A6BE8E4472E21BD2354fAK" TargetMode="External"/><Relationship Id="rId7" Type="http://schemas.openxmlformats.org/officeDocument/2006/relationships/hyperlink" Target="consultantplus://offline/ref=8F494E28C5DE9D5051E0C4C691B14F67CF2C4096C531C2CB37A49A6BE8E4472E21BD2354fA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18:00Z</dcterms:created>
  <dc:creator>Юрисконсульт</dc:creator>
  <dc:description/>
  <cp:keywords/>
  <dc:language>en-US</dc:language>
  <cp:lastModifiedBy>Admin</cp:lastModifiedBy>
  <cp:lastPrinted>2019-02-28T11:24:00Z</cp:lastPrinted>
  <dcterms:modified xsi:type="dcterms:W3CDTF">2019-11-15T12:36:00Z</dcterms:modified>
  <cp:revision>3</cp:revision>
  <dc:subject/>
  <dc:title/>
</cp:coreProperties>
</file>