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слуги сиделки</w:t>
      </w:r>
    </w:p>
    <w:tbl>
      <w:tblPr>
        <w:tblW w:w="13554" w:type="dxa"/>
        <w:jc w:val="left"/>
        <w:tblInd w:w="-213" w:type="dxa"/>
        <w:tblLayout w:type="fixed"/>
        <w:tblCellMar>
          <w:top w:w="183" w:type="dxa"/>
          <w:left w:w="183" w:type="dxa"/>
          <w:bottom w:w="183" w:type="dxa"/>
          <w:right w:w="183" w:type="dxa"/>
        </w:tblCellMar>
      </w:tblPr>
      <w:tblGrid>
        <w:gridCol w:w="3627"/>
        <w:gridCol w:w="9927"/>
      </w:tblGrid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азвание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Услуги сиделки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писание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редоставляется нетрудоспособным гражданам, инвалидам 1-2 группы.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ак получить услугу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бращаться в государственное учреждение «Территориальный центр социального обслуживания населения Полоцкого района», отделение социальной помощи на дому.</w:t>
            </w:r>
          </w:p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ля оказания необходимы следующие документ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80" w:before="0" w:after="0"/>
              <w:ind w:left="229" w:hanging="36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исьменное заявление об оказании социальных услуг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80" w:before="0" w:after="0"/>
              <w:ind w:left="229" w:hanging="36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окумент, удостоверяющий личность гражданин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80" w:before="0" w:after="0"/>
              <w:ind w:left="229" w:hanging="36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окумент о праве на льгот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80" w:before="0" w:after="0"/>
              <w:ind w:left="229" w:hanging="36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медицинская справка о состоянии здоровья, содержащая информацию о наличии медицинских показаний и (или) отсутствии медицинских противопоказаний для оказания социальных услуг.</w:t>
            </w:r>
          </w:p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В трехдневный срок с момента поступления обращения проводится обследование материально-бытового положения заявителя, по результатам которого составляется акт материально-бытового положения, а также запрашиваются следующие докумен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80" w:before="0" w:after="0"/>
              <w:ind w:left="229" w:hanging="36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правка о месте жительства и составе семь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80" w:before="0" w:after="0"/>
              <w:ind w:left="229" w:hanging="36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правка о размере получаемой пенсии для нетрудоспособных граждан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80" w:before="0" w:after="0"/>
              <w:ind w:left="229" w:hanging="36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ведения об отсутствии ухода.</w:t>
            </w:r>
          </w:p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Граждане при подаче заявления  об оказании социальных услуг вправе сами предоставить, документы, которые запрашиваются территориальным центром.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аконодательство, регулирующее услугу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становление Совета Министров Республики Беларусь  от 27.12.2012г. №1218 «О некоторых вопросах оказания социальных услуг»</w:t>
            </w:r>
          </w:p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становление Министерства труда и социальной защиты Республики Беларусь от 26.01.2013 N 11 "О некоторых вопросах оказания социальных услуг государственными организациями, оказывающими социальные услуги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(в редакции постановления Министерства труда и социальной защиты от 01.12.2017 №83)</w:t>
            </w:r>
          </w:p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онтакты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hd w:fill="FFFFFF" w:val="clear"/>
              <w:spacing w:lineRule="atLeast" w:line="313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г. Полоцк, ул.Ф.Скорины, д.12/14, каб.6</w:t>
            </w:r>
          </w:p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абинет 6, тел.46-74-65</w:t>
            </w:r>
          </w:p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нспектор по основной деятельности Кордан Елена Сергеевна</w:t>
            </w:r>
          </w:p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г.п. Ветрино, ул. ,Ленина, д.48, тел.- 43-74-52</w:t>
            </w:r>
          </w:p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ериод предоставление услуги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огласно заключенному договору на оказание услуги сиделки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Цена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оциальные услуги сиделки в соответствии с прейскурантом:</w:t>
            </w:r>
          </w:p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- одиноким нетрудоспособным гражданам – 0,55 руб./1 час </w:t>
            </w:r>
          </w:p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- нетрудоспособным гражданам – 1,0 руб. /1 час 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Форма заявки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исьменное заявление по установленной форме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 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253A73"/>
                  <w:sz w:val="32"/>
                  <w:szCs w:val="32"/>
                  <w:lang w:eastAsia="ru-RU"/>
                </w:rPr>
                <w:br/>
              </w:r>
            </w:hyperlink>
          </w:p>
        </w:tc>
      </w:tr>
    </w:tbl>
    <w:p>
      <w:pPr>
        <w:pStyle w:val="Style15"/>
        <w:numPr>
          <w:ilvl w:val="0"/>
          <w:numId w:val="3"/>
        </w:numPr>
        <w:shd w:fill="FFFFFF" w:val="clear"/>
        <w:spacing w:lineRule="atLeast" w:line="313" w:before="86" w:after="86"/>
        <w:contextualSpacing/>
        <w:outlineLvl w:val="2"/>
        <w:rPr>
          <w:rFonts w:ascii="Times New Roman" w:hAnsi="Times New Roman" w:eastAsia="Times New Roman" w:cs="Times New Roman"/>
          <w:caps/>
          <w:color w:val="66666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aps/>
          <w:color w:val="666666"/>
          <w:sz w:val="30"/>
          <w:szCs w:val="30"/>
          <w:lang w:eastAsia="ru-RU"/>
        </w:rPr>
        <w:t>КОНТАКТЫ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3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Государственное учреждение «Территориальный центр социального обслуживания населения Полоцкого района»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3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отделение социальной помощи на дому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3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Адрес: Витебская обл., г. Полоцк, ул.Ф.Скорины, д.12/14, каб.6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52" w:before="0" w:after="200"/>
        <w:ind w:left="229" w:hanging="36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(8 0214) 46 74 65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aslav-tcson.ihb.by/images/zajavsoc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55:00Z</dcterms:created>
  <dc:creator>Рабочая станция</dc:creator>
  <dc:description/>
  <cp:keywords/>
  <dc:language>en-US</dc:language>
  <cp:lastModifiedBy>Admin</cp:lastModifiedBy>
  <dcterms:modified xsi:type="dcterms:W3CDTF">2019-11-15T12:34:00Z</dcterms:modified>
  <cp:revision>7</cp:revision>
  <dc:subject/>
  <dc:title/>
</cp:coreProperties>
</file>