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i/>
          <w:iCs/>
          <w:sz w:val="26"/>
          <w:szCs w:val="26"/>
        </w:rPr>
        <w:t>Социальный пункт</w:t>
      </w:r>
      <w:r>
        <w:rPr>
          <w:sz w:val="26"/>
          <w:szCs w:val="26"/>
        </w:rPr>
        <w:t xml:space="preserve"> – это обособленное помещение, расположенное вне места нахождения Центра, и предназначенное для размещения работника (работников) Центра, обеспечивающего оказание социальных услуг, либо отделения (части отделения, нескольких отделений) Центра, обеспечивающего выполнение части функций Центра на закрепленной территори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ет 27 социальных пункта, из них: 7 в городе Полоцке в зданиях ЖКХ, 1 – в здание Полоцкого отдела культуры, г. Полоцк, ул. Мариненко, д.42 и стационарный социальный пункт – Тросницкая, д.51, помещение 68 – на территориях сельских Советов, 3 – в больницах сестринского ухода.</w:t>
      </w:r>
    </w:p>
    <w:p>
      <w:pPr>
        <w:pStyle w:val="Style13"/>
        <w:spacing w:before="0" w:after="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0</wp:posOffset>
                </wp:positionH>
                <wp:positionV relativeFrom="paragraph">
                  <wp:posOffset>161290</wp:posOffset>
                </wp:positionV>
                <wp:extent cx="6642100" cy="828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8288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ОЦИАЛЬНЫЕ ПУНКТЫ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ПОЛОЦ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сто располож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ание ЖЭС – 1,  КУП «ЖКХ г. Полоцка», ул. Свердлова, д. 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ание ЖЭС – 1,  КУП «ЖКХ г. Полоцка», ул. Невельская, д. 61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ание ЖЭС – 2,  КУП «ЖКХ г. Полоцка», ул. Богдановича, д. 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ание ЖЭС – 2,  КУП «ЖКХ г. Полоцка», ул. Школьная, д. 9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ание ЖЭС – 3,  КУП «ЖКХ г. Полоцка», ул. Мариненко, д. 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ание Полоцкого отдела культуры, г. Полоцк, ул. Мариненко, д.4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мещение 68, г.Полоцк, ул. Тросницкая, д.5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ОЦИАЛЬНЫЕ ПУНКТЫ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ЛО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сто располож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зинский сельисполком, д. Ази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абыничский сельисполком, д. Бабыни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оровухский сельисполком, г.п. Боровух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оровухский сельисполком, д. Адамо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тринский сельисполком, г.п. Ветри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ение сестринского ухода Ветринской участковой больницы,  г.п. Ветрино (ул. Ленина, д. 39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роничский сельисполком, д. Ворони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мельский сельисполком, аг. Гомел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мельский сельисполком, д. Заозерь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рянский сельисполком, аг. Горя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еленковский сельисполком, аг. Зеле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лоситнянский сельисполком, д. М. Сит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стровщинский сельисполком, аг. Островщ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лотовский сельисполком, д. Пол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лотовский сельисполком, д. Юрови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лотовская больница сестринского ухода, д. Пол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стренковская больница сестринского ухода, д. Сестрен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лоникский сельисполком, д. Богатырск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риновский сельисполком, д. Фарино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киманский сельисполком, д. Экимань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киманский сельисполком, д. Экиман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652.6pt;mso-wrap-distance-left:9.05pt;mso-wrap-distance-right:9.05pt;mso-wrap-distance-top:0pt;mso-wrap-distance-bottom:0pt;margin-top:12.7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ОЦИАЛЬНЫЕ ПУНКТЫ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ПОЛОЦ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сто располож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дание ЖЭС – 1,  КУП «ЖКХ г. Полоцка», ул. Свердлова, д. 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дание ЖЭС – 1,  КУП «ЖКХ г. Полоцка», ул. Невельская, д. 61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дание ЖЭС – 2,  КУП «ЖКХ г. Полоцка», ул. Богдановича, д. 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дание ЖЭС – 2,  КУП «ЖКХ г. Полоцка», ул. Школьная, д. 9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дание ЖЭС – 3,  КУП «ЖКХ г. Полоцка», ул. Мариненко, д. 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дание Полоцкого отдела культуры, г. Полоцк, ул. Мариненко, д.4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мещение 68, г.Полоцк, ул. Тросницкая, д.5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ОЦИАЛЬНЫЕ ПУНКТЫ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ЛОЦ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сто располож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зинский сельисполком, д. Азин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абыничский сельисполком, д. Бабынич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оровухский сельисполком, г.п. Боровух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Боровухский сельисполком, д. Адамо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етринский сельисполком, г.п. Ветрин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40" w:hanging="18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тделение сестринского ухода Ветринской участковой больницы,  г.п. Ветрино (ул. Ленина, д. 39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ороничский сельисполком, д. Воронич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омельский сельисполком, аг. Гомел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омельский сельисполком, д. Заозерь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орянский сельисполком, аг. Горя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еленковский сельисполком, аг. Зеле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лоситнянский сельисполком, д. М. Ситн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стровщинский сельисполком, аг. Островщ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лотовский сельисполком, д. Поло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лотовский сельисполком, д. Юрович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лотовская больница сестринского ухода, д. Поло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естренковская больница сестринского ухода, д. Сестрен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лоникский сельисполком, д. Богатырск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риновский сельисполком, д. Фарино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киманский сельисполком, д. Экимань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киманский сельисполком, д. Экимань;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86"/>
        </w:tabs>
        <w:ind w:left="76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86"/>
        </w:tabs>
        <w:ind w:left="76" w:firstLine="284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46:00Z</dcterms:created>
  <dc:creator>Specialist16</dc:creator>
  <dc:description/>
  <cp:keywords/>
  <dc:language>en-US</dc:language>
  <cp:lastModifiedBy>Пользователь Windows</cp:lastModifiedBy>
  <cp:lastPrinted>2020-03-10T13:59:00Z</cp:lastPrinted>
  <dcterms:modified xsi:type="dcterms:W3CDTF">2020-03-10T11:00:00Z</dcterms:modified>
  <cp:revision>14</cp:revision>
  <dc:subject/>
  <dc:title> </dc:title>
</cp:coreProperties>
</file>