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ПЕРЕЧЕНЬ АДМИНИСТРАТИВНЫХ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ПРОЦЕДУР,</w:t>
        <w:br/>
        <w:t>осуществляемых отделом идеологической работы, культуры и по делам молодежиПолоцкого райисполкома в отношении юридических лиц и индивидуальных предпринимателей (в соответствии с Постановлением Совета Министров Республики Беларусь от  17.02.2012г.  №15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88"/>
        <w:gridCol w:w="7067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оцедуры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Наименование административной процедуры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Глава 11. ОБРАЗОВАНИЕ И МОЛОДЕЖНАЯ ПОЛИТИКА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11.7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административной процедур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/>
        <w:t>Номер административной процедуры по Единому Перечню – 11.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исполнительный и распорядительный орган (отдел идеологической работы, культуры и по делам молодежи)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чень документов и (или) сведений, предо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свидетельство о государственной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проект (программа), предусматривающий предоставление социальных услуг не менее чем для 50 детей и (или) молодых граждан, заверенный подписью руководителя и печатью (при ее наличии)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 и (или) сведения, запрашиваемые исполнителем для осуществления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чень не определен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месяц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Admin</dc:creator>
  <dc:description/>
  <cp:keywords/>
  <dc:language>en-US</dc:language>
  <cp:lastModifiedBy>Admin</cp:lastModifiedBy>
  <dcterms:modified xsi:type="dcterms:W3CDTF">2013-12-11T08:30:00Z</dcterms:modified>
  <cp:revision>2</cp:revision>
  <dc:subject/>
  <dc:title/>
</cp:coreProperties>
</file>