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ЕРЕЧЕНЬ АДМИНИСТРАТИВНЫХ</w:t>
      </w:r>
      <w:r>
        <w:rPr>
          <w:rFonts w:cs="Times New Roman" w:ascii="Times New Roman" w:hAnsi="Times New Roman"/>
          <w:b/>
          <w:bCs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ПРОЦЕДУР,</w:t>
        <w:br/>
        <w:t>осуществляемых отделом идеологической работы, культуры и по делам молодежи Полоцкого райисполкома в соответствии с Указом Президента Республики Беларусь от 26 апреля 2010 г. №200 «Об административных процедурах, осуществляемых государственными органами и иными организациями по заявлениям граждан» (с учетом норм Указа Президента Республики Беларусь от 19 апреля 2012г. №197)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59"/>
        <w:gridCol w:w="7896"/>
      </w:tblGrid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A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роцедуры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A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лава 2. ТРУД И СОЦИАЛЬНАЯ ЗАЩИТА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1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ача выписки (копии) из трудовой книжки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2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ача справки о месте работы, службы и занимаемой должности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3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ача справки о периоде работы, службы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4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ача справки о размере заработной платы (денежного довольствия)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5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начение пособия по беременности и родам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6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начение пособия в связи с рождением ребенка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8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9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начение пособия по уходу за ребенком в возрасте до 3 лет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12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начение пособия на детей старше 3 лет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13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начение пособия по уходу за больным ребёнком в возрасте до 14 лет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14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начение пособия по уходу за ребёнком в возрасте до 3 лет и ребёнком-инвалидом в возрасте до 18 лет в случае болезни матери либо другого лица, фактически осуществляющего уход за ребёнком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16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начение пособия при санаторно-курортном лечении ребенка-инвалида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18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ача справки о размере назначенного пособия на детей и периоде его выплаты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19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ача справки о выходе на работу, службу до истечения отпуска по уходу за ребёнком в возрасте до 3 лет и прекращении выплаты пособия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20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ача справки об удержании алиментов и их размере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24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25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ача справки о нахождении в отпуске по уходу за ребенком до достижения им возраста 3 лет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29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ача справки о периоде, за который выплачено пособие по беременности и родам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35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а пособия (материальной помощи) на погребение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4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ача справки о невыделении путевки на детей на санаторно-курортное лечение и оздоровление в текущем году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лава 18. ПОЛУЧЕННЫЕ ДОХОДЫ И  УПЛАЧЕННЫЕ НАЛОГИ, СБОРЫ  (ПОШЛИНЫ), ПОЛУЧЕНИЕ ИНФОРМАЦИИ ИЗ ЕДИНОГО ГОСУДАРСТВЕННОГО РЕГИСТРА ЮРИДИЧЕСКИХ ЛИЦ И ИНДИВИДУАЛЬНЫХ ПРЕДПРИНИМАТЕЛЕЙ, ПРОСТАВЛЕНИЕ АПОСТИЛЯ НА ДОКУМЕНТАХ ИЛИ ЛЕГАЛИЗАЦИЯ ДОКУМЕНТОВ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8.7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, ее юридическими и физически лицами для решения вопроса о выходе из гражданства Республики Беларусь</w:t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8.13.</w:t>
            </w:r>
          </w:p>
        </w:tc>
        <w:tc>
          <w:tcPr>
            <w:tcW w:w="7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ача справки о доходах, исчисленных и удержанных суммах подоходного налога с физических лиц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31:00Z</dcterms:created>
  <dc:creator>Admin</dc:creator>
  <dc:description/>
  <cp:keywords/>
  <dc:language>en-US</dc:language>
  <cp:lastModifiedBy>Admin</cp:lastModifiedBy>
  <dcterms:modified xsi:type="dcterms:W3CDTF">2013-12-11T08:32:00Z</dcterms:modified>
  <cp:revision>2</cp:revision>
  <dc:subject/>
  <dc:title/>
</cp:coreProperties>
</file>