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23825</wp:posOffset>
            </wp:positionV>
            <wp:extent cx="2066925" cy="1544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КУП «ЖКХ г.Полоцка» создано с целью обеспечения хозяйственной деятельности жилищно-коммунального хозяйства города Полоцка, в том числе капитальных ремонтов объектов коммунального хозяйства, эксплуатации жилого фонда, благоустройства города и осуществляет свою деятельность в соответствии с Указами Президента Республики Беларусь, решениями Витебского областного исполнительного комитета, Полоцкого городского исполнительного комитета, приказами Министерства жилищно-коммунального хозяйство Республики Беларусь и областного управления жилищно-коммунального хозяйства Витебского облисполкома, Уставом предприятия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сновными видами деятельности предприятия являются оказание жилищно-коммунальных услуг населению, санитарная очистка и благоустройство города, содержание дорог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В настоящее время численность КУП «ЖКХ г.Полоцка» составляет 1455 человек.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В состав предприятия входят 16 структурных подразделений: жилищные ремонтно-эксплуатационные участки (ЖРЭУ 1-5),  предприятие котельных и тепловых сетей, специальная автобаза по санитарной очистке города (спецавтобаза), участок «Горсвет»,  ремонтно-строительный участок, производственный участок, участок сбора (заготовки) и переработки вторичных материальных ресурсов, расчетно-кассовый центр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48260</wp:posOffset>
            </wp:positionV>
            <wp:extent cx="1943100" cy="1456690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93366"/>
          <w:sz w:val="30"/>
          <w:szCs w:val="30"/>
        </w:rPr>
        <w:t>Жилищные ремонтно-эксплуатационные участки</w:t>
      </w:r>
      <w:r>
        <w:rPr>
          <w:sz w:val="30"/>
          <w:szCs w:val="30"/>
        </w:rPr>
        <w:t xml:space="preserve"> осуществляют техническое обслуживание и ремонт жилого фонда, содержание жилого фонда и придомовых территорий, благоустройство дворовых территорий, оказывают платные услуги населению, осуществляют контроль за соблюдением установленных правил пользования помещениями жилых зданий.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9685</wp:posOffset>
            </wp:positionV>
            <wp:extent cx="1885950" cy="1409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93366"/>
          <w:sz w:val="30"/>
          <w:szCs w:val="30"/>
        </w:rPr>
        <w:t>Предприятие котельных и тепловых  сетей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осуществляет производство, передачу и распределение тепловой энергии для обеспечени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снабжения и горячего водоснабжения жилого фонда, подключенного от теплоисточников балансовой принадлежности КУП «ЖКХ г.Полоцка», а также         своевременную ликвидацию аварийных ситуаций на тепловых сетях предприят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-720" w:leader="none"/>
        </w:tabs>
        <w:autoSpaceDE w:val="false"/>
        <w:spacing w:before="5" w:after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876425" cy="14097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Деятельность</w:t>
      </w:r>
      <w:r>
        <w:rPr>
          <w:b/>
          <w:sz w:val="30"/>
          <w:szCs w:val="30"/>
        </w:rPr>
        <w:t xml:space="preserve"> </w:t>
      </w:r>
      <w:r>
        <w:rPr>
          <w:b/>
          <w:color w:val="993366"/>
          <w:sz w:val="30"/>
          <w:szCs w:val="30"/>
        </w:rPr>
        <w:t>Спецавтобазы</w:t>
      </w:r>
      <w:r>
        <w:rPr>
          <w:sz w:val="30"/>
          <w:szCs w:val="30"/>
        </w:rPr>
        <w:t xml:space="preserve"> направлена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-720" w:leader="none"/>
        </w:tabs>
        <w:autoSpaceDE w:val="false"/>
        <w:spacing w:before="5" w:after="0"/>
        <w:ind w:left="24" w:firstLine="51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анитарную очистку города, в том числе вывоз ТБО, уборку несанкционированных свалок, </w:t>
      </w:r>
      <w:r>
        <w:rPr>
          <w:color w:val="000000"/>
          <w:spacing w:val="7"/>
          <w:sz w:val="30"/>
          <w:szCs w:val="30"/>
        </w:rPr>
        <w:t>уличную уборку территорий от мусора, очистку дорожного</w:t>
        <w:br/>
      </w:r>
      <w:r>
        <w:rPr>
          <w:color w:val="000000"/>
          <w:spacing w:val="-1"/>
          <w:sz w:val="30"/>
          <w:szCs w:val="30"/>
        </w:rPr>
        <w:t>полотна от мусора и снега, уборку останов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-720" w:leader="none"/>
        </w:tabs>
        <w:autoSpaceDE w:val="false"/>
        <w:spacing w:before="5" w:after="0"/>
        <w:ind w:left="24" w:firstLine="516"/>
        <w:jc w:val="both"/>
        <w:rPr>
          <w:color w:val="000000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благоустройство территорий (снос и обрезку сучьев деревьев, ямочный ремонт </w:t>
      </w:r>
      <w:r>
        <w:rPr>
          <w:color w:val="000000"/>
          <w:spacing w:val="1"/>
          <w:sz w:val="30"/>
          <w:szCs w:val="30"/>
        </w:rPr>
        <w:t xml:space="preserve">дорожного покрытия, прочистку водоотводящих канав, колодцев, труб, </w:t>
      </w:r>
      <w:r>
        <w:rPr>
          <w:color w:val="000000"/>
          <w:sz w:val="30"/>
          <w:szCs w:val="30"/>
        </w:rPr>
        <w:t>текущее содержание мостов, ремонт остановочных павильонов, предоставление услуг общественных туалетов, работы по подготовке и проведению праздничных мероприятий в городе, полив улиц и клумб);</w:t>
      </w:r>
    </w:p>
    <w:p>
      <w:pPr>
        <w:pStyle w:val="Normal"/>
        <w:widowControl w:val="false"/>
        <w:shd w:fill="FFFFFF" w:val="clear"/>
        <w:tabs>
          <w:tab w:val="clear" w:pos="708"/>
          <w:tab w:val="left" w:pos="-720" w:leader="none"/>
        </w:tabs>
        <w:autoSpaceDE w:val="false"/>
        <w:spacing w:before="5" w:after="0"/>
        <w:ind w:left="24" w:firstLine="516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8435</wp:posOffset>
            </wp:positionV>
            <wp:extent cx="1586865" cy="2171700"/>
            <wp:effectExtent l="0" t="0" r="0" b="0"/>
            <wp:wrapSquare wrapText="bothSides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0"/>
          <w:szCs w:val="30"/>
        </w:rPr>
        <w:t xml:space="preserve">озеленение (посадку цветов и деревьев, продажу </w:t>
      </w:r>
      <w:r>
        <w:rPr>
          <w:color w:val="000000"/>
          <w:spacing w:val="-3"/>
          <w:sz w:val="30"/>
          <w:szCs w:val="30"/>
        </w:rPr>
        <w:t>рассады).</w:t>
      </w: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 xml:space="preserve">    </w:t>
      </w:r>
      <w:r>
        <w:rPr>
          <w:b/>
          <w:color w:val="993366"/>
          <w:sz w:val="30"/>
          <w:szCs w:val="30"/>
        </w:rPr>
        <w:t>Участок Горсвет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выполняет работы по техническому обслуживанию и ремонту воздушных и кабельных линий электроустановок  уличного освещения и  декоративно-архитектурной подсветки города.</w:t>
      </w:r>
    </w:p>
    <w:p>
      <w:pPr>
        <w:pStyle w:val="Normal"/>
        <w:rPr/>
      </w:pPr>
      <w:r>
        <w:rPr>
          <w:b/>
          <w:color w:val="000000"/>
          <w:sz w:val="30"/>
          <w:szCs w:val="30"/>
        </w:rPr>
        <w:t xml:space="preserve">    </w:t>
      </w:r>
      <w:r>
        <w:rPr>
          <w:b/>
          <w:color w:val="993366"/>
          <w:sz w:val="30"/>
          <w:szCs w:val="30"/>
        </w:rPr>
        <w:t>Ремонтно-строительный и производственный участки</w:t>
      </w:r>
      <w:r>
        <w:rPr>
          <w:color w:val="000000"/>
          <w:sz w:val="30"/>
          <w:szCs w:val="30"/>
        </w:rPr>
        <w:t xml:space="preserve"> осуществляют</w:t>
      </w:r>
      <w:r>
        <w:rPr>
          <w:sz w:val="28"/>
          <w:szCs w:val="28"/>
        </w:rPr>
        <w:t xml:space="preserve"> выполнение работ по </w:t>
      </w:r>
      <w:r>
        <w:rPr>
          <w:sz w:val="30"/>
          <w:szCs w:val="30"/>
        </w:rPr>
        <w:t>ремонту и устройству шиферной кровли (балки, стропильная система, обрешетка, покрытие, слуховые окна, примыкания, водостоки), мягкой кровли из направляемых материалов; облицовке поверхностей плиткой, штукатурных и малярных работ, устройству плиточных, цементных (бетонных) полов; устройству дощатых полов с установкой лаг по кирпичным столбикам, полов из линолеума, ламината; изготовлению и установке столярных изделий, остеклению; ремонту фасадов зданий; ремонту и устройству асфальтобетонного покрытия дорожек и тротуаров; ремонту и установке дорожных и тротуарных бордюров; ремонту и устройству тротуарной плитки, деревянных зданий, циркуляции горячего водоснабжения, ремонту и установке водонагревателей; ремонту и монтажу систем центрального отопления, холодного и горячего водоснабжения зданий и сооружений с заменой трубопроводов, запорной арматуры и приборов отопления, монтаж и замену запорной арматуры, санитарных приборов, водоразборных кранов, смесителей, изготовлению малых форм.</w:t>
      </w:r>
    </w:p>
    <w:p>
      <w:pPr>
        <w:pStyle w:val="Normal"/>
        <w:rPr/>
      </w:pPr>
      <w:r>
        <w:rPr>
          <w:b/>
          <w:color w:val="993366"/>
          <w:sz w:val="30"/>
          <w:szCs w:val="30"/>
        </w:rPr>
        <w:t>Участок сбора (заготовки) и переработки вторичных материальных ресурсов</w:t>
      </w:r>
      <w:r>
        <w:rPr>
          <w:sz w:val="30"/>
          <w:szCs w:val="30"/>
        </w:rPr>
        <w:t xml:space="preserve"> занимается заготовкой и переработкой вторичных материальных ресурсов. Заготовительная сеть представляет собой 10 стационарных приемных пунктов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7150</wp:posOffset>
            </wp:positionV>
            <wp:extent cx="1939290" cy="1903730"/>
            <wp:effectExtent l="0" t="0" r="0" b="0"/>
            <wp:wrapSquare wrapText="bothSides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С 2009 года на предприятии создан </w:t>
      </w:r>
      <w:r>
        <w:rPr>
          <w:b/>
          <w:color w:val="993366"/>
          <w:sz w:val="30"/>
          <w:szCs w:val="30"/>
        </w:rPr>
        <w:t>РАСЧЕТНО- КАССОВЫЙ ЦЕНТР</w:t>
      </w:r>
      <w:r>
        <w:rPr>
          <w:sz w:val="30"/>
          <w:szCs w:val="30"/>
        </w:rPr>
        <w:t>, который осуществляет следующие виды услуг: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числение платежей за жилищно-коммунальные услуги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ерерасчет оплаты за коммунальные услуги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формление и предоставление льгот гражданам по оплате жилищно-коммунальных услуг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ем и оформление документов по паспортизации граждан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ем и оформление документов по регистрации  граждан, воинский учет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существление мероприятий по снижению дебиторской задолженности: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формление документов на взыскание задолженности в судебном порядке;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выполнение работ по оценке стоимости  и оформлению документов на приватизацию жилья; регистрация договоров поднайма жилого помещения государственного жилищного фонд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17:00Z</dcterms:created>
  <dc:creator>home</dc:creator>
  <dc:description/>
  <cp:keywords/>
  <dc:language>en-US</dc:language>
  <cp:lastModifiedBy>Admin</cp:lastModifiedBy>
  <dcterms:modified xsi:type="dcterms:W3CDTF">2013-11-13T07:17:00Z</dcterms:modified>
  <cp:revision>2</cp:revision>
  <dc:subject/>
  <dc:title>КУП «ЖКХ г</dc:title>
</cp:coreProperties>
</file>