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Выдача справки 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(1.3.11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Наименование отдела,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  <w:lang w:eastAsia="ru-RU"/>
              </w:rPr>
              <w:t>осуществляющего процедуру</w:t>
            </w: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i/>
                <w:sz w:val="30"/>
                <w:szCs w:val="30"/>
                <w:u w:val="single"/>
                <w:lang w:eastAsia="ru-RU"/>
              </w:rPr>
              <w:t>прием документов</w:t>
            </w: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7"/>
              <w:rPr>
                <w:rFonts w:ascii="Times New Roman" w:hAnsi="Times New Roman" w:eastAsia="Times New Roman" w:cs="Times New Roman"/>
                <w:bCs/>
                <w:iCs/>
                <w:color w:val="000000"/>
                <w:sz w:val="3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30"/>
                <w:szCs w:val="28"/>
                <w:lang w:eastAsia="ru-RU"/>
              </w:rPr>
              <w:t>КУП «ЖКХ г. Полоцка»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ЖЭС-1-Шуткина Елена Ивановна, Павлова Светлана Иосифовна, т.42-36-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ЖЭС-2-Кузнецова Ирина Николаевна, Матвеева Евгения Михайловна, т.74-95-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ЖЭС-3-Лескова Елена Николаевна, т. 77-67-85, Соловьева Марина Викторовна, т.77-68-0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ЖЭС-4-Агапончик Юлия Александровна, Петюль Ольга Семеновна, т.43-36-50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недельник-пятница 8.00 – 12.00, 13.00 – 17.00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8"/>
                <w:lang w:eastAsia="ru-RU"/>
              </w:rPr>
              <w:t>- заявлени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sz w:val="30"/>
                <w:szCs w:val="28"/>
                <w:lang w:eastAsia="ru-RU"/>
              </w:rPr>
              <w:t xml:space="preserve"> паспорт или иной документ, удостоверяющий личность;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-  свидетельство о смерти наследодателя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Размер платы, взимаемой за осуществление административной процедуры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3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8"/>
                <w:lang w:eastAsia="ru-RU"/>
              </w:rPr>
              <w:t>5 дней со дня обращения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Срок действия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8"/>
                <w:lang w:eastAsia="ru-RU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09:00Z</dcterms:created>
  <dc:creator>user209</dc:creator>
  <dc:description/>
  <cp:keywords/>
  <dc:language>en-US</dc:language>
  <cp:lastModifiedBy>User</cp:lastModifiedBy>
  <dcterms:modified xsi:type="dcterms:W3CDTF">2019-05-28T14:09:00Z</dcterms:modified>
  <cp:revision>2</cp:revision>
  <dc:subject/>
  <dc:title/>
</cp:coreProperties>
</file>