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spacing w:before="14" w:after="1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 мерах по упорядочению содержания </w:t>
      </w:r>
    </w:p>
    <w:p>
      <w:pPr>
        <w:pStyle w:val="Title"/>
        <w:spacing w:before="14" w:after="1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домашних собак и кошек, а также отлову, </w:t>
      </w:r>
    </w:p>
    <w:p>
      <w:pPr>
        <w:pStyle w:val="Title"/>
        <w:spacing w:before="14" w:after="1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тстрелу, временному содержанию </w:t>
      </w:r>
    </w:p>
    <w:p>
      <w:pPr>
        <w:pStyle w:val="Title"/>
        <w:spacing w:before="14" w:after="1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 эвтаназии безнадзорных собак и кошек</w:t>
      </w:r>
    </w:p>
    <w:p>
      <w:pPr>
        <w:pStyle w:val="Title"/>
        <w:spacing w:before="60" w:after="6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 xml:space="preserve">В соответствии с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E:%5C211.htm" \l "a1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Правилами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4 июня 2001 г. № 834, Полоцкий районный исполнительный комитет РЕШИЛ:</w:t>
      </w:r>
    </w:p>
    <w:p>
      <w:pPr>
        <w:pStyle w:val="Point"/>
        <w:rPr/>
      </w:pPr>
      <w:r>
        <w:rPr>
          <w:sz w:val="30"/>
          <w:szCs w:val="30"/>
        </w:rPr>
        <w:t xml:space="preserve">1. Определить, что регистрацию домашних собак, кошек, выдачу регистрационных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E:%5C38781.htm" \l "a3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удостоверений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E:%5C38781.htm" \l "a4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жетонов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по формам, утвержденным постановлением Министерства жилищно-коммунального хозяйства Республики Беларусь от 31 августа 2001 г. № 19 «Об утверждении формы регистрационного удостоверения и жетона, выдаваемых при регистрации собак, кошек», осуществляют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1 на территории города Полоцка  -  КУП «ЖКХ г. Полоцка»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2. на территории Полоцкого района -  Ветринское УПП ЖКХ по жилищному фонду, находящемуся на его обслуживании и эксплуатации, сельские исполнительные комитеты по жилищному фонду, находящемуся на учёте сельских исполнительных комитетов.</w:t>
      </w:r>
    </w:p>
    <w:p>
      <w:pPr>
        <w:pStyle w:val="Point"/>
        <w:rPr/>
      </w:pPr>
      <w:r>
        <w:rPr>
          <w:sz w:val="30"/>
          <w:szCs w:val="30"/>
        </w:rPr>
        <w:t>2. Определить, что отлов, отстрел, временное содержание и эвтаназию безнадзорных собак и кошек на территории города Полоцка и Полоцкого района осуществляет Специальная автобаза по санитарной очистке города КУП «ЖКХ г. Полоцка» (далее – САБ КУП «ЖКХ г. Полоцка») в соответствии с Положением о порядке деятельности организаций по отлову, отстрелу, содержанию и эвтаназии безнадзорных животных в Республике Беларусь», утвержденному Постановлением Министерства ЖКХ  Республики Беларусь от 29.12.2001г. №29.</w:t>
      </w:r>
    </w:p>
    <w:p>
      <w:pPr>
        <w:pStyle w:val="Point"/>
        <w:rPr/>
      </w:pPr>
      <w:r>
        <w:rPr>
          <w:sz w:val="30"/>
          <w:szCs w:val="30"/>
        </w:rPr>
        <w:t>3. Захоронение трупов безнадзорных животных производится силами САБ КУП «ЖКХ г. Полоцка» на существующих скотомогильниках Полоцкого района.</w:t>
      </w:r>
    </w:p>
    <w:p>
      <w:pPr>
        <w:pStyle w:val="Point"/>
        <w:rPr/>
      </w:pPr>
      <w:r>
        <w:rPr>
          <w:sz w:val="30"/>
          <w:szCs w:val="30"/>
        </w:rPr>
        <w:t xml:space="preserve">4. Финансирование работ по отлову, отстрелу, содержанию и эвтаназии безнадзорных животных, оказавшихся в черте г. Полоцка, осуществлять за счет средств, предусмотренных  КУП «ЖКХ г. Полоцка» для финансирования работ по благоустройству в населенных пунктах, в соответствии с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E:%5C78490.htm" \l "a5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приложением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к постановлению Министерства жилищно-коммунального хозяйства Республики Беларусь от 20 апреля 2005 г. № 16 «Об утверждении перечня работ по содержанию объектов благоустройства населенных пунктов Республики Беларусь, осуществляемых за счет бюджетных средств».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Возмещению, за счет бюджетных средств, подлежат фактические затраты, понесенные КУП «ЖКХ г. Полоцка» в процессе осуществления отлова, содержания и эвтаназии безнадзорных животных. Указанные затраты могут быть возмещены за счет внебюджетных средств безвозмездной (спонсорской) помощи юридических лиц и индивидуальных предпринимателей Республики Беларусь, а также за счет средств добровольных пожертвований граждан Республики Беларусь.</w:t>
      </w:r>
    </w:p>
    <w:p>
      <w:pPr>
        <w:pStyle w:val="Point"/>
        <w:rPr/>
      </w:pPr>
      <w:r>
        <w:rPr>
          <w:sz w:val="30"/>
          <w:szCs w:val="30"/>
        </w:rPr>
        <w:t>5. Работы по отлову, отстрелу, временному содержанию и эвтаназии безнадзорных животных за пределами черты г. Полоцка, выполняемые САБ КУП «ЖКХ г. Полоцка» по заявкам организаций всех форм собственности, осуществляются и оплачиваются заказчиками в соответствии с заключенными договорам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 Отделу архитектуры и строительства Полоцкого районного исполнительного комитета при проектировании микрорайонов новой застройки предусматривать устройство площадок для выгула домашних животных.</w:t>
      </w:r>
    </w:p>
    <w:p>
      <w:pPr>
        <w:pStyle w:val="Point"/>
        <w:rPr/>
      </w:pPr>
      <w:r>
        <w:rPr>
          <w:sz w:val="30"/>
          <w:szCs w:val="30"/>
        </w:rPr>
        <w:t>7. Отделу идеологической работы, культуры и по делам молодёжи  Полоцкого районного исполнительного комитета опубликовать настоящее решение в средствах массовой информации.</w:t>
      </w:r>
    </w:p>
    <w:p>
      <w:pPr>
        <w:pStyle w:val="Point"/>
        <w:rPr/>
      </w:pPr>
      <w:r>
        <w:rPr>
          <w:sz w:val="30"/>
          <w:szCs w:val="30"/>
        </w:rPr>
        <w:t>8. Контроль за выполнением настоящего решения возложить на заместителя председателя Полоцкого районного исполнительного комитета по направлению деятельности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Н.Н. Шевчук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Управляющий делами</w:t>
        <w:tab/>
        <w:tab/>
        <w:tab/>
        <w:tab/>
        <w:tab/>
        <w:tab/>
        <w:t>С.А. Труханов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i/>
          <w:i/>
        </w:rPr>
      </w:pPr>
      <w:r>
        <w:rPr>
          <w:i/>
        </w:rPr>
        <w:t>Заместитель председателя</w:t>
        <w:tab/>
        <w:tab/>
        <w:tab/>
        <w:tab/>
        <w:tab/>
        <w:tab/>
        <w:t>П.М. Петкевич</w:t>
      </w:r>
    </w:p>
    <w:p>
      <w:pPr>
        <w:pStyle w:val="Newncpi"/>
        <w:ind w:hanging="0"/>
        <w:rPr>
          <w:i/>
          <w:i/>
        </w:rPr>
      </w:pPr>
      <w:r>
        <w:rPr>
          <w:i/>
        </w:rPr>
        <w:t>11.06.2014г.</w:t>
      </w:r>
    </w:p>
    <w:p>
      <w:pPr>
        <w:pStyle w:val="Newncpi"/>
        <w:ind w:hanging="0"/>
        <w:rPr>
          <w:i/>
          <w:i/>
        </w:rPr>
      </w:pPr>
      <w:r>
        <w:rPr>
          <w:i/>
        </w:rPr>
        <w:t>Начальник юридического отдела</w:t>
        <w:tab/>
        <w:tab/>
        <w:tab/>
        <w:tab/>
        <w:tab/>
        <w:tab/>
        <w:t>Г.И. Аниськович</w:t>
      </w:r>
    </w:p>
    <w:p>
      <w:pPr>
        <w:pStyle w:val="Newncpi"/>
        <w:ind w:hanging="0"/>
        <w:rPr>
          <w:i/>
          <w:i/>
        </w:rPr>
      </w:pPr>
      <w:r>
        <w:rPr>
          <w:i/>
        </w:rPr>
        <w:t>11.06.2014г.</w:t>
      </w:r>
    </w:p>
    <w:p>
      <w:pPr>
        <w:pStyle w:val="Newncpi"/>
        <w:ind w:hanging="0"/>
        <w:rPr>
          <w:i/>
          <w:i/>
        </w:rPr>
      </w:pPr>
      <w:r>
        <w:rPr>
          <w:i/>
        </w:rPr>
        <w:t>Заместитель начальника финансового отдела</w:t>
        <w:tab/>
        <w:tab/>
        <w:tab/>
        <w:tab/>
        <w:t>О.М. Татаринова</w:t>
      </w:r>
    </w:p>
    <w:p>
      <w:pPr>
        <w:pStyle w:val="Newncpi"/>
        <w:ind w:hanging="0"/>
        <w:rPr>
          <w:i/>
          <w:i/>
        </w:rPr>
      </w:pPr>
      <w:r>
        <w:rPr>
          <w:i/>
        </w:rPr>
        <w:t>11.06.2014г.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Полякова 42 52 87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Сидюк 42 20 1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1:00Z</dcterms:created>
  <dc:creator>Свет</dc:creator>
  <dc:description/>
  <cp:keywords/>
  <dc:language>en-US</dc:language>
  <cp:lastModifiedBy>Admin</cp:lastModifiedBy>
  <cp:lastPrinted>2014-06-13T13:39:00Z</cp:lastPrinted>
  <dcterms:modified xsi:type="dcterms:W3CDTF">2014-06-20T08:01:00Z</dcterms:modified>
  <cp:revision>2</cp:revision>
  <dc:subject/>
  <dc:title/>
</cp:coreProperties>
</file>