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ОГРАММА  православной ярмарки-выставки «КЛАДЕЗЬ»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Время проведения</w:t>
      </w:r>
      <w:r>
        <w:rPr>
          <w:sz w:val="30"/>
          <w:szCs w:val="30"/>
        </w:rPr>
        <w:t>: 9 –16 ноября 2014 г.</w:t>
      </w:r>
    </w:p>
    <w:p>
      <w:pPr>
        <w:pStyle w:val="Normal"/>
        <w:rPr/>
      </w:pPr>
      <w:r>
        <w:rPr>
          <w:b/>
          <w:sz w:val="30"/>
          <w:szCs w:val="30"/>
        </w:rPr>
        <w:t xml:space="preserve">Место проведения: </w:t>
      </w:r>
      <w:r>
        <w:rPr>
          <w:sz w:val="30"/>
          <w:szCs w:val="30"/>
        </w:rPr>
        <w:t xml:space="preserve"> г. Полоцк, ДК КСК ОАО «Полоцк-Стекловолокно» (ул. Юбилейная, 7)</w:t>
      </w:r>
    </w:p>
    <w:p>
      <w:pPr>
        <w:pStyle w:val="Normal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tbl>
      <w:tblPr>
        <w:tblW w:w="15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5245"/>
        <w:gridCol w:w="4170"/>
      </w:tblGrid>
      <w:tr>
        <w:trPr>
          <w:trHeight w:val="14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459" w:hanging="4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7" w:hRule="atLeast"/>
        </w:trPr>
        <w:tc>
          <w:tcPr>
            <w:tcW w:w="1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 ноября, воскресенье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начало работы выста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0-19.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ремония открытия фестиваля</w:t>
            </w:r>
            <w:r>
              <w:rPr>
                <w:sz w:val="20"/>
                <w:szCs w:val="20"/>
              </w:rPr>
              <w:t xml:space="preserve">. Молебен на начало доброго дела у икон с частичками святых мощей.  </w:t>
            </w:r>
          </w:p>
          <w:p>
            <w:pPr>
              <w:pStyle w:val="Normal"/>
              <w:spacing w:before="0" w:after="120"/>
              <w:rPr>
                <w:smallCap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тственные с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Добрые книги».  Концерт «Пой, душе, пой…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Дашкевич, поэтесса, писательница, композитор, лауреат 5-ти государственных премий в области литературы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я кукольного театра «Батлейка» для детей, экспозиция Скрип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4:00-18:00 (каждый час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ind w:left="3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ноября, понедельник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я кукольного театра «Батлейка» для детей, Скрип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10:00-18:00 (каждый час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tabbold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ебен о здравии  у икон святых первоверховных апостолов Петра и Павла, святого великомученика и целителя Пантелеимона, Симеона Верхотур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1 ноября,  вторник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33" w:hanging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я кукольного театра «Батлейка» для детей, Скрип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10:00-19:00 (каждый час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snovatabbold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ебен о здравии  у икон святых первоверховных апостолов Петра и Павла, святого великомученика и целителя Пантелеимона,  Симеона Верхотур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2 ноября, среда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3" w:hanging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я кукольного театра «Батлейка» для детей, Скрип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/>
            </w:pPr>
            <w:r>
              <w:rPr>
                <w:sz w:val="20"/>
                <w:szCs w:val="20"/>
              </w:rPr>
              <w:t xml:space="preserve">10:00-19:00 (каждый час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tabbold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ебен о здравии  у икон святых первоверховных апостолов Петра и Павла, святого великомученика и целителя Пантелеимона, Симеона Верхотур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360" w:right="113" w:hanging="3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Доброе кино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мьера художественного фильма «Белые росы. Возвращение». Творческая встреча со съёмочной групп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ый показ премьеры фильма, творческая встрче со съемочной группой</w:t>
            </w:r>
          </w:p>
        </w:tc>
      </w:tr>
      <w:tr>
        <w:trPr>
          <w:trHeight w:val="237" w:hRule="atLeast"/>
        </w:trPr>
        <w:tc>
          <w:tcPr>
            <w:tcW w:w="1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3 ноября,  четверг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я кукольного театра «Батлейка» для детей, Скрип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:00-19:00 (каждый час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tabbold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ебен о здравии  у икон святых первоверховных апостолов Петра и Павла, святого великомученика и целителя Пантелеимона, Симеона Верхотур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4 ноября,  пятница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3" w:hanging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я кукольного театра «Батлейка» для детей, Скрип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:00-19:00 (каждый час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tabbold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ебен о здравии  у икон святых первоверховных апостолов Петра и Павла, святого великомученика и целителя Пантелеимона, Симеона Верхотур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5 ноября, суббота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59" w:hanging="45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я кукольного театра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Батлейка» для детей, Скрип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:00-19:00 (каждый час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tabbold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ебен о здравии  у икон святых первоверховных апостолов Петра и Павла, святого великомученика и целителя Пантелеимона, Симеона Верхотур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6 ноября, воскресенье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59" w:hanging="45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я кукольного театра</w:t>
            </w:r>
          </w:p>
          <w:p>
            <w:pPr>
              <w:pStyle w:val="Normal"/>
              <w:spacing w:before="40" w:after="40"/>
              <w:ind w:left="459" w:hanging="45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Батлейка» для детей, Скрип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10:00-19:00 (каждый час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ремония закрыт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дарственный молебен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дарственные сло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sectPr>
      <w:type w:val="nextPage"/>
      <w:pgSz w:orient="landscape" w:w="16838" w:h="11906"/>
      <w:pgMar w:left="720" w:right="539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 Con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61">
    <w:name w:val="h61"/>
    <w:qFormat/>
    <w:rPr>
      <w:rFonts w:ascii="Arial" w:hAnsi="Arial" w:cs="Arial"/>
      <w:sz w:val="17"/>
      <w:szCs w:val="1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Osnovatabbold">
    <w:name w:val="osnova_tab_bold"/>
    <w:basedOn w:val="Normal"/>
    <w:next w:val="Normal"/>
    <w:qFormat/>
    <w:pPr>
      <w:autoSpaceDE w:val="false"/>
      <w:spacing w:lineRule="atLeast" w:line="180"/>
      <w:ind w:left="57" w:hanging="0"/>
      <w:textAlignment w:val="center"/>
    </w:pPr>
    <w:rPr>
      <w:rFonts w:ascii="Myriad Pro Light Cond;Arial" w:hAnsi="Myriad Pro Light Cond;Arial" w:cs="Myriad Pro Light Cond;Arial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9:00Z</dcterms:created>
  <dc:creator>ekaterina_knotko</dc:creator>
  <dc:description/>
  <cp:keywords/>
  <dc:language>en-US</dc:language>
  <cp:lastModifiedBy>Admin</cp:lastModifiedBy>
  <cp:lastPrinted>2014-11-05T13:42:00Z</cp:lastPrinted>
  <dcterms:modified xsi:type="dcterms:W3CDTF">2014-11-06T06:59:00Z</dcterms:modified>
  <cp:revision>2</cp:revision>
  <dc:subject/>
  <dc:title>Звонить:</dc:title>
</cp:coreProperties>
</file>