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19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Предприятия агропромышленного комплекса»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крытое акционерное общество «Кушлики»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адский Федор Федорович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крытое акционерное общество «Новые Горяны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–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м Виссарион Александрович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Предприятия промышленного комплекс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рытое акционерное общество «Полоцк-Стекловолок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еральный директор –   Кочановский Николай Александрович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цкое республиканское унитарное полиграфическое предприятие «Наследие Ф. Скорин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–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льюшёнок Николай Сергееви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Предприятия малого и среднего бизнес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ство с ограниченной ответственностью «МНТП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ищук Анатолий Антонович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Предприятия строительного комплекс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мунальное унитарное предприятие «Управление капитального строительства г. Полоц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ьская Галина Андреевн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рытое акционерное общество «Отделочник-28     г. Полоц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йцев Геннадий Михайлович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Предприятия транспорта, связи, жилищно-коммунального хозяйств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лиал «Автобусный парк № 2 г. Полоцка» открытого акционерного общества «Витебскоблавтотран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невич Владимир Андреевич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цкое коммунальное унитарное предприятие водопроводно-канализационного хозяйст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–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лисов Александр Анатольевич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Предприятия торговли и бытового обслуживан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щество с ограниченной ответственностью «Ресттрэйд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бола Лилия Ивановн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крытое акционерное общество «Полоцкбыт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ршун Надежда Ивановн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Учреждения образования, спорта              и туризм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сударственное учреждение образования «Средняя школа № 16           г. Полоцка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 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имницкая Ирина Алексеевн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сударственное учреждение образования «Дошкольный центр развития ребенка                   г. Полоц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 – Касперович Инна Мирославов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Учреждения, обеспечивающие получение среднего специального         и профессионально-технического образован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чреждение образования «Полоцкий государственный аграрно-экономический колледж» 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унцевич Игорь Викентьеви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Учреждения культуры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ентральная библиотека имени Ф.Скорины Полоцкой районной централизованной библиотечной системы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–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рносенко Анна Ивановн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Учреждения здравоохранен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етринская участковая больница государственного учреждения здравоохранения «Полоцкая центральная городская больница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–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орисов Олег Александрович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цкая городская больница № 1 государственного учреждения здравоохранения «Полоцкая центральная городская больниц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 –  Коновалова Жанна Валерьев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Учреждения социального обслуживан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сударственное учреждение «Территориальный центр социального обслуживания населения Полоцкого района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сьянова Светлана Николаев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номинации «Организации местного управления             и самоуправле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ариновский сельский исполнительный комит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–  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ульга Михаил Игнатьеви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номинации «Учреждения, подчиненные Министерству внутренних дел и обороны Республики Беларусь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цкий объединенный городской военный комиссари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енный комиссар – Мелихов Артур Александрович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2:00Z</dcterms:created>
  <dc:creator>Admin</dc:creator>
  <dc:description/>
  <cp:keywords/>
  <dc:language>en-US</dc:language>
  <cp:lastModifiedBy>Admin</cp:lastModifiedBy>
  <dcterms:modified xsi:type="dcterms:W3CDTF">2014-06-03T09:32:00Z</dcterms:modified>
  <cp:revision>2</cp:revision>
  <dc:subject/>
  <dc:title/>
</cp:coreProperties>
</file>