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02.06.2014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естиваль кулинарного наследия Bella Cuisine в рамках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стиваля средневековой культуры «Рубон» в г. Полоцке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25 по 25 мая 2014 года в Полоцке (Беларусь) состоялся фестиваль кулинарного наследия в рамках проекта LLB-2-226 «Улучшение кулинарного сервиса в Латгальском и Витебском регионах, основываясь на концепцию кулинарного наследия» (Bella Cuisine)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фестивале кулинарное наследие Витебской области и Латгальского региона представляло более двадцати предприятий, агроусадьб и домашних хозяйств. Посетители имели возможность продегустировать продукцию собственного производства участников фестиваля. Также гости из Латгалии смогли познакомиться с кулинарным наследием Витебщины. Особый интерес посетителей и участников фестиваля привлекали организовываемые в рамках фестиваля дегустации. 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и с большим интересом наблюдали за процессом приготовления на огне блюд национальной кухни из Латвии. Также проходила дегустация и продажа хлеба, множества видов сыров, мясные изделия, изделия из сала и т.д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же, помимо всего прочего, на других дегустациях можно было насладиться мёдом, блинами и кондитерскими изделиями собственного производства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Стр.1 из 2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м фестивалем в рамках проекта станет фестиваль кулинарного наследия в Краславе (Латвия), который пройдет 19 июля 2014г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Tel</w:t>
      </w:r>
      <w:r>
        <w:rPr>
          <w:rFonts w:cs="Times New Roman" w:ascii="Times New Roman" w:hAnsi="Times New Roman"/>
          <w:sz w:val="24"/>
          <w:szCs w:val="24"/>
          <w:lang w:val="ru-RU"/>
        </w:rPr>
        <w:t>.+375 1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4 24 76 </w:t>
      </w:r>
    </w:p>
    <w:p>
      <w:pPr>
        <w:pStyle w:val="HTM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Фестиваль кулинарного наследия в Полоцке был организован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рамках проекта LLB-2-266</w:t>
      </w:r>
      <w:r>
        <w:rPr>
          <w:rFonts w:cs="Times New Roman" w:ascii="Times New Roman" w:hAnsi="Times New Roman"/>
          <w:i/>
          <w:lang w:val="ru-RU"/>
        </w:rPr>
        <w:t xml:space="preserve"> «</w:t>
      </w:r>
      <w:r>
        <w:rPr>
          <w:rFonts w:cs="Times New Roman" w:ascii="Times New Roman" w:hAnsi="Times New Roman"/>
          <w:i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lang w:val="ru-RU"/>
        </w:rPr>
        <w:t>»</w:t>
      </w:r>
      <w:r>
        <w:rPr>
          <w:rFonts w:cs="Times New Roman" w:ascii="Times New Roman" w:hAnsi="Times New Roman"/>
          <w:i/>
        </w:rPr>
        <w:t xml:space="preserve"> (BELLA CUISINE) трансграничн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22:00Z</dcterms:created>
  <dc:creator>мой компьютер</dc:creator>
  <dc:description/>
  <cp:keywords/>
  <dc:language>en-US</dc:language>
  <cp:lastModifiedBy>Admin</cp:lastModifiedBy>
  <dcterms:modified xsi:type="dcterms:W3CDTF">2014-06-06T10:22:00Z</dcterms:modified>
  <cp:revision>2</cp:revision>
  <dc:subject/>
  <dc:title/>
</cp:coreProperties>
</file>