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фициальные правила Рекламной игр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Подпишись на удачу на «Витебские ве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ведения об организаторе – наименование и место нахождения организации: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реждение «Редакция областной газеты «Витебские вести» (далее – Организатор).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нахождения: Республика Беларусь, 210015, г.Витебск, ул.Гоголя, д.17.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идетельство о государственной регистрации юридического лица выдано администрацией Железнодорожного района г.Витебска 28 июня 2013 г. регистрационный номер391410356, УНП 391410356.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именование рекламной игры –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кламная игра «Подпишись на удачу на «Витебские вести» (далее – Рекламная игра).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Территория проведения Рекламной игры: Витебская область.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Срок начала Рекламной игры – 4 декабря 2014 г.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Срок окончания Рекламной игры – 1 марта 2015 г.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Комиссия по проведению Рекламной игры.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ля контроля над соблюдением официальных правил Рекламной игры, 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утверждения результатов, подведения итогов по результатам проведения Рекламной игры, </w:t>
      </w:r>
      <w:r>
        <w:rPr>
          <w:rFonts w:cs="Times New Roman" w:ascii="Times New Roman" w:hAnsi="Times New Roman"/>
          <w:sz w:val="26"/>
          <w:szCs w:val="26"/>
        </w:rPr>
        <w:t>рассмотрения спорных случаев, принятий решения по устным и письменным жалобам и замечаниям, возникшим при проведении Рекламной игры, Организатор создает комиссию в следующем составе: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 – Моисеева Валентина Ивановна, заместитель главного редактора учреждения «Редакция областной газеты «Витебские вести».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комиссии: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лопченко Екатерина Олеговна, бухгалтер учреждения «Редакция областной газеты «Витебские вести»;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орякова Наталья Александровна, зав.сектором рекламы учреждения «Редакция областной газеты «Витебские вести»;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мирнова Светлана Анатольевна, секретарь приемной руководителя учреждения «Редакция областной газеты «Витебские вести»;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валевский Сергей Николаевич, зав.отделом по основным направлениям деятельности учреждения «Редакция областной газеты «Витебские вести»;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ткис Татьяна Васильевна, начальник отдела распространения печати Витебского филиала РУП «Белпочта».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Наименование товаров (работ, услуг) или их групп, в целях стимулирования реализации которых проводится рекламная игра: подписка на областную газету «Витебские вести» на 1-ое полугодие 2015 года.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Условия, при соблюдении которых физическое лицо становится участником Рекламной игры.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ом Рекламной игры может быть любое физическое лицо, которое оформило и оплатило подписку на газету «Витебские вести» на 1-е полугодие 2015г. (на полные шесть месяцев) по следующим подписным индексам: 64197, 64199 (льготная), 64205 (льготная)</w:t>
      </w:r>
      <w:r>
        <w:rPr>
          <w:rFonts w:cs="Times New Roman" w:ascii="Times New Roman" w:hAnsi="Times New Roman"/>
          <w:sz w:val="26"/>
          <w:szCs w:val="26"/>
          <w:lang w:val="be-BY"/>
        </w:rPr>
        <w:t>, за исключением лиц, состоящих в трудовых отношениях с ее организатором, а также их супруга (супруги), близких родственников и лиц, находящихся с такими лицами в отношениях свойств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анием для участия в Рекламной игре является купон участника – подписчика на газету «Витебские вести» (публикуется в газете «Витебские вести» с 4 декабря 2014 г. по 24 декабря 2014 г.).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резанный из газеты купон заполняется и направляется в адрес Организатора. В купоне указываются: фамилия, имя, отчество, домашний адрес, контактный телефон, номер подписной квитанции (чека) и дата оформления подписки, сумма подписки, возраст.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екламной игре принимают участие купоны, отправленные в редакцию областной газеты «Витебские вести» до 5 января 2015 г. (согласно даты отправки  на конверте) и полученные Организатором до 10 января 2015г. включительно (согласно даты получения на конверте). Физическое лицо имеет право направить Организатору Рекламной игры только один заполненный купон. Подписчик, приславший в редакцию более одного купона, исключается из Рекламной игры. 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кламной игре не участвуют купоны, отправленные в адрес Организатора после 5 января 2015 г. (согласно даты отправки на конверте), отксерокопированные, наклеенные на бумагу или картон, а также с неполностью или неразборчиво заполненными полями купона (п.8) и полученные после 11 января 2015 г. включительно.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 Состав и размер призового фонда в белорусских рублях) и источник его формирования. 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овой фонд Рекламной игры формируется до ее начала за счет имущества организации и состоит из: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74"/>
        <w:gridCol w:w="989"/>
        <w:gridCol w:w="2285"/>
        <w:gridCol w:w="2250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из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-во штук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а за единицу, бел.руб.</w:t>
            </w:r>
          </w:p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 НДС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с НДС 20%</w:t>
            </w:r>
          </w:p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.руб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лосипед дорожный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tadler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opa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цвет кирпичн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0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00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онокосилка ГРЭ-1,2 (Леска + диск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7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70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 xml:space="preserve">Кухонный комбайн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R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7762/90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HIlIPS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, эл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1312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13120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4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 xml:space="preserve">Печь микроволнова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ORIZONT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 xml:space="preserve"> 20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W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800-147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BDS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 xml:space="preserve"> РБ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888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8880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5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птильня-скороварк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BRAND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 xml:space="preserve"> 6060 (6 л.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860000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172000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6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Муль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варк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BRAND502 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(5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 xml:space="preserve"> л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729999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145999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7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Электросуш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лка 836000000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630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12600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8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 xml:space="preserve">Телефонный аппарат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ANASONIC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Dect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KX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G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 xml:space="preserve">1611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UW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12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240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Чай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к-термос Лазурь 425 (2,5 л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4558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911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 xml:space="preserve">Весы кухонные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A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 xml:space="preserve">-6406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8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60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ИТО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  <w:tab w:val="left" w:pos="6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86117</w:t>
            </w:r>
          </w:p>
        </w:tc>
      </w:tr>
    </w:tbl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се призы предоставляются Организатором. Общая стоимость призового фонда Рекламной игры составляет </w:t>
      </w:r>
      <w:r>
        <w:rPr>
          <w:rFonts w:cs="Times New Roman" w:ascii="Times New Roman" w:hAnsi="Times New Roman"/>
          <w:sz w:val="26"/>
          <w:szCs w:val="26"/>
          <w:u w:val="single"/>
        </w:rPr>
        <w:t>11486117 (одиннадцать миллионов четыреста восемьдесят шесть тысяч сто семнадцать) бел.руб.</w:t>
      </w:r>
      <w:r>
        <w:rPr>
          <w:rFonts w:cs="Times New Roman" w:ascii="Times New Roman" w:hAnsi="Times New Roman"/>
          <w:sz w:val="26"/>
          <w:szCs w:val="26"/>
        </w:rPr>
        <w:t xml:space="preserve"> с учетом НДС.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Место, дата, время и порядок проведения розыгрыша призового фонда, в том числе порядок определения победителей.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зыгрыш призов Рекламной игры проводится 20 января 2015 г. в здании учреждения «Редакция областной газеты «Витебские вести» по адресу: 210015, г.Витебск, ул.Гоголя, д.17 в 11.00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озыгрыше призов могут присутствовать в качестве наблюдателей представители независимых организаций и подписчики газеты без права голоса.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проведения розыгрыша призов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купоны, участвующие в розыгрыше, засыпаются в лототрон и перемешиваются. Председатель комиссии или один из членов комиссии, исполняющий его обязанности по проведению Рекламной игры, объявляет наименование приза в последовательности, указанной в п.9. Затем из лототрона один из членов комиссии произвольно достает купон, члены комиссии проверяют его соответствие требованиям настоящих правил (п.8). В случае несоответствия извлеченного купона Участника, ненадлежащий купон исключается из розыгрыша, а член комиссии осуществляет дополнительную выемку купона участника из лототрона. Данный процесс продолжается до момента, когда будет определено необходимое количество купонов Участников, соответствующих требованиям настоящих Правил и количеству разыгрываемых призов в данной Рекламной игре.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ходом розыгрыша призов следит комиссия по проведению Рекламной игры. Итоги розыгрыша фиксируются в протоколе комиссии, который  подписывается всеми присутствующими членами комиссии.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. Срок и способ информирования победителей Рекламной игры. 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бедители Рекламной игры уведомляются о выигрыше Организатором игры в публикации результатов розыгрыша призов в номере областной газеты «Витебские вести» за   29 января 2015 года.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Место, порядок и срок выдачи выигрышей.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дача призов победителям Рекламной игры осуществляется до 1 марта 2015 года в помещении Организатора по адресу: 210015, г.Витебск, ул.Гоголя, д.17,      4-й этаж, каб.4.1 с 9.00 до 13.00 и с 14.00 до 16.00 (кроме субботы и воскресенья) при предъявлении оригинала подписного абонемента и документа, удостоверяющего личность.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, если Победитель Рекламной игры не имеет подписной квитанции (чека) на 1-е полугодие 2015 года (подписка на газету «Витебские вести» на            шесть месяцев, соответствующих подписных индексов согласно п.8 Правил Рекламной игры), приз остается в редакции.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ыплата денежного эквивалента стоимости приза или замена его на другой приз не допускаются. 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, если Победитель не может получить приз лично, приз может получить его доверенное лицо по предъявлении своего паспорта (вида на жительство, удостоверения беженца) и доверенности от Победителя, заверенной нотариально или в ином, предусмотренном законодательством порядке (наличие оригинала подписной квитанции (чека) обязательно).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Целостность и функциональная пригодность Приза должна проверяться участником непосредственно при его получении. 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тор не несет ответственность за любые повреждения Приза, возникшие после передачи его Победителю.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Обязательства по уплате подоходного налога в соответствии с законодательством Республики Беларусь в связи с получением призов полностью возлагаются на Победителя.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4. Факт участия в Рекламной игре означает, что ее участники, выигравшие призы, соглашаются с тем, что их имена, отчества, фамилии, фотографии и иные материалы о них могут быть использованы Организатором в любых рекламных и 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или) информационных материалах, связанных с проведением данной Рекламной игры, без уплаты какого-либо вознаграждения участникам.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 Прочие условия.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акт участия в Рекламной игре означает ознакомление и полное согласие участников с настоящими правилами Рекламной игры. 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соблюдение Участником настоящих Правил считается его отказом от участия в Рекламной игре со всеми вытекающими последствиями (в т.ч. утерю права на получение приза и т.п.).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. Правила Рекламной игры подлежат государственной регистрации в Министерстве торговли Республики Беларусь и публикуются совместно с реквизитами о государственной регистрации в областной газете «Витебские вести» до начала Рекламной игры. Результаты розыгрыша призов публикуются в номере газеты «Витебские вести» после проведения розыгрыша 29 января 2015 года. 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 По вопросам проведения Рекламной игры обращаться по телефонам         (8-0212) 37-06-89, 37-34-40 с 8.00 до 13.00 и с 14.00 до 17.00 в рабочие дни с             4 декабря 2014 г. по  1 марта 2015 г.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идетельство о государственной регистрации №2487 от 26.11.2014 выдано Министерством торговли Республики Беларусь УНН 300232129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4:37:00Z</dcterms:created>
  <dc:creator>VL</dc:creator>
  <dc:description/>
  <cp:keywords/>
  <dc:language>en-US</dc:language>
  <cp:lastModifiedBy>Admin</cp:lastModifiedBy>
  <cp:lastPrinted>2014-11-18T16:30:00Z</cp:lastPrinted>
  <dcterms:modified xsi:type="dcterms:W3CDTF">2014-12-17T14:37:00Z</dcterms:modified>
  <cp:revision>2</cp:revision>
  <dc:subject/>
  <dc:title/>
</cp:coreProperties>
</file>