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распоряжение председател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Полоцкого районного Совет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депутат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7.06.2014  №3р</w:t>
      </w:r>
    </w:p>
    <w:p>
      <w:pPr>
        <w:pStyle w:val="Normal"/>
        <w:rPr/>
      </w:pPr>
      <w:r>
        <w:rPr/>
        <w:t>ГРАФИК ПРИЕМА</w:t>
      </w:r>
    </w:p>
    <w:p>
      <w:pPr>
        <w:pStyle w:val="Normal"/>
        <w:rPr/>
      </w:pPr>
      <w:r>
        <w:rPr/>
        <w:t xml:space="preserve">избирателей депутатами Полоцкого </w:t>
      </w:r>
    </w:p>
    <w:p>
      <w:pPr>
        <w:pStyle w:val="Normal"/>
        <w:rPr/>
      </w:pPr>
      <w:r>
        <w:rPr/>
        <w:t>районного Совета депутатов</w:t>
      </w:r>
    </w:p>
    <w:p>
      <w:pPr>
        <w:pStyle w:val="Normal"/>
        <w:rPr/>
      </w:pPr>
      <w:r>
        <w:rPr/>
      </w:r>
    </w:p>
    <w:tbl>
      <w:tblPr>
        <w:tblW w:w="15549" w:type="dxa"/>
        <w:jc w:val="left"/>
        <w:tblInd w:w="-10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92"/>
        <w:gridCol w:w="2693"/>
        <w:gridCol w:w="2126"/>
        <w:gridCol w:w="1701"/>
        <w:gridCol w:w="1560"/>
        <w:gridCol w:w="4677"/>
      </w:tblGrid>
      <w:tr>
        <w:trPr>
          <w:trHeight w:val="35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именование ок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ни при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асы при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лефон  предваритель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ой запис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Место приема</w:t>
            </w:r>
          </w:p>
        </w:tc>
      </w:tr>
      <w:tr>
        <w:trPr>
          <w:trHeight w:val="35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Александронец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Александр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Спасский № 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2-й понедельник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5.00 до 1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8-26-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. Полоцк, Спасский городок, в/ч 5530, </w:t>
            </w:r>
          </w:p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каб. №1</w:t>
            </w:r>
          </w:p>
        </w:tc>
      </w:tr>
      <w:tr>
        <w:trPr>
          <w:trHeight w:val="27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Антипенко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Ирина Вале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Никитинский № 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ая 1-я среда  месяца</w:t>
            </w:r>
          </w:p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ая 2-я среда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6.00 до 20.00</w:t>
            </w:r>
          </w:p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8.00 до 1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 44 6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г.Полоцк, ул.Октябрьская, 38,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административное здание районного узла почтовой связи, кабинет № 2</w:t>
            </w:r>
          </w:p>
        </w:tc>
      </w:tr>
      <w:tr>
        <w:trPr>
          <w:trHeight w:val="23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аратынская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Ольг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/>
            </w:pPr>
            <w:r>
              <w:rPr>
                <w:sz w:val="24"/>
              </w:rPr>
              <w:t>Близницкий № 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ую 2-ю  субботу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9.00 до 11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7-86-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Полоцкий район, агр. Близница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административное здание ОАО «Близница», кабинет 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орисов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Олег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Ветринский №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ая 3-я среда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5.00 до 17.00</w:t>
            </w:r>
          </w:p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5-33-02</w:t>
            </w:r>
          </w:p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г.п. Ветрино, административное здание Ветринской участковой больницы, кабинет заведующего</w:t>
            </w:r>
          </w:p>
        </w:tc>
      </w:tr>
      <w:tr>
        <w:trPr>
          <w:trHeight w:val="262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Воднева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Ирина Пет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Аэродромовский  № 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0" w:firstLine="10"/>
              <w:jc w:val="center"/>
              <w:rPr/>
            </w:pPr>
            <w:r>
              <w:rPr>
                <w:sz w:val="24"/>
              </w:rPr>
              <w:t xml:space="preserve">Каждая </w:t>
            </w:r>
            <w:r>
              <w:rPr>
                <w:sz w:val="24"/>
                <w:lang w:val="be-BY"/>
              </w:rPr>
              <w:t>1</w:t>
            </w:r>
            <w:r>
              <w:rPr>
                <w:sz w:val="24"/>
              </w:rPr>
              <w:t>-я среда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0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5.00 до 1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- 27- 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/>
            </w:pPr>
            <w:r>
              <w:rPr>
                <w:sz w:val="24"/>
                <w:lang w:val="be-BY"/>
              </w:rPr>
              <w:t>г. Полоцк, ул.Н</w:t>
            </w:r>
            <w:r>
              <w:rPr>
                <w:sz w:val="24"/>
              </w:rPr>
              <w:t>ижне-Покровская,д.11</w:t>
            </w:r>
          </w:p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кабинет заведующего Краеведческий музеем - филиал заповедником </w:t>
            </w:r>
          </w:p>
        </w:tc>
      </w:tr>
      <w:tr>
        <w:trPr>
          <w:trHeight w:val="307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Волосевич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Анжелла 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Пушкинский № 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3-й вторник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6.00 до 1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70-05-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г. Полоцк, ул.Ф.Скорины, д.32, административное здание  ГУО «Социально-педагогический центр Полоцкого района», кабинет директора</w:t>
            </w:r>
          </w:p>
        </w:tc>
      </w:tr>
      <w:tr>
        <w:trPr>
          <w:trHeight w:val="27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Воробьёв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Виктор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Матросовский  № 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0" w:firstLine="10"/>
              <w:jc w:val="center"/>
              <w:rPr/>
            </w:pPr>
            <w:r>
              <w:rPr>
                <w:sz w:val="24"/>
              </w:rPr>
              <w:t xml:space="preserve">Каждая </w:t>
            </w:r>
            <w:r>
              <w:rPr>
                <w:sz w:val="24"/>
                <w:lang w:val="be-BY"/>
              </w:rPr>
              <w:t>2</w:t>
            </w:r>
            <w:r>
              <w:rPr>
                <w:sz w:val="24"/>
              </w:rPr>
              <w:t>-я среда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0.00 до 11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-25-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г..Полоцк, ул. Октябрьская, д.60, административное здание отдела внутренних дел Полоцкого райисполкома, каб.20</w:t>
            </w:r>
          </w:p>
        </w:tc>
      </w:tr>
      <w:tr>
        <w:trPr>
          <w:trHeight w:val="259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Высоцкий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Владислав Евген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Солоникский №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вторник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9.00 до 1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4-77-5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Полоцкий район, д.Богатырская,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ул. Центральная д.1а, административное здание ОАО «Полоцкий агросервис», 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кабинет директора</w:t>
            </w:r>
          </w:p>
        </w:tc>
      </w:tr>
      <w:tr>
        <w:trPr>
          <w:trHeight w:val="364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атих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Николай Фёд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Хруцкий № 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ждая  4-я </w:t>
            </w:r>
          </w:p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среда месяца</w:t>
            </w:r>
          </w:p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0 до 17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4-85-54</w:t>
            </w:r>
          </w:p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4-86-00</w:t>
            </w:r>
          </w:p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г. Полоцк,  пр-т. Ф.Скорины, д.10 административное здание Полоцкого  районного исполнительного комитета, Полоцкий районный Совет депутатов, каб.208</w:t>
            </w:r>
          </w:p>
        </w:tc>
      </w:tr>
      <w:tr>
        <w:trPr>
          <w:trHeight w:val="283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рибович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Иосиф Франц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Азинский №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ая 2-я, 4-я среда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0 до 13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0 до 16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-41-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г. Полоцк, пр-т. Ф.Скорины, д.10 административное здание Полоцкого  районного исполнительного комитета,  Полоцкий районный Совет депутатов,каб.204</w:t>
            </w:r>
          </w:p>
        </w:tc>
      </w:tr>
      <w:tr>
        <w:trPr>
          <w:trHeight w:val="24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удков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Александр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Замковый № 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вторник</w:t>
            </w:r>
          </w:p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00 до 14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- 23- 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г..Полоцкпр-т. Ф.Скорины, д.6, административное здание ГУЗ «Полоцкая центральная городская больница»,  каб. № 2</w:t>
            </w:r>
          </w:p>
        </w:tc>
      </w:tr>
      <w:tr>
        <w:trPr>
          <w:trHeight w:val="364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урин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Андрей Вале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Купаловский № 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ая среда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0 до 18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1- 48- 59</w:t>
            </w:r>
          </w:p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г..Полоцкул.Я.Купалы, д.13, административное здание Полоцкая ТЭЦ, кабинет директора</w:t>
            </w:r>
          </w:p>
        </w:tc>
      </w:tr>
      <w:tr>
        <w:trPr>
          <w:trHeight w:val="283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емидков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Игорь Алекс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Суворовский  № 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2-й понедельник 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14.00 до 17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1-43-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.Полоцк, ул.Ф.Скорины, д.4, административное здание филиала  </w:t>
            </w:r>
          </w:p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216 ОАО «АСБ «Беларусбанк»,</w:t>
            </w:r>
          </w:p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кабинет  директора</w:t>
            </w:r>
          </w:p>
        </w:tc>
      </w:tr>
      <w:tr>
        <w:trPr>
          <w:trHeight w:val="246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ёмина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Наталья Ив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Минский №  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1-й  понедельник 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9.00 до 11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-37-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pacing w:val="-6"/>
                <w:sz w:val="24"/>
                <w:lang w:val="be-BY"/>
              </w:rPr>
              <w:t>г.Полоцк, ул.Свердлова д.18а , кабинет директора  Полоцкого районного Дома  культуры</w:t>
            </w:r>
          </w:p>
        </w:tc>
      </w:tr>
      <w:tr>
        <w:trPr>
          <w:trHeight w:val="23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здова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Ирина Афанас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Скориновский № 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2-ой четверг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6.00 до 1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-83-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/>
            </w:pPr>
            <w:r>
              <w:rPr>
                <w:sz w:val="24"/>
              </w:rPr>
              <w:t>г..Полоцк, пр-т.  Ф.Скорины, д.10,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Отдел образования, спорта и туризма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Полоцкого районного исполнительного  комитета,</w:t>
            </w:r>
          </w:p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каб. № 314</w:t>
            </w:r>
          </w:p>
        </w:tc>
      </w:tr>
      <w:tr>
        <w:trPr>
          <w:trHeight w:val="34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Зайцев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Геннадий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Мариненковский  № 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ая  2-я  среда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7.30 до 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-60-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. Полоцк, ул. Нижнее- Покровская, д.17, административное здание  ОАО «Отделочник -28», кабинет директора </w:t>
            </w:r>
          </w:p>
        </w:tc>
      </w:tr>
      <w:tr>
        <w:trPr>
          <w:trHeight w:val="273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Зуева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Светлана Пет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Фариновкий №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2-ой вторник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8.00 до 1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7-04-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Полоцкий район, агр.Рудня, ул.Центральная, д.2, здание Руднянской дет-сад базовой школы, кабинет директора</w:t>
            </w:r>
          </w:p>
        </w:tc>
      </w:tr>
      <w:tr>
        <w:trPr>
          <w:trHeight w:val="249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Калач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Анна Каз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Лазовский № 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ая 3-я среда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3.00 до1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8-00-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г.Полоцк, ул. Школьная  д.2, Полоцкая городская поликлиника №1, каб. № 4</w:t>
            </w:r>
          </w:p>
        </w:tc>
      </w:tr>
      <w:tr>
        <w:trPr>
          <w:trHeight w:val="226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Кандыбо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Владимир Степ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Тургеневский № 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ая 3-я среда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0.00 до 1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-22-6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г.Полоцк, ул. Шенягина, д.52, дочернее коммунальное унитарное строительное предприятие  «Полоцкая СПМК -36», кабинет директора</w:t>
            </w:r>
          </w:p>
        </w:tc>
      </w:tr>
      <w:tr>
        <w:trPr>
          <w:trHeight w:val="343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Клинишов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Алексей Вале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Шенягинский № 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ая 1-я среда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9 до 13  14-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-24-99</w:t>
            </w:r>
          </w:p>
          <w:p>
            <w:pPr>
              <w:pStyle w:val="Normal"/>
              <w:snapToGrid w:val="false"/>
              <w:spacing w:lineRule="atLeast" w:line="100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-30-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г.Полоцк, пр-т. Ф.Скорины, д.8, сектор спорта и туризма, кабинет заведующего сектором</w:t>
            </w:r>
          </w:p>
        </w:tc>
      </w:tr>
      <w:tr>
        <w:trPr>
          <w:trHeight w:val="27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Кнотько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Егор Е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Вильнюсский № 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ая 2-я среда месяца</w:t>
            </w:r>
          </w:p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6.00 до 18.00</w:t>
            </w:r>
          </w:p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3-16-08</w:t>
            </w:r>
          </w:p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Промузел Ксты, ул.Строительная, 7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административное здание Полоцких электрических сетей,  кабинет директора</w:t>
            </w:r>
          </w:p>
        </w:tc>
      </w:tr>
      <w:tr>
        <w:trPr>
          <w:trHeight w:val="39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Козлова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Инг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0"/>
              <w:rPr>
                <w:sz w:val="24"/>
              </w:rPr>
            </w:pPr>
            <w:r>
              <w:rPr>
                <w:sz w:val="24"/>
              </w:rPr>
              <w:t>Полотовский №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ая 2-я,  4-я среда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9.00 до 13.00</w:t>
            </w:r>
          </w:p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7-90-9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0"/>
              <w:rPr>
                <w:sz w:val="24"/>
              </w:rPr>
            </w:pPr>
            <w:r>
              <w:rPr>
                <w:sz w:val="24"/>
              </w:rPr>
              <w:t>аг. Полота,ул.Центральная, д.32, административное здание Полотовского сельисполкома, кабинет председателя</w:t>
            </w:r>
          </w:p>
        </w:tc>
      </w:tr>
      <w:tr>
        <w:trPr>
          <w:trHeight w:val="273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Коробков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Андрей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Дзержинский № 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1-й четверг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3.00 до 1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0212) 47- 10-58</w:t>
            </w:r>
          </w:p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3-03-6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г.Полоцк, ул. Клещёва, д.13, актовый зал ГУО «Средняя школа № 3 г. Полоцка».</w:t>
            </w:r>
          </w:p>
        </w:tc>
      </w:tr>
      <w:tr>
        <w:trPr>
          <w:trHeight w:val="236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Кочановский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Николай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Бабушкинский № 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2-ой вторник 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8.00 до 2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3 19 91</w:t>
            </w:r>
          </w:p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г.Полоцк ул. 6 Гв. Армии, 47, общежитие ОАО  «Полоцк- Стекловолокно», актовый зал</w:t>
            </w:r>
          </w:p>
        </w:tc>
      </w:tr>
      <w:tr>
        <w:trPr>
          <w:trHeight w:val="22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Литвиненко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Анатолий Анто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Зыгинский № 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2-ой четверг</w:t>
            </w:r>
          </w:p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6.00 до 1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-20-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г.Полоцк, ул.Войкова, 8 административное здание коммунальное унитарное предприятие «Жилищно-коммунальное хозяйство г.Полоцка», кабинет  № 10</w:t>
            </w:r>
          </w:p>
        </w:tc>
      </w:tr>
      <w:tr>
        <w:trPr>
          <w:trHeight w:val="33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елихов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Артур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Вологинский № 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1-й  вторник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9.00 до 1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-32-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г.Полоцк, проезд Октябрьский, д.5, административное здание Полоцкого объединенного городского военного комиссариата, каб.№1</w:t>
            </w:r>
          </w:p>
        </w:tc>
      </w:tr>
      <w:tr>
        <w:trPr>
          <w:trHeight w:val="263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Молостов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pacing w:val="-6"/>
                <w:sz w:val="24"/>
              </w:rPr>
              <w:t>Константин Геннад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Гвардейский № 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ая 1-я среда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8.00 до 1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(29) 514-77-6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..Полоцк, ул. Мариненко, </w:t>
            </w:r>
            <w:r>
              <w:rPr>
                <w:sz w:val="24"/>
                <w:lang w:val="be-BY"/>
              </w:rPr>
              <w:t>д.20, ГУО «Средняя школа № 8 г. Полоцка», каб.212</w:t>
            </w:r>
          </w:p>
        </w:tc>
      </w:tr>
      <w:tr>
        <w:trPr>
          <w:trHeight w:val="254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Нам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Виссарион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Горянский №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2-й четверг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9.00 до 11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7-59-10</w:t>
            </w:r>
          </w:p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7-59-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Полоцкий район, агр. Новые Горяны,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административное здание  ОАО «Новые Горяны»,кабинет председателя</w:t>
            </w:r>
          </w:p>
        </w:tc>
      </w:tr>
      <w:tr>
        <w:trPr>
          <w:trHeight w:val="21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Никифоров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Андрей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0"/>
              <w:rPr>
                <w:sz w:val="24"/>
              </w:rPr>
            </w:pPr>
            <w:r>
              <w:rPr>
                <w:sz w:val="24"/>
              </w:rPr>
              <w:t>Школьный № 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ая 4-я суббота 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8.00-1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7-51-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0"/>
              <w:rPr>
                <w:sz w:val="24"/>
              </w:rPr>
            </w:pPr>
            <w:r>
              <w:rPr>
                <w:sz w:val="24"/>
              </w:rPr>
              <w:t>д.Черноручье-1,административное здание  филиала «Весна-энерго»РУП Витебскэнерго», кабинет директора</w:t>
            </w:r>
          </w:p>
        </w:tc>
      </w:tr>
      <w:tr>
        <w:trPr>
          <w:trHeight w:val="206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авловский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Виктор Константи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Свердловский № 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2-ой вторник 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6.00-1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5-69-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г. .Полоцк, ул.Ленинградская, д.1 а, административное здание Полоцкой дистанции сигнализации и связи  УП «Витебское отделение Белорусской дороги, каб 201</w:t>
            </w:r>
          </w:p>
        </w:tc>
      </w:tr>
      <w:tr>
        <w:trPr>
          <w:trHeight w:val="309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олушкина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Татьяна Геннад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Юбилейный № 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ая  3-я среда 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6.00 до 1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 27 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г. Полоцк, ул. Е. Полоцкой, 26, административное здание Полоцкого  педагогического колледжа, кабинет 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Ражновский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Виктор Пав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Гагаринский № 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ая  3-я среда 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7.00 до 1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г.Полоцк, 5-й Тросницкий пер.,д.11, административное здание РУПМС «Полоцкое ПМС», кабинет директора</w:t>
            </w:r>
          </w:p>
        </w:tc>
      </w:tr>
      <w:tr>
        <w:trPr>
          <w:trHeight w:val="24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идюк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Андрей Алекс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Богдановичский  № 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вторник 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8.30 до 10.30</w:t>
            </w:r>
          </w:p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4.00 до 1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 20 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г. Полоцк, ул.Войкова, 8, административное здание КУП «Жилищно-коммунальное хозяйство г.Полоцка», кабинет директора</w:t>
            </w:r>
          </w:p>
        </w:tc>
      </w:tr>
      <w:tr>
        <w:trPr>
          <w:trHeight w:val="274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криган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Татьян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Экиманский № 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ая 2-й среда</w:t>
            </w:r>
          </w:p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месяца</w:t>
            </w:r>
          </w:p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9.00 до 13.00</w:t>
            </w:r>
          </w:p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3-98-10</w:t>
            </w:r>
          </w:p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3-98-11</w:t>
            </w:r>
          </w:p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Полоцкий район, д.Экимань-1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ул. Школьная д.2а,административное здание  Экиманского сельского исполнительного комитета, кабинет председателя </w:t>
            </w:r>
          </w:p>
        </w:tc>
      </w:tr>
      <w:tr>
        <w:trPr>
          <w:trHeight w:val="263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Урад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Татьян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Городокский №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1-й вторник 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0"/>
              <w:jc w:val="center"/>
              <w:rPr>
                <w:sz w:val="24"/>
              </w:rPr>
            </w:pPr>
            <w:r>
              <w:rPr>
                <w:sz w:val="24"/>
              </w:rPr>
              <w:t>16.00 до 1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7-56-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Полоцкий район, д. Быковщина ГУО «Ветринская школа- интернат  для детей- сирот   и детей оставшихся  без попечения родителей .Полоцкого района», кабинет учительской</w:t>
            </w:r>
          </w:p>
        </w:tc>
      </w:tr>
      <w:tr>
        <w:trPr>
          <w:trHeight w:val="226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Хитрова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Инна Вадим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Калининский № 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2-й вторник 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16.00 до 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-28-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г.Полоцк, ул.Свердлова д.14, административное здание  управления по труду, занятости и социальной защите, отдел пенсионного  обеспечения, каб. 22а</w:t>
            </w:r>
          </w:p>
        </w:tc>
      </w:tr>
      <w:tr>
        <w:trPr>
          <w:trHeight w:val="329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Черневич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Владимир Андр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Гомельский №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 2-й четверг 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0 до 1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3 24 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-10" w:hanging="0"/>
              <w:rPr>
                <w:sz w:val="24"/>
              </w:rPr>
            </w:pPr>
            <w:r>
              <w:rPr>
                <w:sz w:val="24"/>
              </w:rPr>
              <w:t xml:space="preserve">г. Полоцк, ул. Строительная, 1,. административное здание РДАУП «Автобусный парк № 2»  г.Полоцка», 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кабинет директора</w:t>
            </w:r>
          </w:p>
        </w:tc>
      </w:tr>
      <w:tr>
        <w:trPr>
          <w:trHeight w:val="273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Черневич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Михаил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Фрунзенский № 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2-й вторник 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16.00 до 1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-74-47</w:t>
            </w:r>
          </w:p>
          <w:p>
            <w:pPr>
              <w:pStyle w:val="Normal"/>
              <w:snapToGrid w:val="false"/>
              <w:spacing w:lineRule="atLeast" w:line="100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8-11-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113" w:right="-294" w:hanging="0"/>
              <w:rPr>
                <w:sz w:val="24"/>
              </w:rPr>
            </w:pPr>
            <w:r>
              <w:rPr>
                <w:sz w:val="24"/>
              </w:rPr>
              <w:t xml:space="preserve">Полоцкий район, аг. Гомель, ул. Тябута Д.В., </w:t>
            </w:r>
          </w:p>
          <w:p>
            <w:pPr>
              <w:pStyle w:val="Normal"/>
              <w:spacing w:lineRule="exact" w:line="260"/>
              <w:ind w:left="113" w:hanging="0"/>
              <w:rPr>
                <w:sz w:val="24"/>
              </w:rPr>
            </w:pPr>
            <w:r>
              <w:rPr>
                <w:sz w:val="24"/>
              </w:rPr>
              <w:t>д. 12, административное здание Гомельского сельского исполнительного комитета, кабинет председателя</w:t>
            </w:r>
          </w:p>
        </w:tc>
      </w:tr>
      <w:tr>
        <w:trPr>
          <w:trHeight w:val="789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Шарко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Фёдор Фёд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Невельский № 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ый вторник месяца</w:t>
            </w:r>
          </w:p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0 до 19.00</w:t>
            </w:r>
          </w:p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 37 67</w:t>
            </w:r>
          </w:p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г. Полоцк, ул.Энгельса, д.8, административное зданием горрайотдела по чрезвычайным ситуациям , кабинет начальника</w:t>
            </w:r>
          </w:p>
        </w:tc>
      </w:tr>
      <w:tr>
        <w:trPr>
          <w:trHeight w:val="24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Щукина </w:t>
            </w:r>
          </w:p>
          <w:p>
            <w:pPr>
              <w:pStyle w:val="Normal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Алина Пет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Октябрьский № 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Каждая 2-й среда</w:t>
            </w:r>
          </w:p>
          <w:p>
            <w:pPr>
              <w:pStyle w:val="Normal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  <w:t>месяца</w:t>
            </w:r>
          </w:p>
          <w:p>
            <w:pPr>
              <w:pStyle w:val="Normal"/>
              <w:snapToGrid w:val="false"/>
              <w:spacing w:lineRule="atLeast" w:line="100"/>
              <w:ind w:left="-10" w:firstLine="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16.00 до 1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42-45-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13" w:hanging="0"/>
              <w:rPr>
                <w:sz w:val="24"/>
              </w:rPr>
            </w:pPr>
            <w:r>
              <w:rPr>
                <w:sz w:val="24"/>
              </w:rPr>
              <w:t>г.Полоцк, пр-т  Ф.Скорины, д.10, административное здание Полоцкого районного исполнительного комитета корпус № 2, каб 11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53" w:gutter="0" w:header="709" w:top="1701" w:footer="0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53:00Z</dcterms:created>
  <dc:creator>Test</dc:creator>
  <dc:description/>
  <cp:keywords/>
  <dc:language>en-US</dc:language>
  <cp:lastModifiedBy>Admin</cp:lastModifiedBy>
  <cp:lastPrinted>2014-06-27T11:57:00Z</cp:lastPrinted>
  <dcterms:modified xsi:type="dcterms:W3CDTF">2014-06-30T13:53:00Z</dcterms:modified>
  <cp:revision>2</cp:revision>
  <dc:subject/>
  <dc:title/>
</cp:coreProperties>
</file>