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ЦКИЙ РАЙОННЫЙ ИСПОЛНИТЕЛЬНЫЙ КОМ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12 декабря 2013 г.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13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. Полоцк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511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>
          <w:trHeight w:val="557" w:hRule="atLeast"/>
        </w:trPr>
        <w:tc>
          <w:tcPr>
            <w:tcW w:w="51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pacing w:val="-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6"/>
                <w:sz w:val="30"/>
                <w:szCs w:val="30"/>
              </w:rPr>
              <w:t>О размещении наружной рекламы и ее средств на территории Полоцкого райо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pacing w:val="-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На основании пункта 4 постановления Совета Министров Республики Беларусь от 9 июля 2013 г. № 603 «Об утверждении Положения о порядке производства и размещения (распространения) социальной рекламы, состава Межведомственного совета по рекламе и внесении изменений и дополнений в некоторые постановления Совета Министров Республики Беларусь по вопросам рекламы»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>Полоцкий районный исполнительный комитет РЕШИЛ: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 Определить социально значимые места размещения средств наружной рекламы на территории Полоцкого района, согласно приложению 1, типоразмерный ряд средств наружной рекламы для размещения в социально значимых местах, </w:t>
      </w:r>
      <w:r>
        <w:rPr>
          <w:rFonts w:cs="Times New Roman" w:ascii="Times New Roman" w:hAnsi="Times New Roman"/>
          <w:spacing w:val="-6"/>
          <w:sz w:val="30"/>
          <w:szCs w:val="30"/>
        </w:rPr>
        <w:t>согласно приложению 2.</w:t>
      </w:r>
    </w:p>
    <w:p>
      <w:pPr>
        <w:pStyle w:val="Point"/>
        <w:ind w:firstLine="708"/>
        <w:rPr>
          <w:b/>
          <w:b/>
          <w:sz w:val="30"/>
          <w:szCs w:val="30"/>
        </w:rPr>
      </w:pPr>
      <w:r>
        <w:rPr>
          <w:sz w:val="30"/>
          <w:szCs w:val="30"/>
        </w:rPr>
        <w:t>2. Утвердить прилагаемую Инструкцию о порядке расчета платы за размещение (распространение) наружной рекламы</w:t>
      </w:r>
      <w:r>
        <w:rPr>
          <w:spacing w:val="-6"/>
          <w:sz w:val="30"/>
          <w:szCs w:val="30"/>
        </w:rPr>
        <w:t xml:space="preserve"> на территории Полоцкого района</w:t>
      </w:r>
      <w:r>
        <w:rPr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Возложить функции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 </w:t>
      </w:r>
      <w:r>
        <w:rPr>
          <w:rFonts w:cs="Times New Roman" w:ascii="Times New Roman" w:hAnsi="Times New Roman"/>
          <w:spacing w:val="-10"/>
          <w:sz w:val="30"/>
          <w:szCs w:val="30"/>
        </w:rPr>
        <w:t>за установленным законодательством порядком размещения рекламы на территории Полоцкого района на отдел торговли и услуг Полоцкого районного исполнительного комитета (далее - райисполк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2. </w:t>
      </w:r>
      <w:r>
        <w:rPr>
          <w:rFonts w:cs="Times New Roman" w:ascii="Times New Roman" w:hAnsi="Times New Roman"/>
          <w:spacing w:val="-10"/>
          <w:sz w:val="30"/>
          <w:szCs w:val="30"/>
        </w:rPr>
        <w:t>за установленным законодательством порядком размещения на транспортных средствах рекламной информации на межрайонный отдел Государственной автомобильной инспекции  (по обслуживанию городов Новополоцка, Полоцка и Полоцкого района) управления внутренних дел Витебского областного исполнительного комит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3. за содержанием, этичностью размещаемой наружной рекламы, рекламы на транспортных средствах,  соблюдением установленного порядка размещения (распространения) наружной рекламы на объектах, представляющих историко-культурную ценность, либо в зонах их охраны на отдел идеологической работы, культуры и по делам молодежи райисполк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4. за соблюдением установленного порядка размещения наружной рекламы, как элемента архитектурно-планировочной среды, </w:t>
        <w:br/>
        <w:t xml:space="preserve">и соответствием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размещаемой наружной рекламы и ее декоративно - художественного оформления требованиям архитектурно - пластического </w:t>
        <w:br/>
        <w:t xml:space="preserve">и декоративно - художественного оформления, </w:t>
      </w:r>
      <w:r>
        <w:rPr>
          <w:rFonts w:cs="Times New Roman" w:ascii="Times New Roman" w:hAnsi="Times New Roman"/>
          <w:sz w:val="30"/>
        </w:rPr>
        <w:t>техническое инспектирование состояния средств наружной рекламы в период эксплуатации с момента их установк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 отдел архитектуры </w:t>
        <w:br/>
        <w:t>и строительства райисполк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Уполномоч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 отдел архитектуры и строительства райисполком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у проекта решения на выдачу разрешения на размещение (распространение) средств наружной рекламы для рассмотрения на заседании райисполком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оформление (переоформление) паспортов средств наружной рекламы, их согласова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оформление продления действия разрешений на размещение средства наружной рекла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оформление предписаний на демонтаж (удаление) средств наруж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рекламы (наружной рекламы, размещенной и (или) распространенно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техническом средстве, специально не предназначенном, но используем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для ее размещения и (или) распространения), рекламы на транспортных средств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 отдел торговли и услуг райисполкома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контроля в области реклам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 унитарное коммунальное консультационное предприятие города Полоцка «Центр поддержки предпринимательства»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30"/>
          <w:szCs w:val="30"/>
        </w:rPr>
        <w:t>прием заявлений, оформление (переоформление) паспортов средств наружной рекламы и их выдач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формление договоров от имени райисполкома на размещение (распространение) наружной рекла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ение учета средств наружной рекла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существление учета и контроля за своевременным и полным перечислением в бюджет рекламодателями платы за размещение (распространение) наружной рекламы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4.4. коммунальное  унитарное  проектно-производственное предприятие «Полоцкое районное архитектурное бюро»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разработку проектов привязки средств наружной рекламы к участкам мес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5. коммунальное унитарное предприятие «Жилищно-коммунальное хозяйство г. Полоцка»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нтаж социальной рекламы по заявкам отдела идеологической работы, культуры и по делам молодежи райисполк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демонтаж (удаление) средств наружной рекламы (наружной рекламы, размещенной и (или) распространенной на техническом средстве, специально не предназначенном, но используемом для ее размещения и (или) распространения)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 Признать утратившим силу решение Полоцкого городского исполнительного комитета </w:t>
        <w:br/>
        <w:t>от 23 марта 2012 г. № 153 «О размещении  наружной рекламы и ее средств, рекламы на автомобильных транспортных средствах  на территории города Полоцка»</w:t>
      </w:r>
      <w:r>
        <w:rPr>
          <w:rFonts w:cs="Times New Roman" w:ascii="Times New Roman" w:hAnsi="Times New Roman"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Национальный реестр правовых актов Республики Беларусь, 2012 г., № 55,9/4994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Контроль за исполнением настоящего решения возложить  на заместителей председателя райисполкома по курируемым направлениям деятельности.</w:t>
      </w:r>
    </w:p>
    <w:p>
      <w:pPr>
        <w:pStyle w:val="Normal"/>
        <w:spacing w:lineRule="auto" w:line="240" w:before="0" w:after="0"/>
        <w:ind w:right="2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 Настоящее решение вступает в силу после его официального опубликования. </w:t>
      </w:r>
    </w:p>
    <w:p>
      <w:pPr>
        <w:pStyle w:val="Normal"/>
        <w:tabs>
          <w:tab w:val="clear" w:pos="708"/>
          <w:tab w:val="left" w:pos="6804" w:leader="none"/>
          <w:tab w:val="left" w:pos="6840" w:leader="none"/>
        </w:tabs>
        <w:overflowPunct w:val="false"/>
        <w:spacing w:lineRule="exact" w:line="280" w:before="440" w:after="4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  </w:t>
        <w:tab/>
        <w:t xml:space="preserve">      Н.Н.Шевчук</w:t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lineRule="exact" w:line="280"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яющий делами</w:t>
        <w:tab/>
        <w:t xml:space="preserve">                      С.А.Труханов</w:t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00" w:leader="none"/>
          <w:tab w:val="left" w:pos="6804" w:leader="none"/>
        </w:tabs>
        <w:overflowPunct w:val="false"/>
        <w:spacing w:before="0" w:after="4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40" w:leader="none"/>
          <w:tab w:val="left" w:pos="6300" w:leader="none"/>
          <w:tab w:val="left" w:pos="6480" w:leader="none"/>
          <w:tab w:val="left" w:pos="6660" w:leader="none"/>
          <w:tab w:val="left" w:pos="6840" w:leader="none"/>
        </w:tabs>
        <w:overflowPunct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ножко 420925</w:t>
      </w:r>
    </w:p>
    <w:p>
      <w:pPr>
        <w:pStyle w:val="Normal"/>
        <w:tabs>
          <w:tab w:val="clear" w:pos="708"/>
          <w:tab w:val="left" w:pos="240" w:leader="none"/>
          <w:tab w:val="left" w:pos="6300" w:leader="none"/>
          <w:tab w:val="left" w:pos="6480" w:leader="none"/>
          <w:tab w:val="left" w:pos="6660" w:leader="none"/>
          <w:tab w:val="left" w:pos="6840" w:leader="none"/>
        </w:tabs>
        <w:overflowPunct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12.2013  решение</w:t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 решению Полоцкого районного исполнительного комитет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12.2013 №133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ЦИАЛЬНО ЗНАЧИМЫЕ МЕСТА РАЗМЕЩЕНИЯ СРЕДСТВ НАРУЖНОЙ РЕКЛАМЫ НА ТЕРРИТОРИИ ПОЛОЦКОГО РАЙОНА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род Полоц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лицы: Нижне-Покровская, Стрелецкая, Замковая, Евфросиньи Полоцкой, Коммунистическая, Вокзальная, Гоголя (от пересечения улицы Нижне-Покровской до улицы Франциска Скорины), Юбилейная (от проспекта Франциска Скорины до улицы Кульнева), Октябрьская (от улицы Юбилейной до улицы Евфросиньи Полоцкой), Богдановича (от улицы Зыгина до кольцевой развязки автодорог Р-45, Р-46), </w:t>
      </w:r>
      <w:r>
        <w:rPr>
          <w:rFonts w:cs="Times New Roman" w:ascii="Times New Roman" w:hAnsi="Times New Roman"/>
          <w:spacing w:val="-20"/>
          <w:sz w:val="30"/>
          <w:szCs w:val="30"/>
        </w:rPr>
        <w:t> Петруся Бровки (от кольцевой авторазвязки автодорог Р-45, Р-46 до улицы 23-х Гвардейце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зд Замковы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пект Франциска Скор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ощади: Свободы, Франциска Скор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родской поселок Ветрино, улица Ле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мориальный комплекс «Поле ратной славы» в деревне Гом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ок автодороги Р-46 (от кольцевой развязки автодорог Р-45, Р-46 до путепровода через железнодорожные пу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ьцевая развязка автодорог Р-20, Р-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4956" w:firstLine="708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к решению Полоцкого                      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районного исполнительного                  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омит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12.12.2013 №133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ПОРАЗМЕРНЫЙ РЯД СРЕДСТВ НАРУЖНОЙ РЕКЛАМЫ  ДЛЯ РАЗМЕЩЕНИЯ В СОЦИАЛЬНО ЗНАЧИМЫХ МЕС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илоны размером 1,2 х 1,8 квадратного ме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щиты размером 3,0 х 6,0 квадратного метр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андмауэр;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>надкрышная рекламная конструкция,  вывеска более 5,5 квадратного метр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oint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3"/>
        <w:gridCol w:w="3825"/>
      </w:tblGrid>
      <w:tr>
        <w:trPr/>
        <w:tc>
          <w:tcPr>
            <w:tcW w:w="5813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</w:tc>
        <w:tc>
          <w:tcPr>
            <w:tcW w:w="3825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решение Полоцкого районного исполнительного комитета</w:t>
            </w:r>
          </w:p>
          <w:p>
            <w:pPr>
              <w:pStyle w:val="Cap1"/>
              <w:spacing w:lineRule="exact" w:line="280"/>
              <w:rPr/>
            </w:pPr>
            <w:r>
              <w:rPr>
                <w:sz w:val="30"/>
                <w:szCs w:val="30"/>
              </w:rPr>
              <w:t>12.12.2013 №1335</w:t>
            </w:r>
            <w:r>
              <w:rPr/>
              <w:t xml:space="preserve"> </w:t>
            </w:r>
          </w:p>
        </w:tc>
      </w:tr>
    </w:tbl>
    <w:p>
      <w:pPr>
        <w:pStyle w:val="Titleu"/>
        <w:spacing w:lineRule="exact" w:line="280"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СТРУКЦИЯ</w:t>
        <w:br/>
      </w:r>
      <w:r>
        <w:rPr>
          <w:sz w:val="30"/>
          <w:szCs w:val="30"/>
        </w:rPr>
        <w:t>о порядке расчета платы за размещение (распространение) наружной рекламы</w:t>
      </w:r>
      <w:r>
        <w:rPr>
          <w:spacing w:val="-6"/>
          <w:sz w:val="30"/>
          <w:szCs w:val="30"/>
        </w:rPr>
        <w:t xml:space="preserve"> на территории Полоцкого района</w:t>
      </w:r>
      <w:r>
        <w:rPr>
          <w:sz w:val="30"/>
          <w:szCs w:val="30"/>
        </w:rPr>
        <w:t>.</w:t>
      </w:r>
    </w:p>
    <w:p>
      <w:pPr>
        <w:pStyle w:val="Point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oint"/>
        <w:ind w:firstLine="708"/>
        <w:rPr/>
      </w:pPr>
      <w:r>
        <w:rPr>
          <w:sz w:val="30"/>
          <w:szCs w:val="30"/>
        </w:rPr>
        <w:t>1. Инструкц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 порядке расчета платы за размещение (распространение) наружной рекламы</w:t>
      </w:r>
      <w:r>
        <w:rPr>
          <w:spacing w:val="-6"/>
          <w:sz w:val="30"/>
          <w:szCs w:val="30"/>
        </w:rPr>
        <w:t xml:space="preserve"> на территории Полоцкого райо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далее - Инструкция) регулирует порядок определения размера платы за размещение (распространение) наружной рекламы (далее - плата), </w:t>
        <w:br/>
        <w:t>за содействие в размещении (распространение) наружной рекламы на объектах коммунальной собственности Полоцкого район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 Размер платы определяется по следующей формуле:</w:t>
      </w:r>
    </w:p>
    <w:p>
      <w:pPr>
        <w:pStyle w:val="Point"/>
        <w:ind w:firstLine="709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  <w:lang w:val="en-US"/>
        </w:rPr>
        <w:t>n</w:t>
      </w:r>
      <w:r>
        <w:rPr>
          <w:i/>
          <w:sz w:val="30"/>
          <w:szCs w:val="30"/>
        </w:rPr>
        <w:t xml:space="preserve"> = </w:t>
      </w:r>
      <w:r>
        <w:rPr>
          <w:sz w:val="30"/>
          <w:szCs w:val="30"/>
        </w:rPr>
        <w:t>БС</w:t>
      </w:r>
      <w:r>
        <w:rPr>
          <w:i/>
          <w:sz w:val="30"/>
          <w:szCs w:val="30"/>
        </w:rPr>
        <w:t xml:space="preserve"> х </w:t>
      </w:r>
      <w:r>
        <w:rPr>
          <w:i/>
          <w:sz w:val="30"/>
          <w:szCs w:val="30"/>
          <w:lang w:val="en-US"/>
        </w:rPr>
        <w:t>S</w:t>
      </w:r>
      <w:r>
        <w:rPr>
          <w:i/>
          <w:sz w:val="30"/>
          <w:szCs w:val="30"/>
        </w:rPr>
        <w:t xml:space="preserve"> х Т х К,</w:t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где БС -  базовая ставка;</w:t>
      </w:r>
    </w:p>
    <w:p>
      <w:pPr>
        <w:pStyle w:val="Point"/>
        <w:ind w:hanging="0"/>
        <w:jc w:val="left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  <w:lang w:val="en-US"/>
        </w:rPr>
        <w:t>S</w:t>
      </w:r>
      <w:r>
        <w:rPr>
          <w:sz w:val="30"/>
          <w:szCs w:val="30"/>
        </w:rPr>
        <w:t xml:space="preserve"> – площадь рекламного поля;</w:t>
      </w:r>
    </w:p>
    <w:p>
      <w:pPr>
        <w:pStyle w:val="Point"/>
        <w:ind w:hanging="0"/>
        <w:jc w:val="left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Т</w:t>
      </w:r>
      <w:r>
        <w:rPr>
          <w:sz w:val="30"/>
          <w:szCs w:val="30"/>
        </w:rPr>
        <w:t xml:space="preserve"> – срок размещения средства наружной рекламы;</w:t>
      </w:r>
    </w:p>
    <w:p>
      <w:pPr>
        <w:pStyle w:val="Point"/>
        <w:ind w:hanging="0"/>
        <w:jc w:val="left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К</w:t>
      </w:r>
      <w:r>
        <w:rPr>
          <w:sz w:val="30"/>
          <w:szCs w:val="30"/>
        </w:rPr>
        <w:t xml:space="preserve"> – понижающий коэффициент (понижающие коэффициенты), подлежащий применению.</w:t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  <w:t>3. Размер базовой ставки (БС) составляет:</w:t>
      </w:r>
    </w:p>
    <w:p>
      <w:pPr>
        <w:pStyle w:val="Point"/>
        <w:ind w:hanging="0"/>
        <w:rPr/>
      </w:pPr>
      <w:r>
        <w:rPr>
          <w:sz w:val="30"/>
          <w:szCs w:val="30"/>
        </w:rPr>
        <w:tab/>
        <w:t>1 базовая величина (далее - БВ) за один квадратный метр рекламного поля в месяц – при размещении средств наружной рекламы, площадь рекламных полей которых измеряется в квадратных метрах;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50 БВ за одно средство наружной рекламы в месяц -  при размещении (распространении) следующих средств наружной рекламы: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объемно-пространственных рекламных конструкций;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растяжек;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воздушных шаров, дирижаблей;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образцов товаров (результатов работ) и (или) призов в рекламных целях вне зданий (сооружений) и вне витрин;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Для случаев, указанных в абзацах четвертом-седьмом части первой настоящего пункта, площадь рекламного поля (</w:t>
      </w:r>
      <w:r>
        <w:rPr>
          <w:i/>
          <w:sz w:val="30"/>
          <w:szCs w:val="30"/>
          <w:lang w:val="en-US"/>
        </w:rPr>
        <w:t>S</w:t>
      </w:r>
      <w:r>
        <w:rPr>
          <w:sz w:val="30"/>
          <w:szCs w:val="30"/>
        </w:rPr>
        <w:t>) равна единице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При наличии оснований для применения нескольких понижающих коэффициентов применяются все соответствующие понижающие коэффициенты путем их перемножения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Для расчета платы используются понижающие коэффициенты согласно приложению.</w:t>
      </w:r>
    </w:p>
    <w:p>
      <w:pPr>
        <w:pStyle w:val="Point"/>
        <w:ind w:hanging="0"/>
        <w:rPr/>
      </w:pPr>
      <w:r>
        <w:rPr>
          <w:sz w:val="30"/>
          <w:szCs w:val="30"/>
        </w:rPr>
        <w:tab/>
        <w:t>4. Взимание платы производится со дня размещения средства наружной рекламы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При отсутствии рекламы на средстве наружной рекламы (за исключением периода замены рекламы продолжительностью не более 1 суток) или размещении наружной рекламы игорных заведений, азартных игр, средств индивидуализации участников гражданского оборота, товаров, используемых также для обозначения иных товаров, ограниченных или запрещенных к рекламированию, а также в случае выявления факта предоставления недостоверной информации о сюжетах, размещаемых на средствах наружной рекламы со сменным изображением, плата взимается без применения понижающих коэффициентов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Плата не взимается при размещении (распространении) на средстве наружной рекламы: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социальной рекламы;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ab/>
        <w:t>рекламы мероприятий в сфере культуры, физической культуры и спорта, в число организаторов которых входят государственные органы, или информации о государственных праздниках, праздничных днях, памятных датах.</w:t>
      </w:r>
    </w:p>
    <w:p>
      <w:pPr>
        <w:pStyle w:val="Point"/>
        <w:ind w:hanging="0"/>
        <w:rPr/>
      </w:pPr>
      <w:r>
        <w:rPr>
          <w:sz w:val="30"/>
          <w:szCs w:val="30"/>
        </w:rPr>
        <w:tab/>
        <w:t>5. Плата, взимаемая за предоставление права на использование районной среды в рекламных целях в случаях, когда место размещения средства наружной рекламы находится в республиканской или частной собственности, равна 50 процентам от платы, которую бы уплатил рекламораспространитель (рекламодатель) в случае размещения средства наружной рекламы в аналогичных условиях на объектах коммунальной собственности.</w:t>
      </w:r>
    </w:p>
    <w:p>
      <w:pPr>
        <w:pStyle w:val="Point"/>
        <w:ind w:hanging="0"/>
        <w:rPr/>
      </w:pPr>
      <w:r>
        <w:rPr>
          <w:sz w:val="30"/>
          <w:szCs w:val="30"/>
        </w:rPr>
        <w:tab/>
        <w:t>Плата определяется и взимается в соответствии с договором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Реестр поступлений платы </w:t>
        <w:br/>
        <w:t>до 26-го числа каждого месяца передается финансовым отделом Полоцкого районного исполнительного комитета унитарному коммунальному консультационному предприятию города Полоцка «Центр поддержки предпринимательства» для осуществления контроля за своевременностью и полнотой расчетов рекламораспространителей с бюджетом.</w:t>
      </w:r>
    </w:p>
    <w:p>
      <w:pPr>
        <w:pStyle w:val="Point"/>
        <w:ind w:firstLine="709"/>
        <w:rPr/>
      </w:pPr>
      <w:r>
        <w:rPr>
          <w:sz w:val="30"/>
          <w:szCs w:val="30"/>
        </w:rPr>
        <w:t>7. Установить следующие оценочные категории территорий Полоцкого района для использования их в целях определения размера взимания пл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шая категор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спект Франциска Скорины города Полоц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ощади города Полоцка: Франциска Скорины, Своб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ицы города Полоцка: Нижне-Покровская, Коммунистическая, Франциска Скорины, Октябрьская, Евфросиньи Полоцкой, Замковая, Стрелецкая, Вокзальная, Гоголя, Зыгина, Богдановича, Пушкина, Свердлова, Гагарина (до пересечения с улицей Суворова), Петруся Бровки, Юбилейн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родской поселок Ветрино, улица Ле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мориальный комплекс «Поле ратной славы» в деревне Гом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ие советы Полоцкого района: Боровухский, Экиманский, Солоник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ки территорий Полоцкого района от пересечения кольцевой развязки автодорог Р-45, Р-4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ки территории Полоцкого района от пересечения кольцевой развязки автодорог Р-20, Р-24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ая категор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ицы города Полоцка: Мариненко, Космонавтов, Матросова, Новобазарная, Янки Купалы, Ленинградская, Суворова, Гагарина (после пересечения с улицей Суворова), Кульнева, Бабушкина, 23-х Гвардейцев, Красноармейская, Пролетарск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ие советы Полоцкого района: Заозерский, Юровичский, Азинский, Горянский, Ветринский, Зеленковский, Вороничский, Гомельский, Островщин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торая категор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ицы города Полоцка и сельские советы Полоцкого района, не вошедшие в высшую и первую катег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От платы освобождается унитарное коммунальное консультационное предприятие города Полоцка «Центр поддержки предпринимательства», как государственный оператор, осуществляющий деятельность в сфере наружной рекламы и предоставляющий собственную сеть средств наружной рекламы  (рекламные конструкции, фасады зданий) для размещения рекламы треть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2145" w:hRule="atLeast"/>
        </w:trPr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 Инструкции о порядке расчета платы за размещение (распространение) наружной рекламы  на территории Полоцкого район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НИЖАЮЩИХ КОЭФФИЦИЕНТОВ, ПРИМЕНЯЕМЫХ ПРИ РАСЧЕТЕ ПЛАТЫ ЗА РАЗМЕЩЕНИЕ (РАСПРОСТРАНЕНИЕ) НАРУЖНОЙ РЕКЛА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1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21"/>
        <w:gridCol w:w="2170"/>
        <w:gridCol w:w="5448"/>
      </w:tblGrid>
      <w:tr>
        <w:trPr>
          <w:trHeight w:val="57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менения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применяемый при размещении (распространении) средства наружной рекламы на территории Полоцкого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применяемый при размещении (распространении) средства наружной рекламы  на территории сельских населенных пунктов Полоцкого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учитывающий особенности места размещения средств наружной рекламы: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средств наружной рекламы на территориях первой категории  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средств наружной рекламы вдоль автомобильных дорог, а также на территориях второй категори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4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учитывающий площадь рекламного поля: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ощади рекламного поля от 18 квадратных метров (включительно) до 50 квадратных метров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учитывающий техническую  сложность средств наружной рекламы (для средств наружной рекламы с внутренней подсветкой газоразрядными лампами, светодиодами и т.п.; с  автоматической сменой композиций; электронных табло, бегущей строки, светодиодных, проекционных и иных экранов; вращающихся щитов; надкрышных рекламных конструкций; лайтпостеров, газосветных световых  конструкций на плоскости фасада здания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учитывающий особенности размещения (распространения) отдельных видов наружной рекламы и ее средств: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(распространении) наружной рекламы в витринах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(распространении) наружной рекламы на остановочных пунктах общественного транспорта, ограждениях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(распространении) на средстве наружной рекламы продукции, товаров (работ, услуг), производимых (выполняемых) на территории Республики Беларусь отечественными производителям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ающий коэффициент, применяемый к отдельно стоящим средствам наружной рекламы с площадью рекламного поля не  менее 12 квадратных метров, размещенных вдоль автомобильных дорог и улиц населенных пунктов, при обзоре рекламных полей которых по ходу движения транспортного средства между этими средствами наружной рекламы и транспортным средством имеется полоса встречного движе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tLeast" w:line="440" w:before="0" w:after="4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38:00Z</dcterms:created>
  <dc:creator>user</dc:creator>
  <dc:description/>
  <cp:keywords/>
  <dc:language>en-US</dc:language>
  <cp:lastModifiedBy>Admin</cp:lastModifiedBy>
  <cp:lastPrinted>2012-05-07T09:24:00Z</cp:lastPrinted>
  <dcterms:modified xsi:type="dcterms:W3CDTF">2014-06-24T13:38:00Z</dcterms:modified>
  <cp:revision>2</cp:revision>
  <dc:subject/>
  <dc:title/>
</cp:coreProperties>
</file>