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6.09.2014</w:t>
      </w:r>
    </w:p>
    <w:p>
      <w:pPr>
        <w:pStyle w:val="HTML1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ак развивать гастрономический туризм в Беларуси и Латвии? Проек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Bella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uisine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предлагает успешный рецепт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i/>
          <w:lang w:val="ru-RU" w:eastAsia="ru-RU"/>
        </w:rPr>
        <w:t>Среди важнейших результатов инициативы, которая официально завершилась 12 сентября, можно отметить вступление Витебской области в Европейскую сеть кулинарного наследия, разработку кулинарного маршрута по белорусско-латвийскому пограничью, а также проведение обучающих семинаров и обменных визитов для представителей сферы питания из Беларуси и Ла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ru-RU" w:eastAsia="ru-RU"/>
          </w:rPr>
          <w:t xml:space="preserve">Проект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Bell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ru-RU"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Cuisine</w:t>
        </w:r>
      </w:hyperlink>
      <w:r>
        <w:rPr>
          <w:rFonts w:eastAsia="Times New Roman" w:cs="Times New Roman" w:ascii="Times New Roman" w:hAnsi="Times New Roman"/>
          <w:color w:val="0000FF"/>
          <w:u w:val="single"/>
          <w:lang w:val="ru-RU" w:eastAsia="ru-RU"/>
        </w:rPr>
        <w:t>,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ризванный улучшить кулинарный сервис в Витебском и Латгальском регионах на основе концепции кулинарного наследия, стартовал в марте 2013 года. На 90% эта инициатива финансировалась Европейским Союзом (общий бюджет – 483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val="ru-RU" w:eastAsia="ru-RU"/>
        </w:rPr>
        <w:t xml:space="preserve">195 евро), а ее партнерами выступили 11 общественных и государственных организаций из Беларуси и Латв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отрудничество между соседями объясняется не только схожестью традиционных блюд, которые можно попробовать в Витебской области и Латгалии. Именно пример Латгалии, которая вот уже 10 лет состоит 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ru-RU" w:eastAsia="ru-RU"/>
          </w:rPr>
          <w:t>Европейской сети кулинарного наследия</w:t>
        </w:r>
      </w:hyperlink>
      <w:r>
        <w:rPr>
          <w:rFonts w:eastAsia="Times New Roman" w:cs="Times New Roman" w:ascii="Times New Roman" w:hAnsi="Times New Roman"/>
          <w:lang w:val="ru-RU" w:eastAsia="ru-RU"/>
        </w:rPr>
        <w:t xml:space="preserve">, позволил предприятиям сферы питания из Витебской области лучше понять все конкурентные преимущества традиционной и экологичной кух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Как результат, в сентябре этого года северная белорусская область также стала полноправным членом Европейской сети кулинарного наследия. Сеть способствует распространению знаний о рецептах, характерных для регионов европейского континента. Еще одна задача инициативы – продвигать использование местных, экологически чистых продуктов при приготовлении традиционных куш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Вступление Витебщины в сеть позволит местным </w:t>
      </w:r>
      <w:r>
        <w:rPr>
          <w:rFonts w:eastAsia="Times New Roman" w:cs="Times New Roman" w:ascii="Times New Roman" w:hAnsi="Times New Roman"/>
          <w:color w:val="0000FF"/>
          <w:u w:val="single"/>
          <w:lang w:val="ru-RU" w:eastAsia="ru-RU"/>
        </w:rPr>
        <w:t>агроусадьбам, кафе и ресторанам</w:t>
      </w:r>
      <w:r>
        <w:rPr>
          <w:rFonts w:eastAsia="Times New Roman" w:cs="Times New Roman" w:ascii="Times New Roman" w:hAnsi="Times New Roman"/>
          <w:color w:val="0000FF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рассказать тысячам потенциальных гостей о своих уникальных угощениях, а всему региону в целом – более активно развивать гастрономический туризм. Фотографии и описания блюд из Витебщины уже представлены на официальном сайте сети – 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culinary</w:t>
        </w:r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eritage</w:t>
        </w:r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com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Для привлечения туристов, желающих интересно – а главное вкусно – отдохнуть в белорусско-латвийском пограничье, проект </w:t>
      </w:r>
      <w:r>
        <w:rPr>
          <w:rFonts w:eastAsia="Times New Roman" w:cs="Times New Roman" w:ascii="Times New Roman" w:hAnsi="Times New Roman"/>
          <w:lang w:eastAsia="ru-RU"/>
        </w:rPr>
        <w:t>Bella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Cuisine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его участники был также представлен на международных выставках «Balttour 2014» в Риге, «Отдых 2014» в Минске и «Отдых без границ» в Санкт-Петербурге (апрель 2014 года). </w:t>
      </w:r>
    </w:p>
    <w:p>
      <w:pPr>
        <w:pStyle w:val="HTML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. 1/2</w:t>
      </w:r>
      <w:r>
        <w:br w:type="page"/>
      </w:r>
    </w:p>
    <w:p>
      <w:pPr>
        <w:pStyle w:val="HTML1"/>
        <w:jc w:val="right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жалуй, наилучшим способом знакомства с кулинарным наследием Витебской области и Латгалии для гурманов со всего мира станет путешествие по </w:t>
      </w:r>
      <w:r>
        <w:rPr>
          <w:rFonts w:eastAsia="Times New Roman" w:cs="Times New Roman" w:ascii="Times New Roman" w:hAnsi="Times New Roman"/>
          <w:color w:val="0000FF"/>
          <w:u w:val="single"/>
          <w:lang w:val="ru-RU" w:eastAsia="ru-RU"/>
        </w:rPr>
        <w:t xml:space="preserve">шестидневному туристическому маршруту </w:t>
      </w:r>
      <w:r>
        <w:rPr>
          <w:rFonts w:eastAsia="Times New Roman" w:cs="Times New Roman" w:ascii="Times New Roman" w:hAnsi="Times New Roman"/>
          <w:color w:val="0000FF"/>
          <w:u w:val="single"/>
          <w:lang w:eastAsia="ru-RU"/>
        </w:rPr>
        <w:t>Bella</w:t>
      </w:r>
      <w:r>
        <w:rPr>
          <w:rFonts w:eastAsia="Times New Roman" w:cs="Times New Roman" w:ascii="Times New Roman" w:hAnsi="Times New Roman"/>
          <w:color w:val="0000FF"/>
          <w:u w:val="singl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eastAsia="ru-RU"/>
        </w:rPr>
        <w:t>Cuisine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Попробовать белорусские и латвийские лакомства можно также было и на трех кулинарных фестивалях в Полоцке, Лудзе и Резекне. Кроме того, благодаря проекту был создан и красочный каталог с аппетитными описаниями предприятий кулинарного наследия из Витебщины и Латгалии. Его общий тираж составил 12 000 экземпляров: 6000 – на русском, 4000 – на латышском и 2000 – на английском язы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Для успешного ведения бизнеса, однако, привлечь туристов недостаточно – еще более важно их хорошо обслужить. Поэтому в рамках проекта </w:t>
      </w:r>
      <w:r>
        <w:rPr>
          <w:rFonts w:eastAsia="Times New Roman" w:cs="Times New Roman" w:ascii="Times New Roman" w:hAnsi="Times New Roman"/>
          <w:lang w:eastAsia="ru-RU"/>
        </w:rPr>
        <w:t>Bella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Cuisine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для около 60 представителей сферы питания из Витебской области и Латгалии с декабря 2013 по март 2014 года проводились специальные обучающие семинары. Их участники узнали новые приемы сервировки и украшения блюд, а также изучили различные техники общения с кли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А для лучшего понимания преимуществ и ценностей, связанных с концепцией кулинарного наследия, координаторы проекта </w:t>
      </w:r>
      <w:r>
        <w:rPr>
          <w:rFonts w:eastAsia="Times New Roman" w:cs="Times New Roman" w:ascii="Times New Roman" w:hAnsi="Times New Roman"/>
          <w:lang w:eastAsia="ru-RU"/>
        </w:rPr>
        <w:t>Bella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Cuisine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з районов Витебской области и Латгалии побывали в шведских регионах Сконе и Готланд. Именно в Сконе (а также на датском острове Борнхольм) в 1995 году и была образована Европейская сеть кулинарного наслед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Также в августе-сентябре 2013 году представители сферы питания из Витебской области смогли на месте изучить опыт своих латвийских и литовских коллег, представленных в Европейской сети кулинарного наследия. А в конце августа уже этого года агроусадьбы Витебщины принимали и угощали латвийскую делегацию. Такие контакты помогут соседним регионам лучше понять кулинарные традиции друг друга, а главное – поделиться эффективными приемами работы с тури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вершающим мероприятием проекта </w:t>
      </w:r>
      <w:r>
        <w:rPr>
          <w:rFonts w:eastAsia="Times New Roman" w:cs="Times New Roman" w:ascii="Times New Roman" w:hAnsi="Times New Roman"/>
          <w:lang w:eastAsia="ru-RU"/>
        </w:rPr>
        <w:t>Bella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Cuisine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стала итоговая конференция в латвийском городе Краслава, которая прошла 9-10 сентября. Конференция позволила участникам проекта не только подвести итоги, но и высказать свои предложения насчет продолжения сотрудничества в будущем. В Краславе был также торжественно открыт международный центр </w:t>
      </w:r>
      <w:r>
        <w:rPr>
          <w:rFonts w:eastAsia="Times New Roman" w:cs="Times New Roman" w:ascii="Times New Roman" w:hAnsi="Times New Roman"/>
          <w:lang w:eastAsia="ru-RU"/>
        </w:rPr>
        <w:t>Bella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Cuisine</w:t>
      </w:r>
      <w:r>
        <w:rPr>
          <w:rFonts w:eastAsia="Times New Roman" w:cs="Times New Roman" w:ascii="Times New Roman" w:hAnsi="Times New Roman"/>
          <w:lang w:val="ru-RU" w:eastAsia="ru-RU"/>
        </w:rPr>
        <w:t>, который будет предоставлять всем желающим исчерпывающую информацию о кулинарном наследии белорусско-латвийского погранич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Контакт: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val="ru-RU" w:eastAsia="ru-RU"/>
        </w:rPr>
        <w:t>Антон Родненков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проектный координатор (Местный фонд содействия развитию международного диалога и сотрудничества «Интеракция»), тел.: +375 17 334 24 76, моб.: +375 25 924 42 13, </w:t>
      </w:r>
      <w:r>
        <w:rPr>
          <w:rFonts w:eastAsia="Times New Roman" w:cs="Times New Roman" w:ascii="Times New Roman" w:hAnsi="Times New Roman"/>
          <w:lang w:eastAsia="ru-RU"/>
        </w:rPr>
        <w:t>e</w:t>
      </w:r>
      <w:r>
        <w:rPr>
          <w:rFonts w:eastAsia="Times New Roman" w:cs="Times New Roman" w:ascii="Times New Roman" w:hAnsi="Times New Roman"/>
          <w:lang w:val="ru-RU" w:eastAsia="ru-RU"/>
        </w:rPr>
        <w:t>-</w:t>
      </w:r>
      <w:r>
        <w:rPr>
          <w:rFonts w:eastAsia="Times New Roman" w:cs="Times New Roman" w:ascii="Times New Roman" w:hAnsi="Times New Roman"/>
          <w:lang w:eastAsia="ru-RU"/>
        </w:rPr>
        <w:t>mail</w:t>
      </w:r>
      <w:r>
        <w:rPr>
          <w:rFonts w:eastAsia="Times New Roman" w:cs="Times New Roman" w:ascii="Times New Roman" w:hAnsi="Times New Roman"/>
          <w:lang w:val="ru-RU" w:eastAsia="ru-RU"/>
        </w:rPr>
        <w:t xml:space="preserve">: 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radniankou</w:t>
        </w:r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eu</w:t>
        </w:r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belarus</w:t>
        </w:r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net</w:t>
        </w:r>
      </w:hyperlink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Стр. 2/2</w:t>
      </w:r>
    </w:p>
    <w:p>
      <w:pPr>
        <w:pStyle w:val="HTML1"/>
        <w:spacing w:before="0" w:after="120"/>
        <w:jc w:val="right"/>
        <w:rPr>
          <w:rFonts w:ascii="Times New Roman" w:hAnsi="Times New Roman" w:eastAsia="Times New Roman" w:cs="Times New Roman"/>
          <w:color w:val="FF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680" w:top="736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be-BY" w:eastAsia="en-US"/>
      </w:rPr>
      <w:t>Местный фонд</w:t>
    </w:r>
    <w:r>
      <w:rPr>
        <w:sz w:val="14"/>
        <w:szCs w:val="14"/>
        <w:lang w:val="ru-RU"/>
      </w:rPr>
      <w:t xml:space="preserve"> содействия развитию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07490</wp:posOffset>
              </wp:positionH>
              <wp:positionV relativeFrom="paragraph">
                <wp:posOffset>-1744980</wp:posOffset>
              </wp:positionV>
              <wp:extent cx="1760855" cy="26320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0855" cy="263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009650" cy="1009650"/>
                                <wp:effectExtent l="0" t="0" r="0" b="0"/>
                                <wp:docPr id="5" name="Рисунок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Рисунок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br/>
                            <w:t>Совместный орган управлени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рограммой Министерство внутренних  дел Литовской Республик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вместный технический секретариа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р. Конституциёс 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LT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09308 Вильнюс, Литва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Тел.: +370 5 261 04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Факс: +370 5 261 04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info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@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;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www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65pt;height:207.25pt;mso-wrap-distance-left:9.05pt;mso-wrap-distance-right:9.05pt;mso-wrap-distance-top:0pt;mso-wrap-distance-bottom:0pt;margin-top:-137.4pt;mso-position-vertical-relative:text;margin-left:11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009650" cy="1009650"/>
                          <wp:effectExtent l="0" t="0" r="0" b="0"/>
                          <wp:docPr id="6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650" cy="1009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br/>
                      <w:t>Совместный орган управлени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программой Министерство внутренних  дел Литовской Республики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вместный технический секретариа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Пр. Конституциёс 7,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LT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09308 Вильнюс, Литва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Тел.: +370 5 261 047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Факс: +370 5 261 049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info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@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 xml:space="preserve">;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>www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13690</wp:posOffset>
              </wp:positionH>
              <wp:positionV relativeFrom="paragraph">
                <wp:posOffset>-1679575</wp:posOffset>
              </wp:positionV>
              <wp:extent cx="1009650" cy="8077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8077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.5pt;height:63.6pt;mso-wrap-distance-left:9.05pt;mso-wrap-distance-right:9.05pt;mso-wrap-distance-top:0pt;mso-wrap-distance-bottom:0pt;margin-top:-132.2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3690</wp:posOffset>
              </wp:positionH>
              <wp:positionV relativeFrom="paragraph">
                <wp:posOffset>-1419860</wp:posOffset>
              </wp:positionV>
              <wp:extent cx="1524000" cy="1440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14401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72260" cy="553085"/>
                                <wp:effectExtent l="0" t="0" r="0" b="0"/>
                                <wp:docPr id="9" name="Рисунок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Рисунок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226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0" w:hanging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      </w:r>
                          <w:r>
                            <w:rPr>
                              <w:sz w:val="14"/>
                              <w:szCs w:val="14"/>
                            </w:rPr>
                            <w:t>BELLA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</w:rPr>
                            <w:t>CIUSINE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pt;height:113.4pt;mso-wrap-distance-left:9.05pt;mso-wrap-distance-right:9.05pt;mso-wrap-distance-top:0pt;mso-wrap-distance-bottom:0pt;margin-top:-111.8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572260" cy="553085"/>
                          <wp:effectExtent l="0" t="0" r="0" b="0"/>
                          <wp:docPr id="10" name="Рисунок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Рисунок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7226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/>
                      <w:ind w:left="90" w:hanging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</w:r>
                    <w:r>
                      <w:rPr>
                        <w:sz w:val="14"/>
                        <w:szCs w:val="14"/>
                      </w:rPr>
                      <w:t>BELLA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sz w:val="14"/>
                        <w:szCs w:val="14"/>
                      </w:rPr>
                      <w:t>CIUSINE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13100</wp:posOffset>
              </wp:positionH>
              <wp:positionV relativeFrom="paragraph">
                <wp:posOffset>-1793875</wp:posOffset>
              </wp:positionV>
              <wp:extent cx="3213100" cy="22453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0" cy="224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961390" cy="641985"/>
                                <wp:effectExtent l="0" t="0" r="0" b="0"/>
                                <wp:docPr id="12" name="Рисунок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641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Этот проект финансируетс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м Союзо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ject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funded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by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e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European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Европейский Союз включает в себя 28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Европейский Союз неуклонно стремится передавать свои достижения и ценности странам и народам, находящимся за его пределами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2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2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pt;height:176.8pt;mso-wrap-distance-left:9.05pt;mso-wrap-distance-right:9.05pt;mso-wrap-distance-top:0pt;mso-wrap-distance-bottom:0pt;margin-top:-141.2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  <w:lang w:val="ru-RU" w:eastAsia="en-US"/>
                      </w:rPr>
                      <w:drawing>
                        <wp:inline distT="0" distB="0" distL="0" distR="0">
                          <wp:extent cx="961390" cy="641985"/>
                          <wp:effectExtent l="0" t="0" r="0" b="0"/>
                          <wp:docPr id="13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6419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Этот проект финансируетс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Европейским Союзом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h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project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funded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by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the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European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Европейский Союз включает в себя 28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Европейский Союз неуклонно стремится передавать свои достижения и ценности странам и народам, находящимся за его пределами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2"/>
                        <w:szCs w:val="16"/>
                        <w:lang w:val="ru-RU"/>
                      </w:rPr>
                    </w:pPr>
                    <w:r>
                      <w:rPr>
                        <w:sz w:val="12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международного диалога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213100</wp:posOffset>
              </wp:positionH>
              <wp:positionV relativeFrom="paragraph">
                <wp:posOffset>73660</wp:posOffset>
              </wp:positionV>
              <wp:extent cx="3049270" cy="7143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7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держание настоящей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убликации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14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1pt;height:56.25pt;mso-wrap-distance-left:9.05pt;mso-wrap-distance-right:9.05pt;mso-wrap-distance-top:0pt;mso-wrap-distance-bottom:0pt;margin-top:5.8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держание настоящей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публикации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sz w:val="14"/>
                        <w:szCs w:val="16"/>
                        <w:lang w:val="ru-RU"/>
                      </w:rPr>
                    </w:pPr>
                    <w:r>
                      <w:rPr>
                        <w:sz w:val="14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и сотрудничества «Интеракция»</w:t>
    </w:r>
  </w:p>
  <w:p>
    <w:pPr>
      <w:pStyle w:val="Normal"/>
      <w:spacing w:lineRule="auto" w:line="240" w:before="0" w:after="0"/>
      <w:ind w:hanging="270"/>
      <w:rPr>
        <w:sz w:val="14"/>
        <w:szCs w:val="14"/>
        <w:lang w:val="be-BY"/>
      </w:rPr>
    </w:pPr>
    <w:r>
      <w:rPr>
        <w:sz w:val="14"/>
        <w:szCs w:val="14"/>
        <w:lang w:val="be-BY"/>
      </w:rPr>
      <w:t>220029 Минск, ул. Чичерина 21,к.604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Тел./факс : +375 17 237 48 40,</w:t>
    </w:r>
  </w:p>
  <w:p>
    <w:pPr>
      <w:pStyle w:val="Normal"/>
      <w:spacing w:lineRule="auto" w:line="240" w:before="0" w:after="0"/>
      <w:ind w:hanging="270"/>
      <w:rPr/>
    </w:pPr>
    <w:r>
      <w:rPr>
        <w:sz w:val="14"/>
        <w:szCs w:val="14"/>
        <w:lang w:val="en-GB"/>
      </w:rPr>
      <w:t>contact</w:t>
    </w:r>
    <w:r>
      <w:rPr>
        <w:sz w:val="14"/>
        <w:szCs w:val="14"/>
        <w:lang w:val="ru-RU"/>
      </w:rPr>
      <w:t>@eu-belaru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94055</wp:posOffset>
          </wp:positionH>
          <wp:positionV relativeFrom="margin">
            <wp:posOffset>-773430</wp:posOffset>
          </wp:positionV>
          <wp:extent cx="7594600" cy="2106930"/>
          <wp:effectExtent l="0" t="0" r="0" b="0"/>
          <wp:wrapSquare wrapText="bothSides"/>
          <wp:docPr id="1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210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e-BY" w:eastAsia="en-US"/>
      </w:rPr>
    </w:pPr>
    <w:r>
      <w:rPr>
        <w:lang w:val="be-B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5960</wp:posOffset>
              </wp:positionH>
              <wp:positionV relativeFrom="paragraph">
                <wp:posOffset>1130935</wp:posOffset>
              </wp:positionV>
              <wp:extent cx="7515225" cy="391795"/>
              <wp:effectExtent l="635" t="635" r="12065" b="21590"/>
              <wp:wrapNone/>
              <wp:docPr id="2" name="Прямоугольник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15360" cy="391680"/>
                      </a:xfrm>
                      <a:prstGeom prst="rect">
                        <a:avLst/>
                      </a:prstGeom>
                      <a:solidFill>
                        <a:srgbClr val="2d2282"/>
                      </a:soli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9" fillcolor="#2d2282" stroked="f" o:allowincell="f" style="position:absolute;margin-left:-54.8pt;margin-top:89.05pt;width:591.7pt;height:30.8pt;mso-wrap-style:none;v-text-anchor:middle">
              <v:fill o:detectmouseclick="t" type="solid" color2="#d2dd7d"/>
              <v:stroke color="#3465a4" joinstyle="round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83055</wp:posOffset>
              </wp:positionH>
              <wp:positionV relativeFrom="paragraph">
                <wp:posOffset>1101090</wp:posOffset>
              </wp:positionV>
              <wp:extent cx="2877185" cy="60134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185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  <w:t>П О С Т - Р Е Л И 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5pt;height:47.35pt;mso-wrap-distance-left:9.05pt;mso-wrap-distance-right:9.05pt;mso-wrap-distance-top:0pt;mso-wrap-distance-bottom:0pt;margin-top:86.7pt;mso-position-vertical-relative:text;margin-left:1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color w:val="FFFFFF"/>
                        <w:sz w:val="40"/>
                        <w:szCs w:val="40"/>
                        <w:lang w:val="ru-RU"/>
                      </w:rPr>
                      <w:t>П О С Т - Р Е Л И 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lv-LV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lv-LV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ladvina.com/ru/bella_cuisine" TargetMode="External"/><Relationship Id="rId3" Type="http://schemas.openxmlformats.org/officeDocument/2006/relationships/hyperlink" Target="http://www.culinary-heritage.com/" TargetMode="External"/><Relationship Id="rId4" Type="http://schemas.openxmlformats.org/officeDocument/2006/relationships/hyperlink" Target="http://www.culinary-heritage.com/" TargetMode="External"/><Relationship Id="rId5" Type="http://schemas.openxmlformats.org/officeDocument/2006/relationships/hyperlink" Target="mailto:radniankou@eu-belarus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46:00Z</dcterms:created>
  <dc:creator>мой компьютер</dc:creator>
  <dc:description/>
  <cp:keywords/>
  <dc:language>en-US</dc:language>
  <cp:lastModifiedBy>Admin</cp:lastModifiedBy>
  <cp:lastPrinted>2014-09-16T10:47:00Z</cp:lastPrinted>
  <dcterms:modified xsi:type="dcterms:W3CDTF">2014-09-17T07:46:00Z</dcterms:modified>
  <cp:revision>2</cp:revision>
  <dc:subject/>
  <dc:title/>
</cp:coreProperties>
</file>