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арыфы на платныя паслугі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якія аказваюц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аддзелам загса Полацкага райвыканк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згод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распаражэ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олацкага райвыканкам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38р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ад</w:t>
      </w:r>
      <w:r>
        <w:rPr>
          <w:rFonts w:cs="Times New Roman" w:ascii="Times New Roman" w:hAnsi="Times New Roman"/>
          <w:b/>
          <w:sz w:val="28"/>
          <w:szCs w:val="28"/>
        </w:rPr>
        <w:t xml:space="preserve"> 28.02.2017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5509"/>
        <w:gridCol w:w="3195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п/п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назва паслугі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цана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  <w:br/>
              <w:t>(бел. руб.)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.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абеспячэнне ўрачыстай абстаноўкі рэгістрацыі заключэння шлюбу ў аддзеле загса (вялікая за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2.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абеспячэнне ўрачыстай абстаноўкі рэгістрацыі заключэння шлюбу ў аддзеле загса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малая зала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)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3.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fldChar w:fldCharType="begin"/>
            </w:r>
            <w:r>
              <w:rPr>
                <w:sz w:val="30"/>
                <w:szCs w:val="30"/>
                <w:rFonts w:cs="Times New Roman" w:ascii="Times New Roman" w:hAnsi="Times New Roman"/>
                <w:lang w:val="be-BY"/>
              </w:rPr>
              <w:instrText xml:space="preserve"> LINK Word.Document.8 "C:\\Documents and Settings\\!\\Рабочий стол\\моя\\сайт с 01.01.2018\\процедуры бел яз\\тарыфы на платныя паслугі бел яз.doc" OLE_LINK1 \a \r  \* MERGEFORMAT </w:instrText>
            </w:r>
            <w:bookmarkStart w:id="0" w:name="_1629807003"/>
            <w:bookmarkStart w:id="1" w:name="_1629805109"/>
            <w:bookmarkStart w:id="2" w:name="_1629799541"/>
            <w:bookmarkStart w:id="3" w:name="_1629799257"/>
            <w:bookmarkStart w:id="4" w:name="_1629633971"/>
            <w:bookmarkStart w:id="5" w:name="_1629632425"/>
            <w:bookmarkStart w:id="6" w:name="_1603982152"/>
            <w:bookmarkStart w:id="7" w:name="_1603574666"/>
            <w:bookmarkStart w:id="8" w:name="_1603574604"/>
            <w:bookmarkStart w:id="9" w:name="_1580293946"/>
            <w:bookmarkStart w:id="10" w:name="_1552214483"/>
            <w:bookmarkStart w:id="11" w:name="_155109361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  <w:r>
              <w:rPr>
                <w:sz w:val="30"/>
                <w:szCs w:val="30"/>
                <w:rFonts w:cs="Times New Roman" w:ascii="Times New Roman" w:hAnsi="Times New Roman"/>
                <w:lang w:val="be-BY"/>
              </w:rPr>
              <w:fldChar w:fldCharType="separate"/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 Забеспячэнне ўрачыстай абстаноўкі рэгістрацыі заключэння шлюбу ў аддзеле заг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са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 xml:space="preserve">а асабоваму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555555"/>
                <w:lang w:val="be-BY"/>
              </w:rPr>
              <w:fldChar w:fldCharType="end"/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сцэнарыю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fldChar w:fldCharType="begin"/>
            </w:r>
            <w:r>
              <w:rPr>
                <w:sz w:val="30"/>
                <w:szCs w:val="30"/>
                <w:rFonts w:cs="Times New Roman" w:ascii="Times New Roman" w:hAnsi="Times New Roman"/>
                <w:lang w:val="be-BY"/>
              </w:rPr>
              <w:instrText xml:space="preserve"> LINK Word.Document.8 "C:\\Documents and Settings\\!\\Рабочий стол\\моя\\сайт с 01.01.2018\\процедуры бел яз\\тарыфы на платныя паслугі бел яз.doc" OLE_LINK1 \a \r  \* MERGEFORMAT </w:instrText>
            </w:r>
            <w:bookmarkStart w:id="12" w:name="_1629807163"/>
            <w:bookmarkStart w:id="13" w:name="OLE_LINK1"/>
            <w:bookmarkEnd w:id="12"/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  <w:r>
              <w:rPr>
                <w:sz w:val="30"/>
                <w:szCs w:val="30"/>
                <w:rFonts w:cs="Times New Roman" w:ascii="Times New Roman" w:hAnsi="Times New Roman"/>
                <w:lang w:val="be-BY"/>
              </w:rPr>
              <w:fldChar w:fldCharType="separate"/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 Забеспячэнне ўрачыстай абстаноўкі рэгістрацыі заключэння шлюбу ў спецыяльна абсталяваным памяшканні аддзела заг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са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 xml:space="preserve">а асабоваму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555555"/>
                <w:lang w:val="be-BY"/>
              </w:rPr>
              <w:fldChar w:fldCharType="end"/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сцэнарыю</w:t>
            </w:r>
            <w:bookmarkEnd w:id="13"/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абеспячэнне ўрачыстай абстаноўкі рэгістрацыі заключэння шлюбу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ў гістарычных і памятных месцах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месцы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аказвання медыцынскай дапамогі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стацыянарны альбо іншым месцы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80</w:t>
            </w:r>
          </w:p>
        </w:tc>
      </w:tr>
      <w:tr>
        <w:trPr>
          <w:trHeight w:val="478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абеспячэнне ўрачыстай абстаноўкі рэгістрацыі заключэння шлюбу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па асабоваму сцэнарыю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абраду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) 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ў гістарычных і памятных месцах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месцы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аказвання медыцынскай дапамогі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стацыянарны альбо іншым месцы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абеспячэнне ўрачыстай абстаноўкі рэгістрацыі заключэння шлюбу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з выездам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да месца правядзення святкавання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абеспячэнне ўрачыстай абстаноўкі рэгістрацыі заключэння шлюбу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з выездам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да месца правядзення святкавання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па асабоваму сцэнарыю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абеспячэнне ўрачыстай абстаноўкі рэгістрацыі заключэння шлюбу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 xml:space="preserve">прыўрочанная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памятным датам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саўмеснага жыцця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Забеспячэнне ўрачыстай абстаноўкі рэгістрацыі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нараджэння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Забеспячэнне ўрачыстай абстаноўкі рэгістрацыі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нараджэння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>па асабістаму сцэнарыю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</w:t>
      </w:r>
      <w:r>
        <w:rPr>
          <w:rFonts w:cs="Times New Roman" w:ascii="Times New Roman" w:hAnsi="Times New Roman"/>
          <w:sz w:val="36"/>
          <w:szCs w:val="36"/>
          <w:lang w:val="be-BY"/>
        </w:rPr>
        <w:t>олацкі раённы</w:t>
      </w:r>
      <w:r>
        <w:rPr>
          <w:rFonts w:cs="Times New Roman" w:ascii="Times New Roman" w:hAnsi="Times New Roman"/>
          <w:sz w:val="36"/>
          <w:szCs w:val="36"/>
        </w:rPr>
        <w:t xml:space="preserve"> бюдж</w:t>
      </w:r>
      <w:r>
        <w:rPr>
          <w:rFonts w:cs="Times New Roman" w:ascii="Times New Roman" w:hAnsi="Times New Roman"/>
          <w:sz w:val="36"/>
          <w:szCs w:val="36"/>
          <w:lang w:val="be-BY"/>
        </w:rPr>
        <w:t>э</w:t>
      </w:r>
      <w:r>
        <w:rPr>
          <w:rFonts w:cs="Times New Roman" w:ascii="Times New Roman" w:hAnsi="Times New Roman"/>
          <w:sz w:val="36"/>
          <w:szCs w:val="36"/>
        </w:rPr>
        <w:t>т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be-BY"/>
        </w:rPr>
        <w:t>разліковы рахунак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BY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38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AKBB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3600323001935000000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lang w:val="be-BY"/>
        </w:rPr>
        <w:t>галоўнае ўпраўленне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be-BY"/>
        </w:rPr>
        <w:t>Міністэрства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be-BY"/>
        </w:rPr>
        <w:t>фінансаў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lang w:val="be-BY"/>
        </w:rPr>
        <w:t>Рэспублікі Беларусь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be-BY"/>
        </w:rPr>
        <w:t>па Віцебская вобласці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lang w:val="be-BY"/>
        </w:rPr>
        <w:t>у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be-BY"/>
        </w:rPr>
        <w:t>ААА</w:t>
      </w:r>
      <w:r>
        <w:rPr>
          <w:rFonts w:cs="Times New Roman" w:ascii="Times New Roman" w:hAnsi="Times New Roman"/>
          <w:sz w:val="36"/>
          <w:szCs w:val="36"/>
        </w:rPr>
        <w:t xml:space="preserve"> «АСБ «Беларусбанк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НП № 300594330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</w:rPr>
        <w:t>назначэнне платнай паслуг</w:t>
      </w:r>
      <w:r>
        <w:rPr>
          <w:rFonts w:cs="Times New Roman" w:ascii="Times New Roman" w:hAnsi="Times New Roman"/>
          <w:sz w:val="36"/>
          <w:szCs w:val="36"/>
          <w:lang w:val="be-BY"/>
        </w:rPr>
        <w:t>і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53:00Z</dcterms:created>
  <dc:creator>!</dc:creator>
  <dc:description/>
  <cp:keywords/>
  <dc:language>en-US</dc:language>
  <cp:lastModifiedBy>!</cp:lastModifiedBy>
  <dcterms:modified xsi:type="dcterms:W3CDTF">2019-09-17T14:33:00Z</dcterms:modified>
  <cp:revision>9</cp:revision>
  <dc:subject/>
  <dc:title>тарыфы на платныя паслугі, оказываемые</dc:title>
</cp:coreProperties>
</file>