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ценке качества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существлению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е загса  Полоцкого райисполком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Ваше обращение за осуществлением административной процедуры было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а) впервые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б) второе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в) обращался неоднократно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Удовлетворяет ли Вас время  приема предоставления услуг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д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е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Какое время ожидали в очереди при получении услуг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череди не  было                   б)  ожидал 5-10 мину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 ожидал 10-30 минут            г) более 30 мину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Оцените вежливость и компетентность сотрудника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Оцените комфортность условия в помещении,  в котором предоставлены услуги по осуществлению административной процедур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Оцените доступность информации о порядке предоставления услуги по осуществлению административной процедуры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 Оцените отражение телефонов по осуществлению административных процедур на стендах и официальном сайте в глобальной компьютерной сети Интерне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Ваша оценка качества оказания услуги по осуществлению административной процедуры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1:00Z</dcterms:created>
  <dc:creator>!</dc:creator>
  <dc:description/>
  <cp:keywords/>
  <dc:language>en-US</dc:language>
  <cp:lastModifiedBy>!</cp:lastModifiedBy>
  <dcterms:modified xsi:type="dcterms:W3CDTF">2019-01-15T07:52:00Z</dcterms:modified>
  <cp:revision>1</cp:revision>
  <dc:subject/>
  <dc:title>Анкета</dc:title>
</cp:coreProperties>
</file>