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63"/>
          <w:szCs w:val="63"/>
        </w:rPr>
      </w:pPr>
      <w:r>
        <w:rPr>
          <w:rFonts w:cs="Arial" w:ascii="Arial" w:hAnsi="Arial"/>
          <w:b w:val="false"/>
          <w:bCs w:val="false"/>
          <w:color w:val="000000"/>
          <w:sz w:val="63"/>
          <w:szCs w:val="63"/>
        </w:rPr>
        <w:t>Задачы і функцыі</w:t>
      </w:r>
    </w:p>
    <w:p>
      <w:pPr>
        <w:pStyle w:val="Style14"/>
        <w:shd w:fill="FFFFFF" w:val="clear"/>
        <w:spacing w:lineRule="atLeast" w:line="336" w:before="0" w:after="2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У адпаведнасці з артыкулам 193 Кодэкса Рэспублікі Беларусь аб шлюбе і сям'і рэгістрацыя актаў грамадзянскага стану вызначаецца як у мэтах абароны асабістых немаёмасных і маёмасных праў грамадзян, так і ў дзяржаўных і грамадскіх інтарэсах.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раджэнне, заключэнне шлюбу, усынаўленне (удачарэнне), устанаўленне мацярынства і (або) бацькоўства, змена імя, а таксама скасаванне шлюбаў у выпадках, прадугледжаных заканадаўствам аб шлюбе і сям'і, падлягаюць абавязковай рэгістрацыі ў органах, якія рэгіструюць акты грамадзянскага стану.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Гэтыя найважнейшыя падзеі і факты ў жыцці людзей, якія маюць юрыдычнае значэнне, якія называюцца актамі грамадзянскага стану, у сукупнасці характарызуюць грамадзянскі стан чалавека.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Грамадзянскі стан абумоўлівае комплекс праў і абавязкаў, г.з. прававы статус асобы. Пад грамадзянскім станам разумеюцца праваздольнасць, дзеяздольнасць, грамадзянства, прыналежнасць грамадзяніну пэўнага ўласнага імені, імені па бацьку і прозвішча, а таксама яго сямейнае палажэнне. Усё гэта характарызуе месца чалавека ў грамадстве і яго сувязі з другімі людзьмі.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Прынцыпамі дзейнасці органаў, якія рэгіструюць акты грамадзянскага стану, з'яўляюцца</w:t>
      </w:r>
      <w:r>
        <w:rPr>
          <w:rFonts w:cs="Tahoma" w:ascii="Tahoma" w:hAnsi="Tahoma"/>
          <w:color w:val="000000"/>
        </w:rPr>
        <w:t>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36" w:before="28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трогае прытрымліванне законнасці пры рэгістрацыі актаў грамадзянскага стану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36" w:before="0" w:after="2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авільная, поўная і своечасовая рэгістрацыя актаў грамадзянскага стану ў мэтах абароны асабістых немаёмасных і маёмасных праў грамадзян, дзяржаўных і грамадскіх арганізацый.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Асноўнымі задачамі аддзелаў загса з'яўляюцца</w:t>
      </w:r>
      <w:r>
        <w:rPr>
          <w:rFonts w:cs="Tahoma" w:ascii="Tahoma" w:hAnsi="Tahoma"/>
          <w:color w:val="000000"/>
        </w:rPr>
        <w:t>: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правільная, поўная і своечасовая рэгістрацыя актаў грамадзянскага стану ў адпаведнасці з заканадаўствам Рэспублікі Беларусь аб шлюбе і сям'і ў мэтах абароны асабістых немаёмасных і маёмасных праў грамадзян, у дзяржаўных і грамадскіх інтарэсах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папулярызацыя новых грамадзянскіх абрадаў урачыстай рэгістрацыі шлюбу і нараджэння дзіцяці, у тым ліку беларускіх народных абрадаў, накіраваных на ўмацаванне сям'і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прававая асвета насельніцтва па пытаннях заканадаўства Рэспублікі Беларусь аб шлюбе і сям'і і парадку рэгістрацыі актаў грамадзянскага стану.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Аддзелы загса ў мэтах выканання ўскладзеных на іх задач ажыццяўляюць наступныя функцыі</w:t>
      </w:r>
      <w:r>
        <w:rPr>
          <w:rFonts w:cs="Tahoma" w:ascii="Tahoma" w:hAnsi="Tahoma"/>
          <w:color w:val="000000"/>
        </w:rPr>
        <w:t>: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ажыццяўляюць рэгістрацыю нараджэння, смерці, заключэння шлюбу, усынаўлення (удачарэння), устанаўлення бацькоўства і (або) мацярынствы, змены прозвішча, уласнага імя, імя па бацьку, скасавання шлюбу ў выпадках, прадугледжаных заканадаўствам аб шлюбе і сям'і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уносяць змяненні, дапаўненні, выпраўленні ў запісы актаў грамадзянскага стану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аднаўляюць і анулююць запісы актаў грамадзянскага стану на падставе рашэнняў судоў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у выпадках, прадугледжаных заканадаўствам Рэспублікі Беларусь, выдаюць паўторныя пасведчанні аб рэгістрацыі актаў грамадзянскага стану, даведкі, якія ўтрымліваюць звесткі з запісаў актаў грамадзянскага стану, даведкі аб запісе акта грамадзянскага стану, даведкі аб адсутнасці запісу акта аб заключэнні шлюбу, а таксама даведкі, звязаныя з другімі дзеяннямі аддзела загса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. выдаюць копіі запісаў актаў грамадзянскага стану па запытах суда, пракуратуры, органаў крымінальнага праследавання, натарыусаў у сувязі са знаходжаннем спраў у іх вытворчасці, а таксама консульскіх устаноў Рэспублікі Беларусь, дыпламатычных прадстаўніцтваў Рэспублікі Беларусь у выпадку выканання імі консульскіх функцый, органаў загса, Міністэрства юстыцыі Рэспублікі Беларусь, органаў прымусовага выканання, другіх дзяржаўных органаў (службовых асоб) у выпадках, прадугледжаных заканадаўчымі актамі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. разглядаюць пытанне аб зніжэнні шлюбнага ўзросту і ажыццяўляюць зніжэнне шлюбнага ўзросту ў выпадках, прадугледжаных заканадаўствам Рэспублікі Беларусь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7. забяспечваюць па жаданні бацькаў урачыстую рэгістрацыю нараджэння дзіця і ўрачыстую рэгістрацыю заключэння шлюбу пры жаданні на гэта асоб, якія ўступаюць у шлюб, у тым ліку па індывідуальным сцэнарыі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8. праводзяць па жаданні грамадзян юбілейныя ўрачыстасці, звязаныя з рэгістрацыяй актаў грамадзянскага стану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9. прымаюць ад гарадскіх (гарадоў раённага падпарадкавання),  пасялковых і сельскіх выканаўчых камітэтаў першыя і другія экзэмпляры запісаў актаў грамадзянскага стану, правяраюць правільнасць іх афармлення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0. вядуць ва ўстаноўленым парадку ўлік запісаў актаў грамадзянскага стану, а таксама забяспечваюць захоўванне першых экзэмпляраў запісаў актаў грамадзянскага стану і другіх дакументаў на працягу ўстаноўленых тэрмінаў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1. накіроўваюць другія экзэмпляры запісаў актаў грамадзянскага стану, якія падлягаюць статыстычнай апрацоўцы, у органы дзяржаўнай статыстыкі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2. прадстаўляюць у галоўнае ўпраўленне юстыцыі ўстаноўленыя справаздачы ў парадку, прадугледжаным заканадаўствам Рэспублікі Беларусь, па пытаннях дзейнасці аддзела загса, гарадскіх (гарадоў раённага падпарадкавання),  пасялковых і сельскіх выканаўчых камітэтаў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3. ажыццяўляюць прыём грамадзян і разглядаюць звароты грамадзян, індывідуальных прадпрымальнікаў і юрыдычных асоб у адпаведнасці з дзеючым заканадаўствам, у тым ліку па заяўным прынцыпе «адно акно»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4. забяспечваюць улік, захоўванне і выкарыстанне бланкаў пасведчанняў аб рэгістрацыі актаў грамадзянскага стану, а таксама захоўванне гербавых пячатак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5. вывучаюць і абагульняюць практыку прымянення заканадаўства Рэспублікі Беларусь аб шлюбе і сям'і пры рэгістрацыі актаў грамадзянскага стану, уносяць у галоўнае ўпраўленне юстыцыі прапановы па распаўсюджванні станоўчага вопыту работы органаў загса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6. праводзяць лекцыі, размовы сярод насельніцтва, выступаюць у сродках масавай інфармацыі з растлумачэннем заканадаўства Рэспублікі Беларусь аб шлюбе і сям'і, парадку рэгістрацыі актаў грамадзянскага стану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7. аказваюць дадатковыя платныя паслугі, звязаныя з рэгістрацыяй актаў грамадзянскага стану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8. распрацоўваюць і ўкараняюць новыя грамадзянскія абрады ўрачыстай рэгістрацыі заключэння шлюбу і нараджэння дзіцяці, у тым ліку з выкарыстаннем беларускіх народных традыцый, накіраваныя на ўмацаванне сям'і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9. правяраюць прытрымліванне заканадаўства Рэспублікі Беларусь службовымі асобамі гарадскіх (гарадоў раённага падпарадкавання), пасялковых і сельскіх выканаўчых камітэтаў пры рэгістрацыі актаў грамадзянскага стану;</w:t>
      </w:r>
    </w:p>
    <w:p>
      <w:pPr>
        <w:pStyle w:val="Style14"/>
        <w:shd w:fill="FFFFFF" w:val="clear"/>
        <w:spacing w:lineRule="atLeast" w:line="3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0. правяраюць улік і захоўванне бланкаў пасведчанняў аб рэгістрацыі актаў грамадзянскага стану ў гарадскіх (гарадоў раённага падпарадкавання),  пасялковых і сельскіх выканаўчых камітэтах;</w:t>
      </w:r>
    </w:p>
    <w:p>
      <w:pPr>
        <w:pStyle w:val="Style14"/>
        <w:shd w:fill="FFFFFF" w:val="clear"/>
        <w:spacing w:lineRule="atLeast" w:line="336" w:before="28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1. выконваюць іншыя функцыі, прадугледжаныя заканадаўствам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5:00Z</dcterms:created>
  <dc:creator>!</dc:creator>
  <dc:description/>
  <cp:keywords/>
  <dc:language>en-US</dc:language>
  <cp:lastModifiedBy>!</cp:lastModifiedBy>
  <dcterms:modified xsi:type="dcterms:W3CDTF">2019-09-12T06:37:00Z</dcterms:modified>
  <cp:revision>1</cp:revision>
  <dc:subject/>
  <dc:title>Задачы і функцыі</dc:title>
</cp:coreProperties>
</file>