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становление Совета Министров Республики Беларусь от 30.12.2013 N 1164</w:t>
              <w:br/>
              <w:t>(ред. от 21.11.2017)</w:t>
              <w:br/>
              <w:t>"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>Документ предоставлен 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 29.01.2019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200" w:after="0"/>
        <w:jc w:val="both"/>
        <w:rPr/>
      </w:pPr>
      <w:r>
        <w:rPr/>
        <w:t>Республики Беларусь 3 января 2014 г. N 5/3825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30 декабря 2013 г. N 116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Совмина от 21.11.2017 N 866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5">
        <w:r>
          <w:rPr>
            <w:rStyle w:val="InternetLink"/>
            <w:color w:val="0000FF"/>
          </w:rPr>
          <w:t>абзаца третьего подпункта 12.2 пункта 12</w:t>
        </w:r>
      </w:hyperlink>
      <w:r>
        <w:rPr/>
        <w:t xml:space="preserve"> Указа Президента Республики Беларусь от 28 ноября 2013 г. N 527 "О вопросах создания и применения системы видеонаблюдения в интересах обеспечения общественного порядка" Совет Министров Республики Беларусь ПОСТАНОВЛЯЕТ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1. Утвердить прилагаемые </w:t>
      </w:r>
      <w:hyperlink w:anchor="Par27">
        <w:r>
          <w:rPr>
            <w:rStyle w:val="InternetLink"/>
            <w:color w:val="0000FF"/>
          </w:rPr>
          <w:t>критерии</w:t>
        </w:r>
      </w:hyperlink>
      <w:r>
        <w:rPr/>
        <w:t xml:space="preserve"> отнесения объектов к числу подлежащих обязательному оборудованию средствами системы видеонаблюдения за состоянием общественной безопас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Настоящее постановление вступает в силу с 1 января 2014 г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М.Мясникович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0.12.2013 N 116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27"/>
      <w:bookmarkEnd w:id="0"/>
      <w:r>
        <w:rPr/>
        <w:t>КРИТЕРИИ</w:t>
      </w:r>
    </w:p>
    <w:p>
      <w:pPr>
        <w:pStyle w:val="ConsPlusTitle"/>
        <w:jc w:val="center"/>
        <w:rPr/>
      </w:pPr>
      <w:r>
        <w:rPr/>
        <w:t>ОТНЕСЕНИЯ ОБЪЕКТОВ К ЧИСЛУ ПОДЛЕЖАЩИХ ОБЯЗАТЕЛЬНОМУ ОБОРУДОВАНИЮ СРЕДСТВАМИ СИСТЕМЫ ВИДЕОНАБЛЮДЕНИЯ ЗА СОСТОЯНИЕМ ОБЩЕСТВЕННОЙ БЕЗОПАСНОСТИ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Совмина от 21.11.2017 N 866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тнесение объекта к объектам, представляющим повышенную техногенную и экологическую опасность, условно уязвимым в диверсионном отношении, в том числе осуществляющим хранение и (или) эксплуатацию радионуклидных источников 1 и 2 категории по степени радиационной опас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Размещение на объекте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тационарных торговых объектов, в том числе объектов общественного пита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релищных объектов, дискотек, культурно-развлекательных (ночных) клуб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чреждений образования, организаций здравоохранения, туристических объек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физкультурно-спортивных сооружений с предусмотренной вместимостью 100 и более мес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остиниц, общежитий, объектов придорожного сервис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Использование автомобильной дороги для въезда в город Минск, административные центры областей и районов, города областного и районного подчинения и выезда из ни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 Необходимость обеспечения общественной безопасности на объектах метрополитена, автомобильного, железнодорожного, водного и воздушного транспорта (аэропорты, вокзалы, станции, стоянки, посадочные платформы, вестибюли, тоннели, пешеходные путепроводы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 Отнесение объекта к постоянным местам для проведения массовых мероприятий, определенным местными исполнительными и распорядительными органам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 Возможность единовременного массового пребывания в общественных, административных зданиях, сооружениях, зонах отдыха, парках, скверах, на городских площадях и бульварах 100 и более человек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21.11.2017 N 86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остановление Совета Министров Республики Беларусь от 30.12.2013 N 1164</w:t>
            <w:br/>
            <w:t>(ред. от 21.11.2017)</w:t>
            <w:br/>
            <w:t>"Об утверждении критериев о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9.01.2019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consultantplus://offline/ref=C673B5C8603CC9E312B5F9D1F82A06F767AF4E30248AAC813A209335EEA8A128A950B700CBE28D32BA312EB5E36C2FI" TargetMode="External"/><Relationship Id="rId5" Type="http://schemas.openxmlformats.org/officeDocument/2006/relationships/hyperlink" Target="consultantplus://offline/ref=C673B5C8603CC9E312B5F9D1F82A06F767AF4E30248AAA8835239135EEA8A128A950B700CBE28D32BA312EB5E16C29I" TargetMode="External"/><Relationship Id="rId6" Type="http://schemas.openxmlformats.org/officeDocument/2006/relationships/hyperlink" Target="consultantplus://offline/ref=C673B5C8603CC9E312B5F9D1F82A06F767AF4E30248AAC813A209335EEA8A128A950B700CBE28D32BA312EB5E36C2FI" TargetMode="External"/><Relationship Id="rId7" Type="http://schemas.openxmlformats.org/officeDocument/2006/relationships/hyperlink" Target="consultantplus://offline/ref=C673B5C8603CC9E312B5F9D1F82A06F767AF4E30248AAC813A209335EEA8A128A950B700CBE28D32BA312EB5E36C2F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40:00Z</dcterms:created>
  <dc:creator>Idea-otdel</dc:creator>
  <dc:description/>
  <cp:keywords/>
  <dc:language>en-US</dc:language>
  <cp:lastModifiedBy>Idea-otdel</cp:lastModifiedBy>
  <dcterms:modified xsi:type="dcterms:W3CDTF">2019-02-01T09:40:00Z</dcterms:modified>
  <cp:revision>2</cp:revision>
  <dc:subject/>
  <dc:title>Постановление Совета Министров Республики Беларусь от 30.12.2013 N 1164(ред. от 21.11.2017)"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</dc:title>
</cp:coreProperties>
</file>