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6"/>
        <w:gridCol w:w="1028"/>
        <w:gridCol w:w="399"/>
        <w:gridCol w:w="1080"/>
        <w:gridCol w:w="1008"/>
        <w:gridCol w:w="708"/>
        <w:gridCol w:w="90"/>
        <w:gridCol w:w="307"/>
        <w:gridCol w:w="82"/>
        <w:gridCol w:w="452"/>
        <w:gridCol w:w="468"/>
        <w:gridCol w:w="229"/>
        <w:gridCol w:w="105"/>
        <w:gridCol w:w="818"/>
        <w:gridCol w:w="206"/>
        <w:gridCol w:w="414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4" w:type="dxa"/>
            <w:gridSpan w:val="12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9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1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0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0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о внесении изменений и (или) дополнений в сведения, ранее внесенные 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в Торговый реестр Республики Беларусь, об интернет-магазине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336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нести изменения и (или) дополнения в сведения, ранее внес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187" w:type="dxa"/>
            <w:gridSpan w:val="11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/>
                <w:sz w:val="26"/>
                <w:szCs w:val="26"/>
                <w:lang w:eastAsia="en-US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7916" w:type="dxa"/>
            <w:gridSpan w:val="17"/>
            <w:vMerge w:val="restart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pacing w:lineRule="exact" w:line="260" w:before="20" w:after="2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7916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классов, групп и (или) подгрупп реализуем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. Характер вносимых изменений и (или) дополнений: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ключить классы, группы и (или) подгруппы товаров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ключить классы, группы и (или) подгруппы товаров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. Классы, группы и (или) подгруппы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: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9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6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6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6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8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8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1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snapToGrid w:val="false"/>
              <w:ind w:left="-1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8:00Z</dcterms:created>
  <dc:creator>Admin</dc:creator>
  <dc:description/>
  <cp:keywords/>
  <dc:language>en-US</dc:language>
  <cp:lastModifiedBy>Admin</cp:lastModifiedBy>
  <cp:lastPrinted>2018-09-14T12:32:00Z</cp:lastPrinted>
  <dcterms:modified xsi:type="dcterms:W3CDTF">2018-09-14T10:32:00Z</dcterms:modified>
  <cp:revision>2</cp:revision>
  <dc:subject/>
  <dc:title/>
</cp:coreProperties>
</file>