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6"/>
        <w:gridCol w:w="1028"/>
        <w:gridCol w:w="399"/>
        <w:gridCol w:w="1080"/>
        <w:gridCol w:w="1008"/>
        <w:gridCol w:w="708"/>
        <w:gridCol w:w="90"/>
        <w:gridCol w:w="307"/>
        <w:gridCol w:w="82"/>
        <w:gridCol w:w="452"/>
        <w:gridCol w:w="468"/>
        <w:gridCol w:w="229"/>
        <w:gridCol w:w="105"/>
        <w:gridCol w:w="818"/>
        <w:gridCol w:w="206"/>
        <w:gridCol w:w="414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4" w:type="dxa"/>
            <w:gridSpan w:val="12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7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несении изменений и (или) дополнений в сведения, ранее внесенные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в Торговый реестр Республики Беларусь, о субъекте торговли, 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существляющем розничную торговлю без (вне) торговых объектов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336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нести изменения и (или) дополнения в сведения, ранее внес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87" w:type="dxa"/>
            <w:gridSpan w:val="11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en-US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7916" w:type="dxa"/>
            <w:gridSpan w:val="17"/>
            <w:vMerge w:val="restart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 w:before="20" w:after="2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7916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классов, групп и (или) подгрупп реализуем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. Характер вносимых изменений и (или) дополнений: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ключить классы, группы и (или) подгруппы товаров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ключить классы, группы и (или) подгруппы товаров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. Классы, группы и (или) подгруппы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: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034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8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5:00Z</dcterms:created>
  <dc:creator>Admin</dc:creator>
  <dc:description/>
  <dc:language>en-US</dc:language>
  <cp:lastModifiedBy>Admin</cp:lastModifiedBy>
  <dcterms:modified xsi:type="dcterms:W3CDTF">2018-07-12T10:06:00Z</dcterms:modified>
  <cp:revision>1</cp:revision>
  <dc:subject/>
  <dc:title/>
</cp:coreProperties>
</file>