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6"/>
        <w:gridCol w:w="891"/>
        <w:gridCol w:w="137"/>
        <w:gridCol w:w="399"/>
        <w:gridCol w:w="1080"/>
        <w:gridCol w:w="1008"/>
        <w:gridCol w:w="708"/>
        <w:gridCol w:w="90"/>
        <w:gridCol w:w="307"/>
        <w:gridCol w:w="82"/>
        <w:gridCol w:w="452"/>
        <w:gridCol w:w="468"/>
        <w:gridCol w:w="119"/>
        <w:gridCol w:w="110"/>
        <w:gridCol w:w="105"/>
        <w:gridCol w:w="432"/>
        <w:gridCol w:w="386"/>
        <w:gridCol w:w="206"/>
        <w:gridCol w:w="414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4" w:type="dxa"/>
            <w:gridSpan w:val="13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5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несении изменений и (или) дополнений в сведения, ранее внесенные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в Торговый реестр Республики Беларусь, о передвижном средстве 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развозной, разносной торговли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33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нести изменения и (или) дополнения в сведения, ранее внес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6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87" w:type="dxa"/>
            <w:gridSpan w:val="1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en-US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7916" w:type="dxa"/>
            <w:gridSpan w:val="20"/>
            <w:vMerge w:val="restart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7916" w:type="dxa"/>
            <w:gridSpan w:val="2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зменением места нахождения торгового объекта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.1. Характер вносимых изменений и (или) дополнений: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ключить адрес места нахождения торгового объекта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ключить адрес места нахождения торгового объекта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0" w:after="2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ить адрес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. Место (места) нахождения торгового объекта</w:t>
            </w:r>
            <w:r>
              <w:rPr>
                <w:rFonts w:eastAsia="Calibri"/>
                <w:sz w:val="22"/>
                <w:szCs w:val="22"/>
                <w:lang w:eastAsia="en-US"/>
              </w:rPr>
              <w:t>*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20" w:after="2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 w:before="20" w:after="2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791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классов, групп и (или) подгрупп реализуем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.1. Характер вносимых изменений и (или) дополнений: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2. Классы, группы и (или) подгруппы 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*: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791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иных сведений о торговом объек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1. Наименование торгового объекта (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9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  <w:vAlign w:val="center"/>
          </w:tcPr>
          <w:p>
            <w:pPr>
              <w:pStyle w:val="Normal"/>
              <w:ind w:firstLine="4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 В отношении каждого места нахождения торгового объекта. 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48:00Z</dcterms:created>
  <dc:creator>Admin</dc:creator>
  <dc:description/>
  <dc:language>en-US</dc:language>
  <cp:lastModifiedBy>Admin</cp:lastModifiedBy>
  <dcterms:modified xsi:type="dcterms:W3CDTF">2018-07-12T08:49:00Z</dcterms:modified>
  <cp:revision>1</cp:revision>
  <dc:subject/>
  <dc:title/>
</cp:coreProperties>
</file>