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7"/>
        <w:gridCol w:w="137"/>
        <w:gridCol w:w="2487"/>
        <w:gridCol w:w="798"/>
        <w:gridCol w:w="307"/>
        <w:gridCol w:w="82"/>
        <w:gridCol w:w="452"/>
        <w:gridCol w:w="468"/>
        <w:gridCol w:w="119"/>
        <w:gridCol w:w="110"/>
        <w:gridCol w:w="537"/>
        <w:gridCol w:w="386"/>
        <w:gridCol w:w="620"/>
        <w:gridCol w:w="522"/>
        <w:gridCol w:w="1490"/>
      </w:tblGrid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18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6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6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7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7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6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6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рынке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6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5" w:right="79" w:firstLine="28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81" w:firstLine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Учетный номер плательщик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. Регистрационный номер в Едином государственном регистре юридических лиц   и индивидуальных предпринимателей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Наименование рынка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6. Место нахождения рынка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чтовый индекс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 город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полнительные сведения, уточняющие место нахождения рынк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.Тип рынк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8. Специализация рынка (при его наличии)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 Количество торговых мест, размещенных на территории рынка</w:t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. Номера контактных телефонов, адрес электронной почты администрации рынка (при их наличии)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5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19:00Z</dcterms:created>
  <dc:creator>Admin</dc:creator>
  <dc:description/>
  <dc:language>en-US</dc:language>
  <cp:lastModifiedBy>Admin</cp:lastModifiedBy>
  <dcterms:modified xsi:type="dcterms:W3CDTF">2018-07-12T10:19:00Z</dcterms:modified>
  <cp:revision>1</cp:revision>
  <dc:subject/>
  <dc:title/>
</cp:coreProperties>
</file>