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891"/>
        <w:gridCol w:w="137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5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 Торговый реестр Республики Беларусь, 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20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2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адреса места нахождения объекта общественного питания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2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sz w:val="26"/>
                <w:szCs w:val="26"/>
                <w:lang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иных сведений об объекте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1. Наименование объекта общественного питания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.2. Наименование сети общественного пита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**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.3. Класс объекта общественного пита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***  (</w:t>
            </w:r>
            <w:r>
              <w:rPr>
                <w:rFonts w:eastAsia="Calibri"/>
                <w:sz w:val="26"/>
                <w:szCs w:val="26"/>
                <w:lang w:eastAsia="en-US"/>
              </w:rPr>
              <w:t>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.4. Количество мест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в объекте общественного питания (при их наличии)</w:t>
            </w:r>
          </w:p>
        </w:tc>
        <w:tc>
          <w:tcPr>
            <w:tcW w:w="2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4.5. Номера контактных телефонов, адрес электронной почты объекта общественного питания (при их наличии): 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9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** 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* 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06.10.2016 № 32 (Национальный правовой Интернет-портал Республики Беларусь, 28.10.2016, 8/31374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6:00Z</dcterms:created>
  <dc:creator>Admin</dc:creator>
  <dc:description/>
  <dc:language>en-US</dc:language>
  <cp:lastModifiedBy>Admin</cp:lastModifiedBy>
  <dcterms:modified xsi:type="dcterms:W3CDTF">2018-07-12T10:17:00Z</dcterms:modified>
  <cp:revision>1</cp:revision>
  <dc:subject/>
  <dc:title/>
</cp:coreProperties>
</file>