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1479"/>
        <w:gridCol w:w="1008"/>
        <w:gridCol w:w="798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620"/>
        <w:gridCol w:w="2012"/>
      </w:tblGrid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0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б оптовом торговом объекте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торгового объект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 Место нахождения торгового объект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8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6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9:00Z</dcterms:created>
  <dc:creator>Admin</dc:creator>
  <dc:description/>
  <dc:language>en-US</dc:language>
  <cp:lastModifiedBy>Admin</cp:lastModifiedBy>
  <dcterms:modified xsi:type="dcterms:W3CDTF">2018-07-12T10:10:00Z</dcterms:modified>
  <cp:revision>1</cp:revision>
  <dc:subject/>
  <dc:title/>
</cp:coreProperties>
</file>